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</w:rPr>
        <w:t>за січень–вересень 2013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ромисловість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вересні п.</w:t>
      </w:r>
      <w:r>
        <w:rPr>
          <w:sz w:val="28"/>
          <w:szCs w:val="28"/>
        </w:rPr>
        <w:t xml:space="preserve">р. проти аналогічного періоду минулого року обсяг </w:t>
      </w:r>
      <w:r>
        <w:rPr>
          <w:b/>
          <w:sz w:val="28"/>
          <w:szCs w:val="28"/>
        </w:rPr>
        <w:t>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0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переробній промисловості – на 1%, у добувній промисловості та розробленні кар’єрів – на 4,6%. Водночас, у постачанні електроенергії, газу, пари та кондиційованого повітря обсяг продукції знизився на 3,2%, у т.ч. у виробництві електроенергії – на 3,3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галузей переробної промисловості одержано приросту виробництва: у виготовленні виробів з деревини, виробництві паперу та поліграфічній діяльності – на 0,7%, виробництві хімічних речовин і хімічної продукції – на 6,2%, текстильному виробництві, виробництві одягу, шкіри, виробів зі шкіри та інших матеріалів – на 8,4%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иробництві харчових продуктів і напоїв обсяг продукції знизився на 5,8%, за рахунок його скорочення у виробництві олії та тваринних жирів – на 16,7%, молочних продуктів – на 9,5%, переробленні та консервуванні фруктів і овочів – на 6,9%, виробництві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>ясних продуктів – на 6,5%, напоїв – на 0,1%. Водночас, у виробництві продуктів борошномельно-круп’яної</w:t>
      </w:r>
      <w:r>
        <w:rPr>
          <w:sz w:val="28"/>
          <w:lang w:val="en-US"/>
        </w:rPr>
        <w:t xml:space="preserve"> </w:t>
      </w:r>
      <w:r>
        <w:rPr>
          <w:sz w:val="28"/>
        </w:rPr>
        <w:t>промисловості одержано приросту на 9,1%, переробленні та консервуванні риби – на 29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афіксований спад у виробництві гумових і пластмасових виробів, іншої неметалевої мінеральної продукції – на 4,6%, у металургійному виробництві та виробництві готових металевих виробів, крім машин і устатковання – на 3,5%, у машинобудуванні (крім ремонту та монтажу машин і устатковання) – на 0,9%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1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вересні 2013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2р. становив 123,6%, у т.ч. в аграрних підприємствах – 130,8%, господарствах населення – 117,4%. Виробництво продукції рослинництва збільшилося на 34,4%, а тваринництва – зменшилося на 4,7%.</w:t>
      </w:r>
    </w:p>
    <w:p>
      <w:pPr>
        <w:pStyle w:val="Normal1"/>
        <w:widowControl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3р. господарствами усіх категорій зернові та зернобобові культури (включаючи кукурудзу) зібрано на площі 835,6 тис.га, що складає 85,3% до площ, посіяних під урожай п.р. (на 1 жовтня 2012р. – 85,5% таких площ). </w:t>
      </w:r>
      <w:r>
        <w:rPr>
          <w:color w:val="000000"/>
          <w:sz w:val="28"/>
          <w:szCs w:val="28"/>
          <w:lang w:val="uk-UA"/>
        </w:rPr>
        <w:t xml:space="preserve">Із зібраної площі одержано </w:t>
      </w:r>
      <w:r>
        <w:rPr>
          <w:sz w:val="28"/>
          <w:szCs w:val="28"/>
          <w:lang w:val="uk-UA"/>
        </w:rPr>
        <w:t xml:space="preserve">22882,1 тис.ц зерна (у початково оприбуткованій вазі), що вдвічі більше ніж торік. Середня урожайність </w:t>
      </w:r>
      <w:r>
        <w:rPr>
          <w:color w:val="000000"/>
          <w:sz w:val="28"/>
          <w:szCs w:val="28"/>
          <w:lang w:val="uk-UA"/>
        </w:rPr>
        <w:t xml:space="preserve">зернових культур </w:t>
      </w:r>
      <w:r>
        <w:rPr>
          <w:sz w:val="28"/>
          <w:szCs w:val="28"/>
          <w:lang w:val="uk-UA"/>
        </w:rPr>
        <w:t>становила 27,4 ц з 1 га, що на 11,1 ц більше торішнього рів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Господарствами всіх категорій на початок жовтня п.р. отримано 4740,5 тис.ц насіння соняшнику (у початково оприбуткованій вазі), що на 2,9% менше минулорічного рівня. Зменшення валового збору спричинено скороченням площ збирання на 30,1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урожайності ріпаку (на 6,4 ц з 1 га) та розширення зібраних площ (у 4,3 раза) сприяли зростанню у 6,5 раза загального виробництва цієї культури (отримано 979,7 тис.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накопано 2108,4 тис.ц картоплі, що на 21,8% більше ніж на 1 жовтня 2012р. Збільшення валового збору цієї культури зумовлено підвищенням середньої урожайності на 23,6%. </w:t>
      </w:r>
      <w:r>
        <w:rPr>
          <w:color w:val="000000"/>
          <w:sz w:val="28"/>
          <w:szCs w:val="28"/>
        </w:rPr>
        <w:t xml:space="preserve">Виробництво овочів відкритого ґрунту, унаслідок скорочення зібраної площі (на 7,6%) та зниження її продуктивності (на 7,5%), зменшилося проти минулорічного на 14,7% (становило 3803,8 тис.ц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чаток жовтня п.р. валовий збір плодів та ягід, насамперед </w:t>
      </w:r>
      <w:r>
        <w:rPr>
          <w:sz w:val="28"/>
          <w:szCs w:val="28"/>
        </w:rPr>
        <w:t>за рахунок підвищення урожайності (</w:t>
      </w:r>
      <w:r>
        <w:rPr>
          <w:color w:val="000000"/>
          <w:sz w:val="28"/>
          <w:szCs w:val="28"/>
        </w:rPr>
        <w:t>на 29,7%), збільшився проти аналогічної дати 2012р. на 37,6% і склав 419 тис.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ми населення вироблено 98,4% загального обсягу картоплі, 78,7% плодів та ягід, 60,9% овочів, 37,1% зернових культур (включаючи кукурудзу), 26,5% соняшни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На 1 жовтня 2013р. сільгосппідприємствами (крім малих), із урахуванням трансформації посівних площ, залишилося зібрати 65,3 тис.га зернових та зернобобових культур (включаючи кукурудзу), або 12,2% площ, що підлягають до збирання.</w:t>
      </w:r>
      <w:r>
        <w:rPr>
          <w:color w:val="000000"/>
          <w:sz w:val="28"/>
        </w:rPr>
        <w:t xml:space="preserve"> Господарствами цієї категорії</w:t>
      </w:r>
      <w:r>
        <w:rPr>
          <w:sz w:val="28"/>
        </w:rPr>
        <w:t xml:space="preserve"> оранка на зяб проведена на площі 106,4 тис.га, що менше минулорічного на 4,7%; підготовлено ґрунту під посів озимих культур на площі 410 тис.га (на 1,3% менше); </w:t>
      </w:r>
      <w:r>
        <w:rPr>
          <w:sz w:val="28"/>
          <w:szCs w:val="28"/>
        </w:rPr>
        <w:t>посіяно озимих на зерно та зелений корм на площі 190,2 тис.га (на 7,2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вересні 2013р. реалізовано на забій 29,4 тис.т худоби та птиці (у живій вазі), що на 2,4% більше порівняно з відповідним періодом 2012р., вироблено 295,4 тис.т молока (на 1,5% більше), одержано 209,7 млн.шт. яєць (на 50,5% менше) та 100 т вовни (на 5,3% більше). У загальному виробництві м’яса частка господарств населення становила 79,9%, молока – 89,7%, яєць – 53,2%, вовни – 80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усіх категорій на 1 жовтня 2013р. у порівнянні з відповідною датою 2012р. поголів’я великої рогатої худоби зросло на 7,1% (становило 183,3 тис. голів), овець та кіз – на 10,5% (65,5 тис. голів), свиней – на 0,1% (153,2 тис. голів). Разом з тим, на 1,4% скоротилося поголів’я корів (складало 90,1 тис. голів), на 11,8% – птиці (4067,3 тис. голів)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вересень 2013р. порівняно з відповідним періодом 2012р. зменшився на 1,3%, у т.ч. продукції тваринництва – на 35,2%, а рослинництва – збільшився на 2,3%. Середні ціни реалізації знизилися на 5,7%, зокрема на продукцію рослинництва – на 6,7%, а на продукцію тваринництва – підвищилися на 8,6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>На 1 жовтня 2013р. в сільськогосподарських підприємствах (крім малих) та підприємствах, що здійснюють зберігання, переробку зернових та олійних культур, було в наявності 1085,5 тис.т зерна (на 31,5% більше ніж на початок жовтня 2012р.), у т.ч. 770 тис.т пшениці, 195,2 тис.т ячменю, 0,9 тис.т жита, 91,4 тис.т кукурудзи. Безпосередньо в аграрних підприємствах зберігалося 531,6 тис.т зерна (на 45,3% більше), у т.ч. 313,3 тис.т пшениці, 150,5 тис.т ячменю, 0,7 тис.т жита, 45,8 тис.т кукурудзи. Зернозберігаючі та зернопереробні підприємства мали в наявності 553,9 тис.т зерна (на 20,5% більше), у т.ч. зернозберігаючі – 516 тис.т (на 13,5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284,3 тис.т (на 4,4% менше ніж на 1 жовтня 2012р.), із них безпосередньо в аграрних підприємствах (крім малих) зберігалося 157,5 тис.т (на 10,1% більше), а в підприємствах, що здійснюють його переробку та зберігання – 126,8 тис.т (на 17,9% менше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вересень п.р. підприємствами області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625,8 млн.грн. Індекс будівельної продукції порівняно з січнем–вереснем 2012р. склав 64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8,4%, поточний ремонт – 16,9%, капітальний ремонт – 14,7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 xml:space="preserve">У січні–вересні 2013р. на водних причалах області оброблено 18,3 млн.т вантажів, що на 6,3% менше ніж у відповідному періоді попереднього року. </w:t>
      </w:r>
    </w:p>
    <w:p>
      <w:pPr>
        <w:pStyle w:val="TextBodyIndent"/>
        <w:rPr/>
      </w:pPr>
      <w:r>
        <w:rPr/>
        <w:t>Серед оброблених вантажів переважали суховантажні (92,9%). За видами послуг 67,8% склали експортні вантажі, 21% – імпортні, 9,7% – транзитні, 1,5% – внутрішнього сполучення.</w:t>
      </w:r>
    </w:p>
    <w:p>
      <w:pPr>
        <w:pStyle w:val="TextBodyIndent"/>
        <w:rPr/>
      </w:pPr>
      <w:r>
        <w:rPr/>
        <w:t xml:space="preserve">Усього оброблено 1470 суден, з них 1306 – закордонних та інфрахт. </w:t>
      </w:r>
    </w:p>
    <w:p>
      <w:pPr>
        <w:pStyle w:val="TextBodyIndent"/>
        <w:rPr/>
      </w:pPr>
      <w:r>
        <w:rPr/>
        <w:t xml:space="preserve">Водним та автомобільним транспортом (з урахуванням перевезень фізичними особами-підприємцями) доставлено одержувачам 3,9 млн.т вантажів, що на 8,4% менше ніж за січень–вересень 2012р. </w:t>
      </w:r>
      <w:r>
        <w:rPr>
          <w:b/>
        </w:rPr>
        <w:t>Вантажооборот</w:t>
      </w:r>
      <w:r>
        <w:rPr/>
        <w:t xml:space="preserve"> склав 661,7 млн.ткм і скоротився на 1,2%.</w:t>
      </w:r>
    </w:p>
    <w:p>
      <w:pPr>
        <w:pStyle w:val="TextBodyIndent"/>
        <w:rPr/>
      </w:pPr>
      <w:r>
        <w:rPr/>
        <w:t xml:space="preserve">Автомобільним, водним та електротранспортом перевезено 121,8 млн. пасажирів (на 1,8% більше ніж у січні–вересні торік) і виконано </w:t>
      </w:r>
      <w:r>
        <w:rPr>
          <w:b/>
        </w:rPr>
        <w:t>пасажирооборот</w:t>
      </w:r>
      <w:r>
        <w:rPr/>
        <w:t xml:space="preserve"> в обсязі 1404,6 млн.пас.км (на 0,9% менше).</w:t>
      </w:r>
    </w:p>
    <w:p>
      <w:pPr>
        <w:pStyle w:val="TextBodyIndent"/>
        <w:rPr/>
      </w:pPr>
      <w:r>
        <w:rPr/>
        <w:t xml:space="preserve">Зокрема, автомобільним транспортом (з урахуванням перевезень фізичними особами-підприємцями) перевезено 92,9 млн. пасажирів (або 76,3% від загальної кількості), обсяг пасажирообороту дорівнював 1215,4 млн.пас.км. Порівняно з січнем–вереснем 2012р. кількість пасажирів скоротилась на 0,9%, а пасажирооборот – на 2,6%. </w:t>
      </w:r>
    </w:p>
    <w:p>
      <w:pPr>
        <w:pStyle w:val="TextBodyIndent"/>
        <w:rPr/>
      </w:pPr>
      <w:r>
        <w:rPr/>
        <w:t>Послугами електротранспорту скористалися 28,7 млн. осіб (23,6% загальної кількості пасажирів). Кількість пасажирів, перевезених трамваями, зросла на 5,5%, тролейбусами – на 26,2%.</w:t>
      </w:r>
    </w:p>
    <w:p>
      <w:pPr>
        <w:pStyle w:val="TextBodyIndent"/>
        <w:rPr/>
      </w:pPr>
      <w:r>
        <w:rPr/>
        <w:t>З початку року водним транспортом перевезено 163,6 тис. пасажирів, при цьому пасажирооборот склав 413,1 тис.пас.км (у січні–вересні минулого року – 125,7 тис. та 320,8 тис.пас.км, відповідно).</w:t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серпень 2013р. обсяг </w:t>
      </w:r>
      <w:r>
        <w:rPr>
          <w:b/>
          <w:sz w:val="28"/>
          <w:szCs w:val="28"/>
        </w:rPr>
        <w:t>експорту товарів</w:t>
      </w:r>
      <w:r>
        <w:rPr>
          <w:sz w:val="28"/>
          <w:szCs w:val="28"/>
        </w:rPr>
        <w:t xml:space="preserve"> становив 1308,4 млн.дол. США і зменшився порівняно з січнем–серпнем 2012р. на 10,8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648 млн.дол. США та збільшився на 18%. Позитивне сальдо зовнішньої торгівлі товарами склало 660,4 млн.дол. США, а коефіцієнт покриття експортом імпорту –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 області співпрацювали з партнерами із 114 країн світу. На торгівлю з країнами СНД припало 41,5% експорту та 27,4% імпорту області, з країнами ЄС – відповідно 12,7% та 18,7%. Основними країнами-партнерами з експорту товарів були Російська Федерація, Ісламська Республіка Іран, Єгипет, Швейцарія, Пакистан та Нідерланди, в імпорті – Китай, Російська Федерація, Ґвінея, Білорусь, Ґайана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; </w:t>
      </w:r>
      <w:r>
        <w:rPr>
          <w:sz w:val="28"/>
        </w:rPr>
        <w:t>засоби наземного транспорту, літальні апарати, плавучі засоби.</w:t>
      </w:r>
    </w:p>
    <w:p>
      <w:pPr>
        <w:pStyle w:val="11"/>
        <w:keepNext w:val="false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11"/>
        <w:keepNext w:val="false"/>
        <w:rPr/>
      </w:pPr>
      <w:r>
        <w:rPr/>
        <w:t>Внутрішня торгівл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уключає роздрібний товарооборот підприємств роздрібної торгівлі, обсяги продажу товарів на ринках та фізичними особами-підприємцями) за січень–вересень 2013р. становив 15859,1 млн.грн., що на 7,9% більше, ніж у відповідному періоді попереднього року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1,8% і становив 354,6 млн.гр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січень–вересень 2013р. становив 6274,1 млн.грн.</w:t>
      </w:r>
      <w:r>
        <w:rPr>
          <w:sz w:val="28"/>
        </w:rPr>
        <w:t xml:space="preserve"> і збільшився на 1,4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sz w:val="14"/>
          <w:szCs w:val="14"/>
          <w:highlight w:val="yellow"/>
          <w:lang w:val="uk-UA"/>
        </w:rPr>
      </w:pPr>
      <w:r>
        <w:rPr>
          <w:rFonts w:cs="Times New Roman" w:ascii="Times New Roman" w:hAnsi="Times New Roman"/>
          <w:sz w:val="14"/>
          <w:szCs w:val="14"/>
          <w:highlight w:val="yellow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ефінансові послу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4"/>
          <w:szCs w:val="14"/>
          <w:highlight w:val="yellow"/>
          <w:lang w:val="uk-UA"/>
        </w:rPr>
      </w:pPr>
      <w:r>
        <w:rPr>
          <w:rFonts w:cs="Times New Roman"/>
          <w:b/>
          <w:sz w:val="14"/>
          <w:szCs w:val="14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серпень 2013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4383,7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2936,2 тис.грн., а </w:t>
      </w:r>
      <w:r>
        <w:rPr>
          <w:sz w:val="28"/>
        </w:rPr>
        <w:t>на одного мешканця області – 3739,8 грн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еленню області реалізовано послуг на 502,7 млн.грн., що склало 11,5% в їх загальному обсязі.</w:t>
      </w:r>
    </w:p>
    <w:p>
      <w:pPr>
        <w:pStyle w:val="Heading"/>
        <w:rPr>
          <w:b w:val="false"/>
          <w:b w:val="false"/>
          <w:sz w:val="14"/>
          <w:szCs w:val="14"/>
          <w:highlight w:val="yellow"/>
        </w:rPr>
      </w:pPr>
      <w:r>
        <w:rPr>
          <w:b w:val="false"/>
          <w:sz w:val="14"/>
          <w:szCs w:val="14"/>
          <w:highlight w:val="yellow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вересень 2013р. по Україні становив 99,4%, по області – 99,8%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З початку року п</w:t>
      </w:r>
      <w:r>
        <w:rPr>
          <w:sz w:val="28"/>
        </w:rPr>
        <w:t xml:space="preserve">родукти харчування та безалкогольні напої знизились в ціні на 1,7%. </w:t>
      </w:r>
      <w:r>
        <w:rPr>
          <w:sz w:val="28"/>
          <w:szCs w:val="28"/>
        </w:rPr>
        <w:t>Фрукти подешевшали на 11,1%, з них інші види свіжих, охолоджених, заморожених фруктів (кавуни, ківі) – на 14,2%, банани – на 12,7%, кісточкові – на 9,1%, яблука – на 7,1%, сухофрукти – на 4,9%, одночасно цитрусові подорожчали на 5,6%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Здешевлення овочевої продукції на 5,9% зумовлено зниженням цін на овочі, вирощені з їхнього насіння (огірки, помідори, кабачки, перець солодкий), на 63,4%, проте, картопля подорожчала на 29,9%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цього, молоко стало коштувати на 4,9% менше, олія та жири – на 3,6%, м’ясо та м’ясопродукти – на 1,8%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цукор підвищився в ціні на 8,3%, сіль – на 5,7%, хліб і хлібопродукти – на 2,8%, кисломолочна продукція – на 2,7%, риба та продукти з риби – на 2%.</w:t>
      </w:r>
    </w:p>
    <w:p>
      <w:pPr>
        <w:pStyle w:val="31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Алкогольні напої та тютюнові вироби стали дорожчими на 7,8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дев’ять місяців п.р. на непродовольчому споживчому ринку області оплата за житло, воду, електроенергію, газ та інші види палива підвищилась на 1,1% внаслідок зростання цін на газ скраплений – на 7,4%, квартирної плати – на 4,3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У сфері транспорту ціни в цілому залишились на стовідсотковому рівні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Проте, проїзд у залізничному пасажирському транспорті подорожчав на 15,3% (вартість квитків у міжміському поїзді зросла на 18,2%). Натомість, подешевшав газ скраплений для автомобілів на 11,8%, шини для легкових автомобілів – на 3,6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світи ціни зросли на 3,2%, охорони здоров’я – на 2,1%, відпочинку і культури – на 1,5%. Водночас, одяг і взуття стали коштувати на 3,4% менше.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Доходи населення</w:t>
      </w:r>
    </w:p>
    <w:p>
      <w:pPr>
        <w:pStyle w:val="Heading"/>
        <w:rPr>
          <w:b w:val="false"/>
          <w:b w:val="false"/>
          <w:color w:val="000000"/>
          <w:sz w:val="14"/>
          <w:szCs w:val="14"/>
        </w:rPr>
      </w:pPr>
      <w:r>
        <w:rPr>
          <w:b w:val="false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штатного працівника</w:t>
      </w:r>
      <w:r>
        <w:rPr>
          <w:sz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cерпні 2013р. порівняно з аналогічним періодом торік збільшилась на 10,6% і становила 3047,23 </w:t>
      </w:r>
      <w:r>
        <w:rPr>
          <w:sz w:val="28"/>
          <w:szCs w:val="28"/>
        </w:rPr>
        <w:t>грн. та</w:t>
      </w:r>
      <w:r>
        <w:rPr>
          <w:sz w:val="28"/>
        </w:rPr>
        <w:t xml:space="preserve"> при цьому в 2,7 раза перевищувала прожитковий мінімум для працездатних осіб і мінімальну заробітну плату (1147 грн.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</w:rPr>
        <w:t xml:space="preserve">В основних ланках економіки області заробітна плата складала: у промисловості – </w:t>
      </w:r>
      <w:r>
        <w:rPr>
          <w:sz w:val="28"/>
          <w:szCs w:val="28"/>
        </w:rPr>
        <w:t>4215,77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</w:t>
      </w:r>
      <w:r>
        <w:rPr>
          <w:sz w:val="28"/>
        </w:rPr>
        <w:t xml:space="preserve"> 2018,82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йвищий рівень оплати праці за вісім місяців 2013р. відмічався на підприємствах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ранспорту, складського господарства, поштової та кур’єрської діяльності; з виробництва харчових продуктів, напоїв і тютюнових виробів; фінансової та страхової діяльності; з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</w:t>
      </w:r>
      <w:r>
        <w:rPr>
          <w:bCs/>
          <w:sz w:val="23"/>
          <w:szCs w:val="23"/>
        </w:rPr>
        <w:t xml:space="preserve"> </w:t>
      </w:r>
      <w:r>
        <w:rPr>
          <w:sz w:val="28"/>
        </w:rPr>
        <w:t xml:space="preserve">Рівень заробітної плати в цих видах діяльності перевищив середній показник, який склався в економіці області, в 1,4–2 рази. </w:t>
      </w:r>
      <w:r>
        <w:rPr>
          <w:sz w:val="28"/>
          <w:szCs w:val="28"/>
        </w:rPr>
        <w:t xml:space="preserve">Водночас, був значно нижчим і не перевищував 66,5% від середнього рівня по економіці абсолютний розмір заробітної плати працівників підприємств з </w:t>
      </w:r>
      <w:r>
        <w:rPr>
          <w:bCs/>
          <w:sz w:val="28"/>
          <w:szCs w:val="28"/>
        </w:rPr>
        <w:t xml:space="preserve">виробництва електричного устатковання, </w:t>
      </w:r>
      <w:r>
        <w:rPr>
          <w:sz w:val="28"/>
          <w:szCs w:val="28"/>
        </w:rPr>
        <w:t>з тимчасового розміщування й організації харчування, які займаються операціями з нерухомим майном, добувної промисловості і розроблення кар’єрів, с</w:t>
      </w:r>
      <w:r>
        <w:rPr>
          <w:bCs/>
          <w:sz w:val="28"/>
          <w:szCs w:val="28"/>
        </w:rPr>
        <w:t>ільського господарства, лісового та рибного господар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серпні 2013р. проти відповідного періоду минулого року становив 111,1%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Заборгованість із виплати заробітної плати</w:t>
      </w:r>
      <w:r>
        <w:rPr>
          <w:sz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</w:t>
      </w:r>
      <w:r>
        <w:rPr>
          <w:sz w:val="28"/>
          <w:szCs w:val="28"/>
        </w:rPr>
        <w:t>восьми місяців</w:t>
      </w:r>
      <w:r>
        <w:rPr>
          <w:sz w:val="28"/>
        </w:rPr>
        <w:t xml:space="preserve"> 2013р. збільшилась на 26,4%, або на </w:t>
      </w:r>
      <w:r>
        <w:rPr>
          <w:sz w:val="28"/>
          <w:szCs w:val="28"/>
        </w:rPr>
        <w:t xml:space="preserve">9,8 </w:t>
      </w:r>
      <w:r>
        <w:rPr>
          <w:sz w:val="28"/>
        </w:rPr>
        <w:t>млн.грн.</w:t>
      </w:r>
      <w:r>
        <w:rPr/>
        <w:t xml:space="preserve"> </w:t>
      </w:r>
      <w:r>
        <w:rPr>
          <w:sz w:val="28"/>
        </w:rPr>
        <w:t xml:space="preserve">і </w:t>
      </w:r>
      <w:r>
        <w:rPr>
          <w:sz w:val="28"/>
          <w:szCs w:val="28"/>
        </w:rPr>
        <w:t>на 1 вересня 2013р.</w:t>
      </w:r>
      <w:r>
        <w:rPr>
          <w:sz w:val="28"/>
        </w:rPr>
        <w:t xml:space="preserve"> становила 47,1 млн.грн., або 6,4% фонду </w:t>
      </w:r>
      <w:r>
        <w:rPr>
          <w:sz w:val="28"/>
          <w:szCs w:val="28"/>
        </w:rPr>
        <w:t>оплати праці, нарахованого за серпень п.р.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 xml:space="preserve">У структурі загальної суми нарахованої, але не сплаченої станом на 1 вересня 2013р. заробітної плати, 66,8% складали кошти, які належить виплатити персоналу економічно активних підприємств, решта – 33,2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 xml:space="preserve">Обсяг боргу працівникам економічно активних підприємств на початок вересня 2013р. складав 31,5 млн.грн., і порівняно з 1 січня 2013р. </w:t>
      </w:r>
      <w:r>
        <w:rPr>
          <w:szCs w:val="28"/>
        </w:rPr>
        <w:t xml:space="preserve">збільшився на 21,7%, або на 5,6 </w:t>
      </w:r>
      <w:r>
        <w:rPr/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szCs w:val="28"/>
        </w:rPr>
        <w:t>Серед видів економічної діяльності істотне збільшення суми невиплаченої заробітної плати упродовж січня</w:t>
      </w:r>
      <w:r>
        <w:rPr>
          <w:b/>
          <w:i/>
          <w:szCs w:val="28"/>
        </w:rPr>
        <w:t>–</w:t>
      </w:r>
      <w:r>
        <w:rPr>
          <w:szCs w:val="28"/>
        </w:rPr>
        <w:t xml:space="preserve">серпня 2013р. відбулось </w:t>
      </w:r>
      <w:r>
        <w:rPr/>
        <w:t xml:space="preserve">у працівників промисловості (на 9 млн.грн.), здебільшого за рахунок підприємств </w:t>
      </w:r>
      <w:r>
        <w:rPr>
          <w:szCs w:val="28"/>
        </w:rPr>
        <w:t xml:space="preserve">з </w:t>
      </w:r>
      <w:r>
        <w:rPr>
          <w:bCs/>
          <w:szCs w:val="28"/>
        </w:rPr>
        <w:t xml:space="preserve">виробництва меблів, іншої продукції, ремонту і монтажу машин і устатковання </w:t>
      </w:r>
      <w:r>
        <w:rPr>
          <w:szCs w:val="28"/>
        </w:rPr>
        <w:t xml:space="preserve">(на 8,3 </w:t>
      </w:r>
      <w:r>
        <w:rPr/>
        <w:t>млн.грн.</w:t>
      </w:r>
      <w:r>
        <w:rPr>
          <w:szCs w:val="28"/>
        </w:rPr>
        <w:t>), з в</w:t>
      </w:r>
      <w:r>
        <w:rPr>
          <w:bCs/>
          <w:szCs w:val="28"/>
        </w:rPr>
        <w:t xml:space="preserve">одопостачання; каналізації, поводження з відходами </w:t>
      </w:r>
      <w:r>
        <w:rPr>
          <w:szCs w:val="28"/>
        </w:rPr>
        <w:t xml:space="preserve">(на 1 </w:t>
      </w:r>
      <w:r>
        <w:rPr/>
        <w:t>млн.грн.</w:t>
      </w:r>
      <w:r>
        <w:rPr>
          <w:szCs w:val="28"/>
        </w:rPr>
        <w:t xml:space="preserve">), а за територіальною ознакою – перед працівниками м.Миколаєва (на 6,2 </w:t>
      </w:r>
      <w:r>
        <w:rPr/>
        <w:t>млн.грн.</w:t>
      </w:r>
      <w:r>
        <w:rPr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суттєве скорочення заборгованості зафіксовано у працівників т</w:t>
      </w:r>
      <w:r>
        <w:rPr>
          <w:bCs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sz w:val="28"/>
          <w:szCs w:val="28"/>
        </w:rPr>
        <w:t xml:space="preserve"> (на 2,7 млн.грн.), будівництва (на 1,8 млн.грн.), у розрізі міст та районів – на підприємствах м.Очакова (на 0,2 млн.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м.Вознесенська та таких районів: Арбузинського, Баштанського, Березнегуватського, Братського, Веселинівського, Вознесенського, Врадіївського, Доманівського, Єланецького, Жовтневого, Казанківського, Кривоозерського, Миколаївського, Новобузького, Очаківського, Первомайського та Снігурівсь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ом, із кожних 100 гривень, не виплачених економічно активними підприємствами, 87 заборгували своїм працівникам підприємства промислов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b/>
          <w:i/>
          <w:szCs w:val="28"/>
        </w:rPr>
        <w:t xml:space="preserve"> </w:t>
      </w:r>
      <w:r>
        <w:rPr>
          <w:sz w:val="28"/>
          <w:szCs w:val="28"/>
        </w:rPr>
        <w:t>(21,2 млн.грн., або 77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вересня 2013р. роботодавці вчасно не розрахувались з 3,6 тис. працівників економічно активних підприємств області. Кожному з тих, кому заробітна плата виплачується із затримкою, в середньому заборговано по 8850,53 грн., що в 2,9 раза перевищує рівень середньої заробітної плати в області за січень–серпень 2013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серпня 2013р. за </w:t>
      </w:r>
      <w:r>
        <w:rPr>
          <w:b/>
          <w:sz w:val="28"/>
        </w:rPr>
        <w:t>субсидіями на відшкодування оплати житлово-комунальних послуг та електроенергії</w:t>
      </w:r>
      <w:r>
        <w:rPr>
          <w:sz w:val="28"/>
        </w:rPr>
        <w:t xml:space="preserve"> звернулось 13,3 тис. сімей регіону. Призначено субсидії 12,8 тис. сімей (96,7% від кількості сімей, які звернулись за ними) у сумі 515,1 тис.грн. </w:t>
      </w:r>
    </w:p>
    <w:p>
      <w:pPr>
        <w:pStyle w:val="TextBodyIndent"/>
        <w:rPr/>
      </w:pPr>
      <w:r>
        <w:rPr/>
        <w:t xml:space="preserve">Крім того, 8,8 тис. сімей (92,9% від кількості сімей, що звернулись) призначено </w:t>
      </w:r>
      <w:r>
        <w:rPr>
          <w:b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/>
        <w:t xml:space="preserve"> на загальну суму 7,2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У січні–серпні 2013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572,9 млн.грн., що становить 107,8% нарахованої су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lang w:val="en-US" w:eastAsia="en-US"/>
        </w:rPr>
        <w:t>Заборгованість населення за житлово-комунальні послуги на кінець серпня 2013р. склала 181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2,7 місяця.</w:t>
      </w:r>
    </w:p>
    <w:p>
      <w:pPr>
        <w:pStyle w:val="Normal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lang w:val="en-US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инок праці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І півріччя 2013р. становила 578,7 тис., з яких 532,9 тис. були зайняті економічною діяльністю, а решта (45,8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0,4%, у працездатному віці – 68,8%. Рівень безробіття (за методологією МОП) серед економічно активного населення віком 15–70 років становив 7,9%, а працездатного віку – 8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 xml:space="preserve">зареєстрованих </w:t>
      </w:r>
      <w:r>
        <w:rPr>
          <w:b/>
          <w:sz w:val="28"/>
        </w:rPr>
        <w:t>безробітних</w:t>
      </w:r>
      <w:r>
        <w:rPr>
          <w:sz w:val="28"/>
        </w:rPr>
        <w:t xml:space="preserve"> за місяць зменшилась на 0,2% і на кінець вересня 2013р. становила 14367 осіб. Допомогу по безробіттю отримували 70,6% осіб, які мали статус безробітн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з загальної кількості безробітних більше половини становили жінки (55,7%)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/>
        <w:t xml:space="preserve">У цілому по області </w:t>
      </w:r>
      <w:r>
        <w:rPr>
          <w:b/>
        </w:rPr>
        <w:t>рівень зареєстрованого безробіття</w:t>
      </w:r>
      <w:r>
        <w:rPr/>
        <w:t xml:space="preserve"> за місяць не змінився і на кінець вересня 2013р. становив 2% середньорічної кількості населення працездатного віку. </w:t>
      </w:r>
      <w:r>
        <w:rPr>
          <w:szCs w:val="28"/>
        </w:rPr>
        <w:t>Серед населення сільської місцевості значення цього показника за місяць скоротилось на 0,1 в.п. і становило 2,3%, серед населення міських поселень рівень зареєстрованого безробіття не змінився і склав 1,8%.</w:t>
      </w:r>
    </w:p>
    <w:p>
      <w:pPr>
        <w:pStyle w:val="TextBodyIndent"/>
        <w:rPr/>
      </w:pPr>
      <w:r>
        <w:rPr>
          <w:b/>
        </w:rPr>
        <w:t>Кількість вільних робочих місць (вакантних посад)</w:t>
      </w:r>
      <w:r>
        <w:rPr/>
        <w:t>, заявлених підприємствами, установами й організаціями до служби зайнятості, у вересні 2013р. порівняно з серпнем скоротилась на 3,9% і на кінець місяця становила 1,8 тис. (у вересні 2012р. – 1,7 тис.)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7,2%), а найменший – на кваліфікованих робітників сільського та лісового господарств, риборозведення та рибальства (0,3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вересень п.р. зросло на одну особу і на кінець місяця становило 8 осіб. У територіальному аспекті його значення коливалось від 4 осіб в Арбузинському районі та обласному центрі до 238 – у Миколаївському районі.</w:t>
      </w:r>
    </w:p>
    <w:p>
      <w:pPr>
        <w:pStyle w:val="TextBodyIndent"/>
        <w:rPr/>
      </w:pPr>
      <w:r>
        <w:rPr/>
        <w:t xml:space="preserve">За сприяння державної служби зайнятості у січні–вересні п.р. було </w:t>
      </w:r>
      <w:r>
        <w:rPr>
          <w:b/>
        </w:rPr>
        <w:t>працевлаштовано</w:t>
      </w:r>
      <w:r>
        <w:rPr/>
        <w:t xml:space="preserve"> 14,5 тис. осіб, або 34,7% громадян, які мали статус безробітного у цьому періоді, у т.ч. у вересні п.р. – 1,2 тис. осіб, або 8,3% усіх громадян, працевлаштованих за дев’ять місяців п.р.</w:t>
      </w:r>
    </w:p>
    <w:p>
      <w:pPr>
        <w:pStyle w:val="TextBodyIndent"/>
        <w:rPr/>
      </w:pPr>
      <w:r>
        <w:rPr>
          <w:szCs w:val="28"/>
          <w:lang w:val="en-US" w:eastAsia="en-US"/>
        </w:rPr>
        <w:t>Серед зареєстрованих безробітних, що отримали роботу у вересні п.р., 59,9% становили жінки, 49,3% – молодь у віці до 35 років.</w:t>
      </w:r>
    </w:p>
    <w:p>
      <w:pPr>
        <w:pStyle w:val="TextBodyIndent"/>
        <w:rPr/>
      </w:pPr>
      <w:r>
        <w:rPr>
          <w:b/>
        </w:rPr>
        <w:t>Частка працевлаштованих осіб</w:t>
      </w:r>
      <w:r>
        <w:rPr/>
        <w:t xml:space="preserve"> порівняно з серпнем п.р. зросла на 0,4 в.п. і в вересні становила 7,1% громадян, які мали статус зареєстрованого безробітного в цьому місяці.</w:t>
      </w:r>
    </w:p>
    <w:p>
      <w:pPr>
        <w:pStyle w:val="TextBodyIndent"/>
        <w:rPr/>
      </w:pPr>
      <w:r>
        <w:rPr>
          <w:b/>
        </w:rPr>
        <w:t>Середньооблікова кількість безробітних, які отримували допомогу по безробіттю</w:t>
      </w:r>
      <w:r>
        <w:rPr/>
        <w:t xml:space="preserve"> впродовж вересня п.р., становила 11,8 тис. осіб. Середній розмір допомоги по безробіттю становив 940,45 грн., що дорівнює 82% законодавчо визначеного розміру мінімальної заробітної плати (1147 грн.).</w:t>
      </w:r>
    </w:p>
    <w:p>
      <w:pPr>
        <w:pStyle w:val="14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32"/>
        <w:suppressAutoHyphens w:val="true"/>
        <w:ind w:left="0" w:hanging="0"/>
        <w:jc w:val="center"/>
        <w:rPr>
          <w:b/>
          <w:b/>
          <w:sz w:val="14"/>
          <w:szCs w:val="14"/>
          <w:highlight w:val="yellow"/>
          <w:lang w:val="uk-UA"/>
        </w:rPr>
      </w:pPr>
      <w:r>
        <w:rPr>
          <w:b/>
          <w:sz w:val="14"/>
          <w:szCs w:val="14"/>
          <w:highlight w:val="yellow"/>
          <w:lang w:val="uk-UA"/>
        </w:rPr>
      </w:r>
    </w:p>
    <w:p>
      <w:pPr>
        <w:pStyle w:val="32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вересня 2013р. в області, за оцінкою, проживало 1170,9 тис. осіб. Упродовж січня–серп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2,6 тис. за рахунок природного скороч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ind w:firstLine="72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вересня 2013р. у регіоні обліковано 12,7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8,4% – тяжкі та особливо тяжк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3,1%) становили злочини проти власності (обліковано 6,7 тис. випад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злочинів потерпіло 9,3 тис. осіб, серед яких 3,5 тис. жінок, 509 осіб похилого віку та інвалідів 1 і 2 групи, 169 неповнолітні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15 дітей до 14 ро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3,1 тис. осіб, які вчинили злочини, 36,5% раніше вже ставали на злочинний шлях, із яких більше половини мали незняту або непогашену судимість, 14,3% вчинили злочин у групі, 24% знаходились у стані алкогольного сп’яніння. З числа виявлених осіб 13,7% – жінки, 6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54,1%, безробітних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 Знак Знак Знак Знак Знак Знак Знак Знак1"/>
    <w:basedOn w:val="Style12"/>
    <w:qFormat/>
    <w:rPr>
      <w:sz w:val="28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58:00Z</dcterms:created>
  <dc:creator>S.Zubenina</dc:creator>
  <dc:description/>
  <cp:keywords/>
  <dc:language>en-US</dc:language>
  <cp:lastModifiedBy>N.Kazakova</cp:lastModifiedBy>
  <cp:lastPrinted>2013-10-16T16:12:00Z</cp:lastPrinted>
  <dcterms:modified xsi:type="dcterms:W3CDTF">2013-10-18T11:58:00Z</dcterms:modified>
  <cp:revision>2</cp:revision>
  <dc:subject/>
  <dc:title>Про соціально-економічне становище Миколаївської області</dc:title>
</cp:coreProperties>
</file>