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4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вересн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1,6%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росту продукції одержано у постачанні електроенергії, газу, пари та кондиційованого повітря на 27,4%, у т.ч. у виробництві електроенергії – на 37,4%. Водночас, у добувній промисловості і розробленні кар’єрів виробництво продукції зменшилось на 14,3%, у переробній промисловості –на 5,9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обсяг продукції знизився на 2,7%, за рахунок його скорочення у виробництві напоїв – на 13,5%. У виробництві харчових продуктів одержано приросту продукції на 3,9%, зокрема </w:t>
      </w:r>
      <w:r>
        <w:rPr>
          <w:sz w:val="28"/>
          <w:szCs w:val="28"/>
        </w:rPr>
        <w:t>у переробленні та консервуванні фруктів і овочів – на 3,6%, у виробництві олії та тваринних жирів – на 19,5%, у переробленні та консервуванні риби – на 28,4%, у виробництві інших харчових продуктів – на 45,9%. Водночас, спад відмічений у виробництві продуктів борошномельно-круп’яної промисловості – на 26,9%, м’яса та м’ясних продуктів – на 13,7%, молочних продуктів – на 10,7%, хліба, хлібобулочних і борошняних виробів – на 9,6%, готових кормів для тварин – на 8,6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ився обсяг продукції у підприємств з текстильного виробництва, виробництва одягу, шкіри, виробів зі шкіри та інших матеріалів – на 22,4%, машинобудування (крім ремонту та монтажу машин і устатковання) – на 8,8%, з металургійного виробництва та з виробництва готових металевих виробів (крім машин і устатковання) – на 8,4%, з виготовлення виробів з деревини, виробництва паперу та поліграфічної діяльності – на 7,1%, з виробництва гумових і пластмасових виробів, іншої неметалевої мінеральної продукції – на 4,8%, хімічних речовин і хімічної продукції – на 2,1%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вересні 2014р. індекс </w:t>
      </w:r>
      <w:r>
        <w:rPr>
          <w:b/>
          <w:sz w:val="28"/>
          <w:szCs w:val="28"/>
          <w:lang w:val="uk-UA"/>
        </w:rPr>
        <w:t>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110,6%, у т.ч. в аграрних підприємствах – 121,4%, у господарствах населення – 99,3%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иробництво </w:t>
      </w:r>
      <w:r>
        <w:rPr>
          <w:b/>
          <w:sz w:val="28"/>
          <w:szCs w:val="28"/>
          <w:lang w:val="uk-UA"/>
        </w:rPr>
        <w:t>продукції рослинництва</w:t>
      </w:r>
      <w:r>
        <w:rPr>
          <w:sz w:val="28"/>
          <w:szCs w:val="28"/>
          <w:lang w:val="uk-UA"/>
        </w:rPr>
        <w:t xml:space="preserve"> порівняно з січнем–вереснем 2013р. збільшилося на 11,9%, у т.ч. в аграрних підприємствах – на 19,8%, а в господарствах населення – зменшилося на 0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жовтня 2014р. господарствами усіх категорій зернові та зернобобові культури (включаючи кукурудзу) зібрано з площі 893,8 тис.га, що складає 93,7% до площ, посіяних під урожай поточного року.</w:t>
      </w:r>
      <w:r>
        <w:rPr>
          <w:color w:val="000000"/>
          <w:sz w:val="28"/>
          <w:szCs w:val="28"/>
        </w:rPr>
        <w:t xml:space="preserve"> Із зібраної площі одержано </w:t>
      </w:r>
      <w:r>
        <w:rPr>
          <w:sz w:val="28"/>
          <w:szCs w:val="28"/>
        </w:rPr>
        <w:t xml:space="preserve">27506,9 </w:t>
      </w:r>
      <w:r>
        <w:rPr>
          <w:color w:val="000000"/>
          <w:sz w:val="28"/>
          <w:szCs w:val="28"/>
        </w:rPr>
        <w:t xml:space="preserve">тис.ц зерна (у початково </w:t>
      </w:r>
      <w:r>
        <w:rPr>
          <w:color w:val="000000"/>
          <w:spacing w:val="-2"/>
          <w:sz w:val="28"/>
          <w:szCs w:val="28"/>
        </w:rPr>
        <w:t xml:space="preserve">оприбуткованій вазі), </w:t>
      </w:r>
      <w:r>
        <w:rPr>
          <w:sz w:val="28"/>
          <w:szCs w:val="28"/>
        </w:rPr>
        <w:t xml:space="preserve">що на 20,2% більше ніж торік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>становила 30,8 ц з 1 га, на 3,4 ц більше торішнього рів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хунок розширення площ збирання (у 2,1 раза), валовий збір кукурудзи на зерно збільшився в 1,6 раза та становив 3312 тис.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осподарствами всіх категорій станом на 1 жовтня п.р. отримано 5770,1 тис.ц насіння соняшнику (у початково оприбуткованій вазі), що на 21,7% більше минулорічного. Збільшення валового збору цієї культури відбулося за рахунок розширення площ збирання (на 68,7% або на 156,1 тис.га) на фоні зниження їх продуктивності (на 5,8 ц з 1 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пак (озимий і ярий) зібрано на площі 44,4 тис.га, що на 12,6% менше ніж на початок жовтня 2013р. Його валовий збір становив 926,7 тис.ц (на 5,4% менше), а середня урожайність – 20,9 ц з 1 га (торік – 19,3 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іма категоріями господарств накопано 2108,2 тис.ц картоплі (2108,4 тис.ц на 1 жовтня 2013р.) при середній урожайності 115 ц з 1 га (110 ц торік). </w:t>
      </w:r>
      <w:r>
        <w:rPr>
          <w:color w:val="000000"/>
          <w:sz w:val="28"/>
          <w:szCs w:val="28"/>
        </w:rPr>
        <w:t>Виробництво овочів відкритого ґрунту зросло проти минулорічного на 11,6% (склало 4243,5 тис.ц) за рахунок розширення зібраної площі (на 5,1%) та підвищення її продуктивності (на 6%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наслідок зниження урожайності (</w:t>
      </w:r>
      <w:r>
        <w:rPr>
          <w:sz w:val="28"/>
          <w:szCs w:val="28"/>
        </w:rPr>
        <w:t>на 28,2%</w:t>
      </w:r>
      <w:r>
        <w:rPr>
          <w:color w:val="000000"/>
          <w:sz w:val="28"/>
          <w:szCs w:val="28"/>
        </w:rPr>
        <w:t xml:space="preserve">) та скорочення площ збирання (на 3,4%) валовий збір </w:t>
      </w:r>
      <w:r>
        <w:rPr>
          <w:sz w:val="28"/>
          <w:szCs w:val="28"/>
        </w:rPr>
        <w:t>плодоягідної продукції</w:t>
      </w:r>
      <w:r>
        <w:rPr>
          <w:color w:val="000000"/>
          <w:sz w:val="28"/>
          <w:szCs w:val="28"/>
        </w:rPr>
        <w:t xml:space="preserve"> зменшився на 30,6% та становив 290,9 тис.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ми населення вироблено 98,9% загального обсягу картоплі, 79,1% плодів та ягід, 46,9% овочів та 37,4% зернових культур (включаючи кукурудзу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жовтня п.р. сільгосппідприємствами (крім малих) </w:t>
      </w:r>
      <w:r>
        <w:rPr>
          <w:sz w:val="28"/>
          <w:szCs w:val="28"/>
        </w:rPr>
        <w:t>оранка на зяб проведена на площі 121,9 тис.га, що більше минулорічного рівня на 14,5%; підготовлено ґрунту під посів озимих культур на площі 457,7 тис.га (на 11,7% більше); посіяно озимих на зерно та зелений корм на площі 268,6 тис.га (на 41,2% біль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вересні 2014р. індекс обсягу виробництва </w:t>
      </w:r>
      <w:r>
        <w:rPr>
          <w:b/>
          <w:sz w:val="28"/>
          <w:szCs w:val="28"/>
        </w:rPr>
        <w:t>продукції тваринництва</w:t>
      </w:r>
      <w:r>
        <w:rPr>
          <w:sz w:val="28"/>
          <w:szCs w:val="28"/>
        </w:rPr>
        <w:t xml:space="preserve"> порівняно з відповідним періодом 2013р. складав 105,7%, у т.ч. в аграрних підприємствах – 146,3%, у господарствах населення – 98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вересні 2014р. реалізовано на забій 29,9 тис.т худоби та птиці (у живій вазі), що на 1,7% більше порівняно з відповідним періодом 2013р., вироблено 295,9 тис.т молока (на 0,2% більше), одержано 418,8 млн.шт. яєць (удвічі більше) та 122 т вовни (на 22% більше). У загальному виробництві м’яса частка господарств населення становила 78,9%, молока – 89,9%, яєць – 27,2%, вовни – 86,1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осподарствах усіх категорій на 1 жовтня 2014р. у порівнянні з відповідною датою 2013р. поголів’я свиней скоротилося на 5,2% (становило 145,2 тис. голів), овець та кіз – на 1,5% (64,5 тис. голів), великої рогатої худоби – теж на 1,5% (180,6 тис. голів), у т.ч. корів – на 1,2% (89 тис. голів). Разом з тим, поголів’я птиці зросло на 5,9% і склало 4305,4 тис. гол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вересень 2014р. порівняно з відповідним періодом 2013р. збільшився на 35,5%, у т.ч. продукції рослинництва – на 33,6%, тваринництва – на 59,7%. Середні ціни реалізації зросли на 19,1%, зокрема на продукцію рослинництва – на 19,4%, тваринництва – на 15,8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жовт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188,4 тис.т зерна (на 9,5% більше ніж на початок жовтня 2013р.), у т.ч. 714,5 тис.т пшениці, 226,5 тис.т ячменю, 195,7 тис.т кукурудзи, 0,7 тис.т жита. Безпосередньо в аграрних підприємствах зберігалося 706,2 тис.т зерна (на 32,8% більше), у т.ч. 384,9 тис.т пшениці, 154,5 тис.т ячменю, 123,6 тис.т кукурудзи, 0,5 тис.т жита. Зернозберігаючі та зернопереробні підприємства мали в наявності 482,2 тис.т зерна (на 12,9% менше), у т.ч. зернозберігаючі – 452,2 тис.т (на 12,4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аси насіння соняшнику становили 424,5 тис.т (на 49,3% більше ніж на 1 жовтня 2013р.), із них безпосередньо в аграрних підприємствах (крім малих) зберігалося 278,6 тис.т (на 76,8% більше), а в підприємствах, що здійснюють його переробку та зберігання – 145,9 тис.т (на 15,1% більше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верес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597,7 млн.грн. У порівнянні з січнем–вереснем 2013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склав 84,4%.</w:t>
      </w:r>
    </w:p>
    <w:p>
      <w:pPr>
        <w:pStyle w:val="Normal"/>
        <w:ind w:firstLine="720"/>
        <w:jc w:val="both"/>
        <w:rPr/>
      </w:pPr>
      <w:r>
        <w:rPr>
          <w:sz w:val="28"/>
        </w:rPr>
        <w:t>За характером будівництва 68,6% від загального</w:t>
      </w:r>
      <w:r>
        <w:rPr>
          <w:color w:val="FF0000"/>
          <w:sz w:val="28"/>
        </w:rPr>
        <w:t xml:space="preserve"> </w:t>
      </w:r>
      <w:r>
        <w:rPr>
          <w:sz w:val="28"/>
        </w:rPr>
        <w:t>обсягу виконаних робіт припадало на нове будівництво, реконструкцію та технічне переозброєння, решта – на поточний та капітальний ремонти (19,3% та 12,1% відповідно)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січень–вересень 2014р. на водних причалах області</w:t>
      </w:r>
      <w:r>
        <w:rPr>
          <w:b/>
          <w:sz w:val="28"/>
          <w:szCs w:val="28"/>
          <w:lang w:val="uk-UA"/>
        </w:rPr>
        <w:t xml:space="preserve"> оброблено</w:t>
      </w:r>
      <w:r>
        <w:rPr>
          <w:sz w:val="28"/>
          <w:szCs w:val="28"/>
          <w:lang w:val="uk-UA"/>
        </w:rPr>
        <w:t xml:space="preserve"> 20,8 млн.т </w:t>
      </w:r>
      <w:r>
        <w:rPr>
          <w:b/>
          <w:sz w:val="28"/>
          <w:szCs w:val="28"/>
          <w:lang w:val="uk-UA"/>
        </w:rPr>
        <w:t>вантажів</w:t>
      </w:r>
      <w:r>
        <w:rPr>
          <w:sz w:val="28"/>
          <w:szCs w:val="28"/>
          <w:lang w:val="uk-UA"/>
        </w:rPr>
        <w:t xml:space="preserve">, що на 13,7% більше ніж у відповідному періоді минулого року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броблених вантажів переважали суховантажні (91,6%). За видами послуг 73,3% склали експортні вантажі, 15,8% – імпортні, 9,8% – транзитні, 1,1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1490 суден, з них 1370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одним та автомобільним (з урахуванням перевезень фізичними особами-підприємцями) транспортом доставлено одержувачам 3,8 млн.т вантажів, що на 2,7% менше ніж за січень–вересень 2013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692,4 млн.ткм і зріс на 4,6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автомобільного, водного та міського електротранспорту перевезено 118,4 млн. пасажирів, що на 2,8% менше ніж у січні–вересні 2013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проти відповідного періоду минулого року скоротився на 9,1% і склав 1277,3 млн.пас.к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85,7 млн. пасажирів (або 72,3% від загальної кількості), що порівняно з січнем–вереснем 2013р. на 7,8% менше. Обсяг пасажирообороту дорівнював 1062,7 млн.пас.км та зменшився на 12,6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32,6 млн. пасажирів (27,6% загальної кількості). Кількість пасажирів, перевезених тролейбусами збільшилась на 22,8%, трамваями – на 8,9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водним транспортом перевезено 117,1 тис. пасажирів, при цьому пасажирооборот склав 305,6 тис.пас.км (у січні–вересні минулого року 163,6 тис. та 413,1 тис.пас.км, відповідно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лення вантажів та пасажирів авіаційним транспортом у поточному році не здійснювалися.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січень–серпень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200,9 млн.дол. США і зменшився порівняно з січнем–серпнем 2013р. на 8,3%, </w:t>
      </w:r>
      <w:r>
        <w:rPr/>
        <w:t>імпорту</w:t>
      </w:r>
      <w:r>
        <w:rPr>
          <w:b w:val="false"/>
        </w:rPr>
        <w:t xml:space="preserve"> – 416,5 млн.дол. США і скоротився на 38,4%. Позитивне сальдо зовнішньої торгівлі товарами склало 784,4 млн.дол. США, а коефіцієнт покриття експортом імпорту – 2,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20 країн світу. На торгівлю з</w:t>
      </w:r>
      <w:r>
        <w:rPr>
          <w:sz w:val="28"/>
        </w:rPr>
        <w:t xml:space="preserve"> країнами ЄС припало 10% експорту та 21,9% імпорту області, з іншими країнами – відповідно 90% та 78,1%. Основними країнами-партнерами з експорту товарів були Російська Федерація, Єгипет, Ісламська Республіка Іран та Йорданія, в імпорті – Російська Федерація, Гвінея,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, Білорусь, Китай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готові харчові продукти; механічне та електротехнічне обладнання; недорогоцінні метали та вироби з них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 за січень–вересень 2014р. становив 18200,9 млн.грн., що на 4,3% менше ніж у січні–вересні 2013р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низився на 14% і становив 338,5 млн.грн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 та забезпечення стравами та напоями, за січень–вересень 2014р. становив 7220,4 млн.грн. і зменшився на 4,3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інансові послуг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серпень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4807,5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3383,2 тис.грн., а </w:t>
      </w:r>
      <w:r>
        <w:rPr>
          <w:sz w:val="28"/>
        </w:rPr>
        <w:t>на одного мешканця області – 4118,5</w:t>
      </w:r>
      <w:r>
        <w:rPr>
          <w:sz w:val="28"/>
          <w:szCs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ind w:firstLine="708"/>
        <w:jc w:val="both"/>
        <w:rPr/>
      </w:pPr>
      <w:r>
        <w:rPr>
          <w:sz w:val="28"/>
        </w:rPr>
        <w:t>Населенню області реалізовано послуг на 540,2 млн.грн., що склало 11,2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вересень 2014р. по Україні становив </w:t>
      </w:r>
      <w:r>
        <w:rPr>
          <w:color w:val="000000"/>
          <w:sz w:val="28"/>
          <w:szCs w:val="28"/>
        </w:rPr>
        <w:t>116,2</w:t>
      </w:r>
      <w:r>
        <w:rPr>
          <w:sz w:val="28"/>
          <w:szCs w:val="28"/>
        </w:rPr>
        <w:t>% (без урахування тимчасово окупованої території Автономної республіки Крим і м.Севастополя), по області – 116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дукти харчування та безалкогольні напої зросли в ціні на 14,6%. Фрукти подорожчали в 1,5 раза, зокрема, ківі та кавуни – в 2,7 раза, цитрусові – в 1,8 раза, банани – в 1,5 раза, кісточкові – на 42,5%, сухофрукти – на 35%, яблука – на 17,3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ба та продукти з риби стали коштувати на 30,8% більше, з них, свіжа, охолоджена та заморожена риба – на 33%, сушена, копчена, солона риба – на 27,8%, консервовані та перероблені види риби – на 24,7%, морепродукти – на 21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тість хліба і хлібопродуктів збільшилась на 19,8%, а саме, рису – на 51,2%, інших продуктів (борошна, круп) – на 24%, макаронних виробів – на 17,8%, хліба – на 16,6%, кондитерських виробів з борошна – на 14,1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Крім того, підвищились в ціні: часник – в 1,7 раза, цукор – на 38%, шоколад – на 33,6%, м’ясо птиці – на 30,5%, свинина – на 27,7%, сіль та сало – на 26,6%, яловичина – на 18,6%, олія соняшникова – на 13,8%, сир і м’який сир (творог) – на 6,7%, сметана – на 6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подешевшали овочі на 23,5%, серед них, помідори – на 78,9%, огірки – на 71,2%, перець солодкий – на 44,5%, цибуля ріпчаста – на 44,4%, картопля – на 31,1%, буряк – на 12,9%, морква – на 9,1%, кабачки, баклажани – на 1,8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алкогольні напої стали дорожчими на 17,8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ріст цін на алкогольні </w:t>
      </w:r>
      <w:r>
        <w:rPr>
          <w:color w:val="000000"/>
          <w:sz w:val="28"/>
          <w:szCs w:val="28"/>
        </w:rPr>
        <w:t>напої</w:t>
      </w:r>
      <w:r>
        <w:rPr>
          <w:sz w:val="28"/>
          <w:szCs w:val="28"/>
        </w:rPr>
        <w:t>, тютюнові вироби склав 18,4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початку року на споживчому ринку непродовольчих товарів та послуг оплата за житло, воду, електроенергію, газ та інші види палива зросла на 31,9% внаслідок підвищення вартості холодного водопостачання в 2 рази, водовідведення та твердого палива – в 1,8 раза, природного газу – в 1,6 раза, газу скрапленого для побутових потреб – на 21,5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транспорту ціни зросли на 38,1% під впливом подорожчання дизельного пального на 68,6%, бензину усіх марок – на 60,1–45,8%, легкових автомобілів – на 62,7–27,3%, проїзду в приміському автобусі – на 36,8% та міжміському – на 30,9%, приміському поїзді – на 28,9%, міських маршрутних таксомоторах – на 26,6%, газу скрапленого для автомобілів – на 42,7%, матеріалів мастильних – на 22,5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хорони здоров’я ціни зросли на 23,9%, відпочинку і культури – на 12%, ресторанного та готельного бізнесу – на 6,1%, освіти – на 5,2%, зв’язку – на 2,1%. Предмети домашнього вжитку, побутова техніка стали коштувати на 15,5% більше, різні товари та послуги – на 12%.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підприємства, установи, організації та їхні відокремлені підрозділи з кількістю найманих працівників 10 і більше осіб) у січні–серпні 2014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ла 220,8 тис. осіб і порівняно з відповідним періодом 2013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меншилась на 3,9%, або на 9,1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за вищезазначений період складала 3256,07 грн. та у 2,7 раза перевищувала мінімальну заробітну плату, визначену на державному рівні (1218 грн.), і, водночас, на 6,9% була більшою за рівень заробітної плати в аналогічному періоді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 xml:space="preserve">у промисловості – </w:t>
      </w:r>
      <w:r>
        <w:rPr>
          <w:color w:val="000000"/>
          <w:sz w:val="28"/>
          <w:szCs w:val="28"/>
        </w:rPr>
        <w:t>4532,29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159,74 грн. 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у січні–серпні 2014р. відмічався на </w:t>
      </w:r>
      <w:r>
        <w:rPr>
          <w:color w:val="000000"/>
          <w:spacing w:val="-2"/>
          <w:sz w:val="28"/>
        </w:rPr>
        <w:t>підприємствах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та організаціях</w:t>
      </w:r>
      <w:r>
        <w:rPr>
          <w:color w:val="FF0000"/>
          <w:spacing w:val="-2"/>
          <w:sz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 xml:space="preserve">ранспорту, складського господарства, поштової та кур’єрської діяльності; 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>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 в 1,4–2 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дночас, був значно нижчим і не перевищував 65,3% від середнього рівня по економіці, абсолютний розмір заробітної плати працівників підприємств 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их фармацевтичних продуктів і фармацевтичних препаратів,</w:t>
      </w:r>
      <w:r>
        <w:rPr>
          <w:color w:val="000000"/>
          <w:sz w:val="28"/>
          <w:szCs w:val="28"/>
        </w:rPr>
        <w:t xml:space="preserve"> 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 з виробництва коксу та продуктів нафтоперероблення, з текстильного виробництва, виробництва одягу, шкіри, виробів зі шкіри та інших матеріал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і </w:t>
      </w:r>
      <w:r>
        <w:rPr>
          <w:color w:val="000000"/>
          <w:sz w:val="28"/>
          <w:szCs w:val="28"/>
        </w:rPr>
        <w:t>здійснення операцій з нерухомим майном, з діяльності у сфері адміністративного та допоміжного обслуговування, будівниц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у січні–серпні п.р. Миколаївщина посідала 7 місце за рівнем заробітної плати. Сере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 областей, у працівників яких нарахована заробітна плата була нижчою, ніж на Миколаївщині, з найнижчим її рівнем (2455 грн.) виділяється Тернопільська область. Водночас, найвищий розмір (5244 грн.) заробітної плати був у працівників м.Києва, який в 1,5 раза вище середнього показника по Україні та на 61,1% перевищував показник Миколаївської області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серпні 2014р. проти відповідного періоду 2013р. станови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9,3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 упродовж січня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</w:rPr>
        <w:t>серпня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збільшилась на 6,9%, або на </w:t>
      </w:r>
      <w:r>
        <w:rPr>
          <w:color w:val="000000"/>
          <w:sz w:val="28"/>
          <w:szCs w:val="28"/>
        </w:rPr>
        <w:t xml:space="preserve">3,2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>на 1 вересня 2014р.</w:t>
      </w:r>
      <w:r>
        <w:rPr>
          <w:color w:val="000000"/>
          <w:sz w:val="28"/>
        </w:rPr>
        <w:t xml:space="preserve"> становила 48,8 млн.грн., або 6,5%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фонду </w:t>
      </w:r>
      <w:r>
        <w:rPr>
          <w:color w:val="000000"/>
          <w:sz w:val="28"/>
          <w:szCs w:val="28"/>
        </w:rPr>
        <w:t xml:space="preserve">оплати праці, нарахованого за серпень 2014р. 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У структурі загальної суми нарахованої, але не сплаченої станом на 1 вересня 2014р. заробітної плати, 36,7% складали кошти, які слід виплатити персоналу економічно активних підприємств, решта – 63,3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вересня 2014р. складав 17,9 млн.грн., і порівня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 1 січня 2014р. </w:t>
      </w:r>
      <w:r>
        <w:rPr>
          <w:color w:val="000000"/>
          <w:spacing w:val="-2"/>
          <w:szCs w:val="28"/>
        </w:rPr>
        <w:t xml:space="preserve">зменшився на 33,5%, або на 9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  <w:szCs w:val="28"/>
        </w:rPr>
        <w:t xml:space="preserve">За видами економічної діяльності істотне зменшення суми невиплаченої заробітної плати упродовж восьми місяців 2014р. на підприємствах зазначеної категорії підприємств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 xml:space="preserve">підприємств промисловості – на 12,1 млн.грн., сфери </w:t>
      </w:r>
      <w:r>
        <w:rPr>
          <w:color w:val="000000"/>
        </w:rPr>
        <w:t xml:space="preserve">адміністративного та допоміжного обслуговування </w:t>
      </w:r>
      <w:r>
        <w:rPr>
          <w:color w:val="000000"/>
          <w:szCs w:val="28"/>
        </w:rPr>
        <w:t xml:space="preserve">– на 0,8 млн.грн., а за територіальною ознакою – у працівників міст Миколаєва – на 9,3 </w:t>
      </w:r>
      <w:r>
        <w:rPr>
          <w:color w:val="000000"/>
        </w:rPr>
        <w:t>млн.грн.,</w:t>
      </w:r>
      <w:r>
        <w:rPr>
          <w:color w:val="000000"/>
          <w:szCs w:val="28"/>
        </w:rPr>
        <w:t xml:space="preserve"> Первомайська – на 0,9 млн.грн. та Березанського району – на 0,5 млн.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найсуттєвіше збільшення зафіксовано у працівникі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у, складського господарства, поштової та кур’єрської діяльності – на 3,9 млн.грн., будівництва – на 1,3 млн.грн., професійної, наукової та технічної діяльності – на 0,7 млн.грн., у розрізі міст та районів – на підприємствах Новоодеського району – на 1,2 млн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 м.Южноукраїнська та таких районів: Баштанського, Вознесенського, Жовтневого, Казанківського та Очаківськ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40 заборгували своїм працівникам підприємства промисловості, 24 – т</w:t>
      </w:r>
      <w:r>
        <w:rPr>
          <w:bCs/>
          <w:color w:val="000000"/>
          <w:sz w:val="28"/>
          <w:szCs w:val="28"/>
        </w:rPr>
        <w:t>ранспорту та складського господарства</w:t>
      </w:r>
      <w:r>
        <w:rPr>
          <w:color w:val="000000"/>
          <w:sz w:val="28"/>
          <w:szCs w:val="28"/>
        </w:rPr>
        <w:t>, 19 – будівниц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мисловості найбільш вагомою є заборгованість на підприємствах з виробництва автотранспортних засобів, причепів і напівпричепів та інших транспортних засобів (4,2 млн.грн., або 58,6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очаток вересня п.р. роботодавці вчасно не розрахувались з 2,9 тис. працівників, що становить 1,3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6158,17 грн., що в 1,9 раза вище за рівень середньомісячної заробітної плати по області за січень–серп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серпні 2014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12,5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1,9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95,8% від кількості сімей, які звернулись за ними) у сумі 460,2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8,1 тис. сімей (94,9% від кількості сімей, що звернулися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,2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серпні 2014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564,2 млн.грн., що становить 106,8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серпня 2014р. склала 177,7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7 місяця.</w:t>
      </w:r>
    </w:p>
    <w:p>
      <w:pPr>
        <w:pStyle w:val="Heading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ередньомісячна чисельність економічно активного населення віком 15–70 років (інформацію наведено за результатами вибіркового обстеження населення (домогосподарств) з питань економічної активності) в середньому за І піврічч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становила 554,1 тис., з яких 504,8 тис. були зайняті економічною діяльністю, а решта (49,3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57,7%, у працездатному віці – 66,5%. Рівень безробіття (за методологією МОП) серед економічно активного населення віком 15–70 років становив 8,9%, а працездатного віку – 9,3%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 даними державної служби зайнятості, кількість зареєстрованих безробітних за місяць зросла на 0,1%, а порівняно з відповідною датою попереднього року – скоротилась на 5,3% і на кінець вересня 2014р. становила 13601 особу. Допомогу по безробіттю отримували 71,3% осіб, які мали статус безробітного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з загальної кількості безробітних більше половини становили жінки (58,3%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цілому по області </w:t>
      </w: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за місяць не змінився і на кінець вересня 2014р. становив 1,9% середньорічної кількості населення працездатного віку (на кінець вересня 2013р. – 2%). Серед населення сільської місцевості та міських поселень рівень зареєстрованого безробіття склав 2,1% і 1,8% відповідно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 xml:space="preserve">, заявлених роботодавцями до служби зайнятості, у вересні 2014р. порівняно з серпнем зменшилась на 1,1%, а порівняно з вереснем 2013р. – на 28,4%, і на кінець місяця становила 1,3 тис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попит на робочу силу спостерігався на професіоналів (23,9%), найменша кількість вакансій заявлена на кваліфікованих робітників сільського та лісового господарств, риборозведення та рибальства (0,8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вересень п.р. не змінилось і на кінець місяця становило 10 осіб. У територіальному аспекті його значення коливалось від 3 осіб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Арбузинському районі до 189 – у Казанківському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прияння державної служби зайнятості у січні–вересні п.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14,9 тис. осіб, або 35,3% громадян, які мали статус безробітного у цьому періоді, у т.ч. у вересні п.р. – 1,2 тис. осіб, що на 24,6% більше ніж у попередньому місяці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зареєстрованих безробітних, що отримали роботу у вересні п.р., 57,2% становили жінки, 49,5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астка працевлаштова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 місяць зросла на 1,3 в.п., а за рік – на 0,2 в.п., та у вересні п.р. становила 7,3% від кількості громадян, які мали статус зареєстрованого безробітного в цьому місяц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  <w:lang w:val="uk-UA"/>
        </w:rPr>
        <w:t xml:space="preserve"> із Фонду загальнообов’язкового державного соціального страхування на випадок безробіття впродовж вересня 2014р., становила 10288. Середній розмір допомоги в зазначеному місяці в розрахунку на одного безробітного склав 982,66 грн., що адекватно 80,7% законодавчо встановленого мінімального рівня заробітної плати (1218 грн.).</w:t>
      </w:r>
    </w:p>
    <w:p>
      <w:pPr>
        <w:pStyle w:val="Normal"/>
        <w:ind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  <w:lang w:val="uk-UA"/>
        </w:rPr>
      </w:pPr>
      <w:r>
        <w:rPr>
          <w:b w:val="false"/>
          <w:sz w:val="14"/>
          <w:szCs w:val="14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вересня 2014р. в області, за оцінкою, проживало 1166,2 тис. осіб. Упродовж січня–серп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2,1 тис.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вересня 2014р. у регіоні обліковано 12,2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,5% менше ніж у січні–вересні 2013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8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,2%) становили злочини проти власності (обліковано 6,8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8,3 тис. осіб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на 10,9% менше ніж у січні–вересні 2013р.), серед яких 3,5 тис. жінок, 0,5 тис. осіб похилого віку та інвалідів 1 і 2 груп, 127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54 дитини до 14 років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3479 осіб, які вчинили злочини, 39,4% раніше вже ставали на злочинний шлях, із яких більше половини (57,9%) мали незняту або непогашену судимість; 19,7% знаходились у стані алкогольного сп’яніння, 12,1% вчинили злочин у групі, 12,4% – жінки, 5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68%, безробітних – 8,1%.</w:t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47:00Z</dcterms:created>
  <dc:creator>Zvd_User_22</dc:creator>
  <dc:description/>
  <cp:keywords/>
  <dc:language>en-US</dc:language>
  <cp:lastModifiedBy>Zvd_User_05</cp:lastModifiedBy>
  <cp:lastPrinted>2014-10-17T08:45:00Z</cp:lastPrinted>
  <dcterms:modified xsi:type="dcterms:W3CDTF">2014-10-20T09:47:00Z</dcterms:modified>
  <cp:revision>2</cp:revision>
  <dc:subject/>
  <dc:title/>
</cp:coreProperties>
</file>