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5 року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вересні п.р. порівняно з відповідним періодом минулого року </w:t>
      </w:r>
      <w:r>
        <w:rPr>
          <w:b/>
          <w:sz w:val="28"/>
        </w:rPr>
        <w:t>виробництво промислової продукції</w:t>
      </w:r>
      <w:r>
        <w:rPr>
          <w:sz w:val="28"/>
        </w:rPr>
        <w:t xml:space="preserve"> зменшилося на 10,7%. У постачанні електроенергії, газу, пари та кондиційованого повітря одержано спаду на 13,3% (у т.ч. у виробництві електроенергії – на 16,5%), переробній промисловості – на 9,9%, добувній промисловості та розробленні кар’єрів – на 0,3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ред основних галузей переробної промисловості зменшились обсяги продукції у текстильному виробництві, виробництві одягу, шкіри, виробів зі шкіри та інших матеріалів – на 26,2%, машинобудуванні (крім ремонту і монтажу машин і устатковання) – на 11,2%, виробництві гумових і пластмасових виробів, іншої неметалевої мінеральної продукції – на 2,5%, металургійному виробництві, виробництві готових металевих виробів, крім машин і устатковання – на 0,3%. Водночас, спостерігався приріст на 0,5% у виготовленні виробів з деревини, виробництві паперу та поліграфічній діяльності та на 1,8% – у виробництві хімічних речовин і хімічної продукції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виробництві харчових продуктів і напоїв </w:t>
      </w:r>
      <w:r>
        <w:rPr>
          <w:sz w:val="28"/>
          <w:szCs w:val="28"/>
        </w:rPr>
        <w:t xml:space="preserve">спад склав </w:t>
      </w:r>
      <w:r>
        <w:rPr>
          <w:sz w:val="28"/>
        </w:rPr>
        <w:t>9,4</w:t>
      </w:r>
      <w:r>
        <w:rPr>
          <w:sz w:val="28"/>
          <w:szCs w:val="28"/>
        </w:rPr>
        <w:t xml:space="preserve">%. </w:t>
      </w:r>
      <w:r>
        <w:rPr>
          <w:sz w:val="28"/>
        </w:rPr>
        <w:t>Зокрема, на підприємствах з перероблення та консервування фруктів і овочів обсяги зменшилися</w:t>
      </w:r>
      <w:r>
        <w:rPr>
          <w:sz w:val="28"/>
          <w:szCs w:val="28"/>
        </w:rPr>
        <w:t xml:space="preserve"> </w:t>
      </w:r>
      <w:r>
        <w:rPr>
          <w:sz w:val="28"/>
        </w:rPr>
        <w:t>на 18,6%, з</w:t>
      </w:r>
      <w:r>
        <w:rPr>
          <w:sz w:val="28"/>
          <w:szCs w:val="28"/>
        </w:rPr>
        <w:t xml:space="preserve"> виробництва </w:t>
      </w:r>
      <w:r>
        <w:rPr>
          <w:sz w:val="28"/>
        </w:rPr>
        <w:t xml:space="preserve">молочних продуктів –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14,5%, з виробництва олії та тваринних жирів – на 10,7%, м'яса та м'ясних продуктів – на 4,4%. Водночас, у виробництві хліба, хлібобулочних і борошняних виробів одержано приросту на 6,6%, у переробленні та консервуванні риби – на 35,2%, у виробництві </w:t>
      </w:r>
      <w:r>
        <w:rPr>
          <w:sz w:val="28"/>
          <w:szCs w:val="28"/>
        </w:rPr>
        <w:t xml:space="preserve">продуктів </w:t>
      </w:r>
      <w:r>
        <w:rPr>
          <w:sz w:val="28"/>
        </w:rPr>
        <w:t xml:space="preserve">борошномельно-круп’яної промисловості – на 37%. 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2015р. індекс загального обсягу сільськогосподарського виробництва порівняно з відповідним періодом 2014р. становив 98,5%, у т.ч. в аграрних підприємствах – 91,7%, у господарствах населення – 107,1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Індекс обсягу виробництва</w:t>
      </w:r>
      <w:r>
        <w:rPr>
          <w:b/>
          <w:bCs/>
          <w:sz w:val="28"/>
          <w:szCs w:val="28"/>
        </w:rPr>
        <w:t xml:space="preserve"> продукції рослинництва</w:t>
      </w:r>
      <w:r>
        <w:rPr>
          <w:sz w:val="28"/>
          <w:szCs w:val="28"/>
        </w:rPr>
        <w:t xml:space="preserve"> складав 100,6%, у т.ч. в аграрних підприємствах – 93,5%, у господарствах населення – 113,8%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Станом на 1 жовтня 2015р. господарствами усіх категорій зернові та зернобобові культури (включаючи кукурудзу) зібрано з площі 906,4 тис.га, що складає 94,8% до площ, посіяних під урожай поточного року.</w:t>
      </w:r>
      <w:r>
        <w:rPr>
          <w:color w:val="000000"/>
          <w:sz w:val="28"/>
          <w:szCs w:val="28"/>
        </w:rPr>
        <w:t xml:space="preserve"> Із зібраної площі одержано 28319,9 </w:t>
      </w:r>
      <w:r>
        <w:rPr>
          <w:sz w:val="28"/>
          <w:szCs w:val="28"/>
        </w:rPr>
        <w:t xml:space="preserve">тис.ц зерна (у початково оприбуткованій вазі), що на 3% більше ніж на початок жовтня 2014р. Середня урожайність </w:t>
      </w:r>
      <w:r>
        <w:rPr>
          <w:color w:val="000000"/>
          <w:sz w:val="28"/>
          <w:szCs w:val="28"/>
        </w:rPr>
        <w:t xml:space="preserve">зернових культур </w:t>
      </w:r>
      <w:r>
        <w:rPr>
          <w:sz w:val="28"/>
          <w:szCs w:val="28"/>
        </w:rPr>
        <w:t xml:space="preserve">становила </w:t>
      </w:r>
      <w:r>
        <w:rPr>
          <w:color w:val="000000"/>
          <w:sz w:val="28"/>
          <w:szCs w:val="28"/>
        </w:rPr>
        <w:t>31,2 ц з 1 га (торік – 30,8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ц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Господарствами всіх категорій станом на 1 жовтня п.р. отримано 6699,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ис.ц насіння соняшнику (у початково оприбуткованій вазі), що на 16,1% перевищує рівень минулого року. Збільшення валового збору відбулося за рахунок підвищення урожайності на 4,6 ц з 1 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пак (озимий і ярий) зібрано з площі 20,8 тис.га, що на 53,2% менше ніж на початок жовтня минулого року. Його валовий збір становив 420,3 тис.ц (на 54,6% менше), а середня урожайність – 20,2 ц з 1 га (торік – 20,9 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робництво овочів відкритого ґрунту у всіх категоріях господарств збільшилося порівняно з 1 жовтня 2014р. на 0,8% (склало 4278,2 тис.ц), плодоягідної продукції – на 0,5% (292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ц), разом з тим картоплі накопано менше на 7,5% (1949,6 тис.ц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На 1 жовтня п.р. сільгосппідприємствами (крім малих) </w:t>
      </w:r>
      <w:r>
        <w:rPr>
          <w:sz w:val="28"/>
          <w:szCs w:val="28"/>
        </w:rPr>
        <w:t>оранка на зяб проведена на площі 108,4 тис.га (на 11% менше ніж торік); підготовлено ґрунту під посів озимих культур на площі 389,8 тис.га (на 14,8% менше); посіяно озимих на зерно та зелений корм на площі 155,1 тис.га (на 42,2% менш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січні–вересні 2015р. індекс обсягу виробництва</w:t>
      </w:r>
      <w:r>
        <w:rPr>
          <w:b/>
          <w:sz w:val="28"/>
          <w:szCs w:val="28"/>
        </w:rPr>
        <w:t xml:space="preserve"> продукції тваринництва</w:t>
      </w:r>
      <w:r>
        <w:rPr>
          <w:sz w:val="28"/>
          <w:szCs w:val="28"/>
        </w:rPr>
        <w:t xml:space="preserve"> порівняно з відповідним періодом 2014р. складав 89,9%, у т.ч. в аграрних підприємствах – 68,8%, у господарствах населення – 95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у січні–вересні 2015р. реалізовано на забій 29,9 тис.т худоби та птиці (у живій вазі), що на 5,4% менше порівняно з відповідним періодом 2014р., вироблено 275,9 тис.т молока (на 6,8% менше), одержано 224,4 млн.шт. яєць (на 46,4% менше) та 122 т вовни (на минулорічному рівні). У загальному виробництві м’яса частка господарств населення становила 83,9%, молока – 89,4%, яєць – 50,5%, вовни – 87,7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жовтня 2015р. у порівнянні з відповідною датою 2014р. поголів’я великої рогатої худоби зросло на 4,8% (становило 162,3 тис. голів), водночас поголів’я птиці скоротилося на 18,2% (3523,1 тис. голів), свиней – на 6,8% (129,4 тис. голів), корів – на 6% (81,2 тис. голів), овець та кіз – на 2,5% (62,9 тис. голі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за січень–вересень 2015р. порівняно з відповідним періодом 2014р. зменшився на 5,8%, у т.ч. продукції рослинництва – на 2,7%, тваринництва – на 40%. Середні ціни реалізації </w:t>
      </w:r>
      <w:r>
        <w:rPr>
          <w:color w:val="000000"/>
          <w:sz w:val="28"/>
          <w:szCs w:val="28"/>
        </w:rPr>
        <w:t>зросли в 1,7 раза, зокрема на продукцію рослинництва – також в 1,7 раза, тваринництва – на 37,6%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жовтня 2015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1627,5 тис.т зерна (на 36,9% більше ніж на початок жовтня 2014р.), у т.ч. 1113,2 тис.т пшениці, 308,9 тис.т ячменю, 157,9 тис.т кукурудзи, 2,8 тис.т жита. Безпосередньо в аграрних підприємствах зберігалося 855,5 тис.т зерна (на 21,1% більше), у т.ч. 551,7 тис.т пшениці, 194,5 тис.т ячменю, 73,1 тис.т кукурудзи, 2,6 тис.т жита. Зернозберігаючі та зернопереробні підприємства мали в наявності 772 тис.т зерна (на 60,1% більше), у т.ч. зернозберігаючі – 731,7 тис.т (на 61,8%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си насіння соняшнику становили 451,9 тис.т (на 6,5% більше ніж на 1 жовтня 2014р.), із них безпосередньо в аграрних підприємствах (крім малих) зберігалося 274,8 тис.т (на 1,3% менше), а в підприємствах, що здійснюють його переробку та зберігання – 177,1 тис.т (на 21,4% більш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Heading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–верес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885,2 млн.грн. У порівнянні з січнем–вереснем 2014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110,4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4,6%, поточний ремонт – 16%, капітальний ремонт – 9,4%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–вересень 2015р. </w:t>
      </w:r>
      <w:r>
        <w:rPr>
          <w:b/>
          <w:sz w:val="28"/>
          <w:szCs w:val="28"/>
          <w:lang w:val="uk-UA"/>
        </w:rPr>
        <w:t>обсяг обробки вантажів</w:t>
      </w:r>
      <w:r>
        <w:rPr>
          <w:sz w:val="28"/>
          <w:szCs w:val="28"/>
          <w:lang w:val="uk-UA"/>
        </w:rPr>
        <w:t xml:space="preserve"> на водних причалах області становив 22,2 млн.т і проти січня–вересня 2014р. зріс на 6,5%. Серед оброблених вантажів переважали суховантажні (94,4% загального обсягу). За видами послуг 71,8% склали експортні вантажі, 16,7% – імпортні, 10,4% – транзитні, 1,1% – внутрішнього сполучення. Усього оброблено 1477 суден, з них 1356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орами автомобільного транспорту (з урахуванням перевезень фізичними особами-підприємцями) виконано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у розмірі 584 млн.ткм, при цьому замовникам доставлено 3,8 млн.т вантажів, що, відповідно, на 15,7% та 0,3% менше ніж у січні–вересні 2014р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продовж січня–вересня 2015р. операторами пасажирського транспорту виконано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в обсязі 999,5 млн.пас.км (на 21,7% менше ніж за відповідний період минулого року), при цьому перевезено 95,6 млн. пасажирів (на 19,3% менше). Зокрема, автомобільним транспортом (з урахуванням перевезень фізичними особами-підприємцями) виконано пасажирську роботу в обсязі 756,7 млн.пас.км, що на 28,8% менше ніж за відповідний період минулого року. При цьому перевезено 58,5 млн. пасажирів (61,2% від загальної кількості), що на 31,7% менш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37 млн. пасажирів (38,7% загальної кількості), кількість пасажирів, перевезених трамваями, проти січня–вересня 2014р. збільшилася на 4,8%, тролейбусами – на 28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им транспортом перевезено 129,6 тис. пасажирів, пасажирооборот склав 328,1 тис.пас.км (у січні–вересні 2014р. 117,1 тис. та 305,6 тис.пас.км, відповідно).</w:t>
      </w:r>
    </w:p>
    <w:p>
      <w:pPr>
        <w:pStyle w:val="TextBodyIndent"/>
        <w:spacing w:before="0" w:after="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6"/>
          <w:szCs w:val="22"/>
        </w:rPr>
      </w:pPr>
      <w:r>
        <w:rPr>
          <w:b/>
          <w:spacing w:val="4"/>
          <w:kern w:val="2"/>
          <w:sz w:val="16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серпень 2015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1014 млн.дол. США і зменшився порівняно з січнем–серпнем 2014р. на 15,4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352,4 млн.дол. США і скоротився на 19,4%. Позитивне сальдо зовнішньої торгівлі товарами склало 661,6 млн.дол. США, а коефіцієнт покриття експортом імпорту – 2,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області співпрацювали з партнерами із 120 країн світу. На торгівлю з країнами ЄС припало 13,5% експорту та 26% імпорту області, з іншими країнами – відповідно 86,5% та 74%. Основними країнами-партнерами з експорту товарів були Російська Федерація, Єгипет, Саудівська Аравія та Індія, в імпорті – Гвінея, Російська Федерація, Ґайана, Білорусь, США, Китай та Поль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. В імпорті переважали мінеральні продукти, механічне та електротехнічне обладнання, готові харчові продукти.</w:t>
      </w:r>
    </w:p>
    <w:p>
      <w:pPr>
        <w:pStyle w:val="Normal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Оборот роздрібної торгівлі</w:t>
      </w:r>
      <w:r>
        <w:rPr>
          <w:sz w:val="28"/>
        </w:rPr>
        <w:t xml:space="preserve"> (включає роздрібний товарооборот підприємств</w:t>
      </w:r>
      <w:r>
        <w:rPr>
          <w:sz w:val="28"/>
          <w:szCs w:val="28"/>
        </w:rPr>
        <w:t>, які здійснювали діяльність із роздрібної торгівлі,</w:t>
      </w:r>
      <w:r>
        <w:rPr>
          <w:sz w:val="28"/>
        </w:rPr>
        <w:t xml:space="preserve"> розрахункові дані щодо обсягів продажу товарів на ринках та фізичними особами-підприємцями) за січень–вересень 2015р. становив 20781 млн.грн., що на 22,6% менше ніж у січні–вересні 2014р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Обсяг роздрібного товарообороту підприємств, що здійснюють діяльність з роздрібної торгівлі, за січень–вересень 2015р. становив 8074,4 млн.грн. і у порівняних цінах зменшився на 22,8%.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вересень 2015р. по Україні становив 141,4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 141,9%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Продукти харчування та безалкогольні напої в області подорожчали на 35,2%, зокрема: фрукти – в 1,5 раза, хліб і хлібопродукти – на 42,1%, продукти з риби  – на 38,7%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зросли ціни на капусту в 3 рази, моркву – в 2,4 раза, часник – в 2 рази, цибулю ріпчасту, мед, спеції – в 1,9 раза, олію оливкову, буряк – в 1,8 раза, шоколад – в 1,7 раза, олію соняшникову, безалкогольні напої – в 1,6 раза. 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епродовольчому ринку споживчих товарів та послуг області оплата за житло, воду, електроенергію, газ та інші види палива зросла в 2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ази. На 36,6% більше </w:t>
      </w:r>
      <w:r>
        <w:rPr>
          <w:sz w:val="28"/>
          <w:szCs w:val="28"/>
        </w:rPr>
        <w:t>стали коштувати</w:t>
      </w:r>
      <w:r>
        <w:rPr>
          <w:color w:val="000000"/>
          <w:sz w:val="28"/>
          <w:szCs w:val="28"/>
        </w:rPr>
        <w:t xml:space="preserve"> предмети домашнього вжитку та побутова техніка, на 30,8% – одяг і взуття, на 30,3% – різні товари та послуги.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сфері транспорту ціни зросли на 17,1% за рахунок подорожчання проїзду в міжміському та приміському автобусах, міських маршрутних таксомоторах, приміському та міжміському поїзді – на 43,7–13,2%, послуг з миття легкового автомобіля – на 43,4%, матеріалів мастильних – на 39,6%, шин для легкових автомобілів – на 35,6%, бензину А-95, А-92, дизельного пального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– на 16,1–5,5%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сфері відпочинку і культури ціни зросли на 35,7%, охорони здоров’я – на 30,7%, освіти – на 28,5%, ресторанного та готельного бізнесу – на 20,7%, зв’язку – на 3,3%.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юридичні особи та відокремлені підрозділи юридичних осіб із кількістю найманих працівників 10 і більше осіб) у січні–серпні 2015р. становила 208,1 тис. осіб і порівняно з відповідним періодом 2014р. зменшилась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,7%, або на 12,7 тис. осіб, 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склала 3776,3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рн., що у 3,1 раза вище</w:t>
      </w:r>
      <w:r>
        <w:rPr>
          <w:color w:val="000000"/>
          <w:sz w:val="28"/>
        </w:rPr>
        <w:t xml:space="preserve"> мінімальної заробітної пла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встановленої на законодавчому рівні </w:t>
      </w:r>
      <w:r>
        <w:rPr>
          <w:color w:val="000000"/>
          <w:sz w:val="28"/>
          <w:szCs w:val="28"/>
        </w:rPr>
        <w:t xml:space="preserve">(1218 грн.) та на 16% – рівня заробітної плати за аналогічний період минулого року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осн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 xml:space="preserve">у промисловості – </w:t>
      </w:r>
      <w:r>
        <w:rPr>
          <w:color w:val="000000"/>
          <w:sz w:val="28"/>
          <w:szCs w:val="28"/>
        </w:rPr>
        <w:t>5364,58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2649,16 грн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піввідношення нарахувань у цих видах діяльності становило 2 рази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</w:rPr>
        <w:t xml:space="preserve">Найвищий рівень оплати праці </w:t>
      </w:r>
      <w:r>
        <w:rPr>
          <w:color w:val="000000"/>
          <w:spacing w:val="-2"/>
          <w:sz w:val="28"/>
          <w:szCs w:val="28"/>
        </w:rPr>
        <w:t xml:space="preserve">у січні–серпні </w:t>
      </w:r>
      <w:r>
        <w:rPr>
          <w:color w:val="000000"/>
          <w:spacing w:val="-2"/>
          <w:sz w:val="28"/>
        </w:rPr>
        <w:t xml:space="preserve">2015р. відмічався на підприємствах та організаціях </w:t>
      </w:r>
      <w:r>
        <w:rPr>
          <w:bCs/>
          <w:color w:val="000000"/>
          <w:spacing w:val="-2"/>
          <w:sz w:val="28"/>
          <w:szCs w:val="28"/>
        </w:rPr>
        <w:t xml:space="preserve">фінансової та страхової діяльності;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>ранспорту, складського господарства; металургійного виробництва, з виробництва готових металевих виробів, крім машин і устатковання; з постачання електроенергії, газу, пари та кондиційованого повітря.</w:t>
      </w:r>
      <w:r>
        <w:rPr>
          <w:bCs/>
          <w:color w:val="FF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8"/>
        </w:rPr>
        <w:t>Рівень заробітної плати в цих видах діяльності переважав середній показник, який склався в економіці області в 1,3–1,9 раз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2% від середнього рівня по економіці абсолютний розмір заробітної плати працівників підприємств </w:t>
      </w:r>
      <w:r>
        <w:rPr>
          <w:color w:val="000000"/>
          <w:spacing w:val="-2"/>
          <w:sz w:val="28"/>
          <w:szCs w:val="28"/>
        </w:rPr>
        <w:t xml:space="preserve">поштової та кур’єрської діяльності, </w:t>
      </w:r>
      <w:r>
        <w:rPr>
          <w:color w:val="000000"/>
          <w:sz w:val="28"/>
          <w:szCs w:val="28"/>
        </w:rPr>
        <w:t>добувної промисловості і розроблення кар’єр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тимчасового розміщування й організації харчуванн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 надання інших видів послуг,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</w:t>
      </w:r>
      <w:r>
        <w:rPr>
          <w:color w:val="000000"/>
          <w:sz w:val="28"/>
          <w:szCs w:val="28"/>
        </w:rPr>
        <w:t>з діяльності у сфері адміністративного та допоміжного обслуговування, з текстильного виробництва, виробництва одягу, шкіри, виробів зі шкіри та інших матеріал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за рівнем заробітної плати за січень–серпень 2015р. Миколаївщина посіла 6 місце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обітна плата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ому регіоні на 34,6%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вищувала найнижчий її рівень (2805 грн.) у Тернопільській області та, водночас, на 40,8%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ла нижчою за найвищи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мір (6374 грн.), зафіксований у працівників м.Києва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серпні 2015р. проти відповідного періоду 2014р. станови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6,2%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продовж січня–серпня 2015р. збільшилась на 30,6%, або на </w:t>
      </w:r>
      <w:r>
        <w:rPr>
          <w:color w:val="000000"/>
          <w:sz w:val="28"/>
          <w:szCs w:val="28"/>
        </w:rPr>
        <w:t xml:space="preserve">12,7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1 вересня 2015р. </w:t>
      </w:r>
      <w:r>
        <w:rPr>
          <w:color w:val="000000"/>
          <w:sz w:val="28"/>
        </w:rPr>
        <w:t>становила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54,3 млн.грн., або 6,5% фонду </w:t>
      </w:r>
      <w:r>
        <w:rPr>
          <w:color w:val="000000"/>
          <w:sz w:val="28"/>
          <w:szCs w:val="28"/>
        </w:rPr>
        <w:t xml:space="preserve">оплати праці, нарахованого за серпень. </w:t>
      </w:r>
    </w:p>
    <w:p>
      <w:pPr>
        <w:pStyle w:val="BodyTextIndent2"/>
        <w:widowControl/>
        <w:spacing w:lineRule="auto" w:line="240"/>
        <w:ind w:firstLine="720"/>
        <w:rPr>
          <w:color w:val="000000"/>
        </w:rPr>
      </w:pPr>
      <w:r>
        <w:rPr>
          <w:color w:val="000000"/>
        </w:rPr>
        <w:t xml:space="preserve">У структурі загальної суми нарахованої, але не сплаченої станом на 1 вересня 2015р. заробітної плати, 56,1% складали кошти, які слід виплатити персоналу економічно активних підприємств, решта – 43,9% припадає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 початок вересня 2015р. складав 30,5 млн.грн., і порівняно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 1 січня  </w:t>
      </w:r>
      <w:r>
        <w:rPr>
          <w:color w:val="000000"/>
          <w:spacing w:val="-2"/>
          <w:szCs w:val="28"/>
        </w:rPr>
        <w:t xml:space="preserve">збільшився на 74,9%, або на 13,1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pacing w:val="-2"/>
          <w:szCs w:val="28"/>
        </w:rPr>
        <w:t xml:space="preserve">За видами економічної діяльності істотне збільшення суми невиплаченої заробітної плати упродовж січня–серпня 2015р. на підприємствах зазначеної категорії відбулось </w:t>
      </w:r>
      <w:r>
        <w:rPr>
          <w:color w:val="000000"/>
          <w:spacing w:val="-2"/>
        </w:rPr>
        <w:t xml:space="preserve">у працівників </w:t>
      </w:r>
      <w:r>
        <w:rPr>
          <w:color w:val="000000"/>
          <w:spacing w:val="-2"/>
          <w:szCs w:val="28"/>
        </w:rPr>
        <w:t xml:space="preserve"> підприємств</w:t>
      </w:r>
      <w:r>
        <w:rPr>
          <w:color w:val="000000"/>
          <w:spacing w:val="-2"/>
        </w:rPr>
        <w:t xml:space="preserve"> промисловості (на 10357,9 тис.грн.), будівництва (на 1338,6 тис.грн.),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</w:rPr>
        <w:t xml:space="preserve">транспорту, складського господарства (на 1235,3 тис.грн.), </w:t>
      </w:r>
      <w:r>
        <w:rPr>
          <w:color w:val="000000"/>
          <w:spacing w:val="-2"/>
          <w:szCs w:val="28"/>
        </w:rPr>
        <w:t xml:space="preserve">а за територіальною ознакою – </w:t>
      </w:r>
      <w:r>
        <w:rPr>
          <w:color w:val="000000"/>
          <w:spacing w:val="-2"/>
        </w:rPr>
        <w:t xml:space="preserve">на підприємствах </w:t>
      </w:r>
      <w:r>
        <w:rPr>
          <w:color w:val="000000"/>
          <w:spacing w:val="-2"/>
          <w:szCs w:val="28"/>
        </w:rPr>
        <w:t xml:space="preserve">м.Миколаєва </w:t>
      </w:r>
      <w:r>
        <w:rPr>
          <w:color w:val="000000"/>
          <w:spacing w:val="-2"/>
        </w:rPr>
        <w:t xml:space="preserve">на 12237,6 тис.грн.) </w:t>
      </w:r>
      <w:r>
        <w:rPr>
          <w:color w:val="000000"/>
          <w:spacing w:val="-2"/>
          <w:szCs w:val="28"/>
        </w:rPr>
        <w:t>та Новоодеського району (на 515,7 тис.грн.).</w:t>
      </w:r>
    </w:p>
    <w:p>
      <w:pPr>
        <w:pStyle w:val="Style31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е зафіксовано заборгованість із виплати заробітної плати на економічно активних підприємства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т Вознесенська, Южноукраїнська та районів: Баштанського, Березанського, Веселинівського, Вознесенського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радіївського, Єланецького, Жовтневого, Казанківського, Кривоозерського, Миколаївського, Очаківського та Первомайсько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8 заборгували своїм працівникам підприємства промисловості, 17 – будівництва, 15 – т</w:t>
      </w:r>
      <w:r>
        <w:rPr>
          <w:bCs/>
          <w:color w:val="000000"/>
          <w:sz w:val="28"/>
          <w:szCs w:val="28"/>
        </w:rPr>
        <w:t>ранспорту, складськ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 промисловості найбільш вагомою є заборгованість підприємств з </w:t>
      </w:r>
      <w:r>
        <w:rPr>
          <w:bCs/>
          <w:color w:val="000000"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color w:val="000000"/>
          <w:sz w:val="28"/>
          <w:szCs w:val="28"/>
        </w:rPr>
        <w:t xml:space="preserve"> (15,6 млн.грн., або 88,8% від суми боргу у цій галузі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чаток вересня п.р. роботодавці вчасно не розрахувались з 2,4 тис. працівників, що становить 1,2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12522,81 грн., що в 3,3 раза вище середньомісячної заробітної плати за січень–серп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серпні 2015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63,4 тис. домогосподарств регіону. Призначено субсидії 60,7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домогосподарств (95,8% від загальної кількості домогосподарств, які звернулися за ними) у сумі 7,4 млн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рім того, 13,8 тис. домогосподарств (83,3% від загальної кількості тих, що звернулись) призначено</w:t>
      </w:r>
      <w:r>
        <w:rPr>
          <w:b/>
          <w:sz w:val="28"/>
          <w:szCs w:val="28"/>
          <w:lang w:val="uk-UA"/>
        </w:rPr>
        <w:t xml:space="preserve"> 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19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серпні 2015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846,9 млн.грн., що становить 103,6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серпня 2015р. склала 215,4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1 місяця.</w:t>
      </w:r>
    </w:p>
    <w:p>
      <w:pPr>
        <w:pStyle w:val="22"/>
        <w:spacing w:lineRule="auto" w:line="240" w:before="0" w:after="0"/>
        <w:ind w:left="0" w:firstLine="692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За матеріалами </w:t>
      </w:r>
      <w:r>
        <w:rPr>
          <w:b/>
          <w:sz w:val="28"/>
          <w:szCs w:val="28"/>
        </w:rPr>
        <w:t>вибіркового обстеження населення (домогосподарств) з питань економічної активності</w:t>
      </w:r>
      <w:r>
        <w:rPr>
          <w:sz w:val="28"/>
          <w:szCs w:val="28"/>
        </w:rPr>
        <w:t xml:space="preserve"> середньомісячна чисельність економічно активного населення віком 15–70 років у І півріччі 2015р. становила 557,9 тис. осіб, з яких 509,2 тис. (91,3%) були зайняті економічною діяльністю, а решта 48,7 тис.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у віці 15–70 років склав 58,4%, а у працездатному віці – 67,4%. Рівень безробіття (за методологією МОП) серед економічно активного населення віком 15–70 років та працездатного віку склав, відповідно 8,7% та 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</w:t>
      </w:r>
      <w:r>
        <w:rPr>
          <w:b/>
          <w:sz w:val="28"/>
          <w:szCs w:val="28"/>
        </w:rPr>
        <w:t>державної служби зайнятості</w:t>
      </w:r>
      <w:r>
        <w:rPr>
          <w:sz w:val="28"/>
          <w:szCs w:val="28"/>
        </w:rPr>
        <w:t>, кількість зареєстрованих безробіт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росла за місяць на 0,3%, а у порівнянні з кінцем вересня попереднього року – на 4,5% та на кінець вересня 2015р. становила 14,2 тис. осіб. Допомогу по безробіттю отримували 70,5% осіб, які мали статус безробітного. Із загальної кількості безробітних майже дві третини (62,9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в цілому по області на кінець вересня 2015р. становив 2% середньорічної кількості населення працездатного віку (на рівні серпня п.р.), що на 0,1 в.п. більше ніж на кінець вересня 2014р.</w:t>
      </w:r>
      <w:r>
        <w:rPr>
          <w:sz w:val="28"/>
          <w:szCs w:val="28"/>
          <w:lang w:eastAsia="uk-UA"/>
        </w:rPr>
        <w:t xml:space="preserve"> Значення цього показника серед населення сільської місцевості склало 2,3%, міських поселень – 1,8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порівняно з вереснем 2014р. зросла на 0,2 тис. (на 11,9%) і на кінець вересня п.р. становила 1,5 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0,1% від загальної кількості заявлених вакансій). Водночас, найменша кількість вакансій заявлена на кваліфікованих робітників сільського та лісового господарства, риборозведення та рибальства (0,6%) і технічних службовців (1,8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більшилось з 9 осіб на кінець серпня 2015р. до 10 осіб на кінець вересня. Порівняно з кінцем вересня минулого року показник не змінився. У територіальному аспекті його значення коливалось від 3 осіб в обласному центрі до 105 – у Снігурівському районі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вересні 2015р.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006 осіб, що на 26,7% більше ніж у попередньому місяці. Проте у порівнянні з вереснем 2014р. кількість працевлаштованих зменшилась на 16,3%. Серед зареєстрованих безробітних, що отримали роботу, 64,6% становили жінки, 45,9% – молодь у віці до 35 ро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ка працевлаштованих осіб за місяць зросла на 1,1 в.п., а за рік – зменшилась на 1,4 в.п., та у вересні п.р. становила 5,9% від кількості громадян, які мали статус безробітного у цьому місяці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  <w:lang w:val="uk-UA"/>
        </w:rPr>
        <w:t>допомогу по безробіттю</w:t>
      </w:r>
      <w:r>
        <w:rPr>
          <w:sz w:val="28"/>
          <w:szCs w:val="28"/>
          <w:lang w:val="uk-UA"/>
        </w:rPr>
        <w:t xml:space="preserve"> у вересні 2015р., становила 10,6 тис. особи. Середній її розмір склав 1232,46 грн., що на 10,6% нижче законодавчо визначеного розміру мінімальної заробітної плати (1378 грн.).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28"/>
          <w:lang w:val="uk-UA"/>
        </w:rPr>
      </w:pPr>
      <w:r>
        <w:rPr>
          <w:b w:val="false"/>
          <w:sz w:val="16"/>
          <w:szCs w:val="28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вересня 2015р. в області, за оцінкою, проживало 1160,9 тис. осіб. Упродовж січня–серпня п.р.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3431 особу, що в розрахунку на 1000 наявного населення становило 4,4 особи. Зменшення чисельності відбулося виключно за рахунок природного скорочення (4399 осіб), водночас зафіксовано міграційний приріст населення (968 осіб). За цей період в області народилось 7694 дитини, померло – 12093 особи.</w:t>
      </w:r>
    </w:p>
    <w:p>
      <w:pPr>
        <w:pStyle w:val="35"/>
        <w:suppressAutoHyphens w:val="true"/>
        <w:spacing w:before="0" w:after="0"/>
        <w:ind w:left="0"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вересня 2015р. у регіоні обліковано 13,9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13,8% більше ніж у січні–вересні 2014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5,8% – тяжкі та особливо тяжк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6,7%) становили злочини проти власності (обліковано 7,9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9,7 тис. осіб (на 16,5% більше ніж у січні–вересні 2014р.), серед яких 4,1 тис. жінок, 546 осіб похилого віку та інваліди 1 і 2 груп, 131 неповнолітні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65 дітей до 14 ро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3,6 тис. осіб, які вчинили злочини, 38,3% раніше вже ставали на злочинний шлях, із яких 64% мали незняту або непогашену судимість; 14% знаходились у стані алкогольного сп’яніння, 16,9% вчинили злочин у групі, 11% – жінки, 5,4% – неповнолітні. Питома вага працездатних осіб, підозрюваних у скоєнні злочинів, які на момент учинення злочину не працювали і не навчалися, становила 71,9%, безробітних – 7,2%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7:00Z</dcterms:created>
  <dc:creator>Zvd_User_22</dc:creator>
  <dc:description/>
  <cp:keywords/>
  <dc:language>en-US</dc:language>
  <cp:lastModifiedBy>Zvd_User_05</cp:lastModifiedBy>
  <cp:lastPrinted>2015-01-19T11:36:00Z</cp:lastPrinted>
  <dcterms:modified xsi:type="dcterms:W3CDTF">2015-10-21T11:47:00Z</dcterms:modified>
  <cp:revision>2</cp:revision>
  <dc:subject/>
  <dc:title/>
</cp:coreProperties>
</file>