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жовтень 2007 року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 Миколаївщини</w:t>
      </w:r>
    </w:p>
    <w:p>
      <w:pPr>
        <w:pStyle w:val="Heading3"/>
        <w:spacing w:before="0" w:after="0"/>
        <w:ind w:firstLine="72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uk-UA"/>
        </w:rPr>
      </w:pPr>
      <w:r>
        <w:rPr/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омисловими підприємствами області за 10 місяців п.р. порівняно з відповідним періодом минулого року досягнуто приросту виробництва на 8,5%. В цілому по Україні обсяг випуску промислової продукції збільшився на 1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10 місяців 2006р. перевищений на 90,8% – це найвищий показник серед видів промислової діяльності, переробної – на 9%, з виробництва і розподілення електроенергії – на 4,5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у січні–жовтні п.р проти аналогічного періоду минулого року випуск продукції збільшено на 18,9%. Значного приросту одержано підприємствами з виробництва молочних продуктів та морозива – на 16,5%, напоїв – на 19,3%, продуктів борошномельно-круп’яної промисловості – на 24%, з перероблення та консервування овочів та фруктів – на 36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олії соняшникової нерафінованої, кисломолочних продуктів, сиру свіжого неферментованого та кисломолочного – на 1,8–10,4%, пшеничного борошна, згущених молока і вершків, свіжої або охолодженої свинини – на 15,2–27,5%, вершків, фруктових та овочевих соків, нектарів, консервів з яловичини і телятини на 65–98,4%.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випущено макаронних виробів без начинки, маргарину, пряників та аналогічних виробів – на 26,1–18,9%, вершкового масла, хлібобулочних виробів та ковбасних виробів – на 6,9–2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не досягнуто рівня виробництва січня–жовтня 2006р. на 5,8%, що зумовлено скороченням випуску продукції підприємствами з виробництва шкіри, виробів з неї та інших матеріалів – на 11,7%. Водночас, підприємствами текстильного виробництва та з виробництва одягу, хутра та виробів з хутра випуск продукції нарощений на 7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меншився випуск одягу спіднього та верхнього трикотажного, суконь та сарафанів, костюмів жіночих та дівчачих – у 6–2,8 раза, постільної білизни, взуття, сорочок та теплих курток типу "анорак", плащів та курток вітрозахисних та аналогічних виробів чоловічих та хлопчачих, трикотажного одягу для маленьких дітей зростом не більше 86 см, панчішно-шкарпеткових виробів – на 49–26,2%, спідниць та спідниць-брюк, брюк і бриджів жіночих та дівчачих, бюстгальтерів, корсетів – на 19,7–12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зросло виробництво жакетів, блейзерів, піджаків жіночих та дівчачих, костюмів спортивних та інших видів трикотажного одягу, пальт, напівпальт – на 92,3–43,6% та блузок і сорочок жіночих та дівчачих – у 4 раз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хімічної та нафтохімічної промисловості спостерігається спад виробництва на 2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робництві іншої неметалевої мінеральної продукції (будівельних матеріалів) випуск продукції нарощений на 20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ріс випуск готових для використання бетонних сумішей, цементу, елементів збірних конструкцій для будівництва з цементу, бетону чи штучного каменю – на 15,8–27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еталургійного виробництва та виробництва готових металевих виробів одержано приросту виробництва на 1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машинобудівному комплексі обсяги виробництва продукції зросли на 1,4%, зокрема, на підприємствах з виробництва транспортних засобів та устатковання – на 3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вересні 2007р. інноваційною діяльністю займалось 20 промислових підприємств області, або 6,5% загальної кількості суб’єктів, залучених до поточних спостережень з промисловості (у січні–вересні 2006р. – 22 та 7,8% відповідно). Інноваційну діяльність здійснювали підприємства 3 міст та 2 районів області. Більше половини таких підприємств (60%) знаходилось в обласному центрі. В містах Вознесенську та Первомайську діяли 15% та 10% інноваційно активних підприємств, решта у Березанському та Веселинівському район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начна частка (35%) суб’єктів господарювання, що здійснювали нововведення , це – виробники харчової продукції, напоїв та тютюнових виробів. Питома вага підприємств машинобудівного комплексу становила – 25%, легкої промисловості – 20%, з виробництва меблів – 10%, целюлозно-паперового виробництва, видавничої справи і металургійного виробництва та з виробництва готових металевих виробів – по 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ий обсяг інноваційних витрат склав 179,1 млн.грн. (173,3 млн.грн. – рік тому), з нього 79,6% належало підприємствам машинобудування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вересні 2007р. промисловими підприємствами області освоєно виробництво 5 нових видів продукції (торік – 3), у тому числі одного нового виду техніки (у відповідному періоді минулого року – жодного), та впроваджено 4 нових чи значно удосконалених виробничих процеса (12). Кількість придбаних нових технологій становила 5 одиниц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січні–вересні п.р. промисловими підприємствами області реалізовано інноваційної продукції на суму 56 млн.грн. (381,2 млн.грн. – у січні–вересні минулого року). В обсязі промислової продукції питома вага інноваційної становила 0,7% (5,9%). Левову частку інноваційної продукції (95%) реалізовано виробниками харчової продукції, напоїв та тютюнових виробів, а також підприємствами машинобудівного комплексу. Крім цього, оновлену продукцію поставляли на ринок підприємства легкої промисловості, целюлозно-паперового виробництва; видавничої справи та з виробництва меблів. Підприємства обласного центру реалізували 79,7% нової та значно удосконаленої продукці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их цінах 2005р.) в усіх категоріях господарств за січень–жовтень 2007р. порівняно з відповідним періодом минулого року зменшився на 42,4%, у тому числі у сільськогосподарських підприємствах – на 52,4%, у господарствах населення – на 33,6%. При цьому виробництво продукції рослинництва скоротилося на 57,2%, тваринництва – на 5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ом на 1 листопада п.р. всіма категоріями господарств зернові та зернобобові культури (без кукурудзи) скошені та обмолочені на площі 493,1 тис.га, що на 37,2% менше, ніж на відповідну дату торік. В цілому намолочено 6290,3 тис.ц зерна (у початково оприбуткованій вазі), що на 66% менше, ніж у 2006 році, у т.ч. сільськогосподарськими підприємствами – 4741,6 тис.ц (на 65,3%), господарствами населення – 1548,7 тис.ц (на 67,9% менше). Середня урожайність зернових культур по області становила 12,8 ц з га зібраної площі (на 10,8 ц менше минулорічної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укурудзи на зерно зібрано 376,3 тис.ц, що на 74,3% менше, ніж на початок листопада 2006р. Це обумовлено як зниженням урожайності (16,6 ц з 1 га проти 29,5 ц – торік), так і скороченням площ збирання цієї культури (на 54,3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очаток листопада 2007р. накопано 479,2 тис.ц цукрових буряків (фабричних), що на 81,8% менше минулорічного рівня. Зібрано 2339,7 тис. ц насіння соняшнику (на 52,4% менше, ніж на 1 листопада 2006 року), при середній урожайності 10,1 ц з га (торік – 13,4 ц з г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стопада п.р. картоплю викопано на площі 22,2 тис.га, овочеві культури зібрано на 15,3 тис.га. Загалом одержано 1049,6 тис.ц картоплі (по 47 ц з га) та 1295,3 тис.ц овочів (по 84 ц), що відповідно на 48,9% та 53,3% менше порівняно з минулим роком. Основними виробниками цих культур залишаються господарства населення, якими одержано 97,5% загального обсягу картоплі (1023,7 тис.ц) та 80,6% овочів (1044,2 тис.ц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ахунок підвищення врожайності (на 11,3 ц з 1 га) виробництво плодоягідної продукції в цілому по області зросло проти відповідної дати 2006р. на 14% і склало 233,5 тис.ц. Валовий збір винограду становив 270,7 тис.ц, що на 29,9% більше, ніж торік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ільськогосподарськими підприємствами (крім малих) оранка на зяб проведена на площі 206,2 тис.га, що менше минулорічного рівня на 27,8%. Під посіви озимих культур внесено 45,8 тис.ц мінеральних (у поживних речовинах) та 58,5 тис.т органічних добрив. На 1 га посівної площі застосовано 10,7 кг мінеральних (21 кг – у 2006р.) та 0,1 т органічних (на минулорічному рівні) добри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ом по області озимі на зерно і зелений корм під урожай 2008 року посіяні на площі 544,2 тис.га, що на 11,4% більше ніж торік, у т.ч. на зерно – 542,1 тис.га (на 11,5% біль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Господарствами усіх категорій за січень–жовтень 2007р. реалізовано на забій 37,9 тис.т худоби та птиці (у живій вазі), що на 15,5% більше порівняно з відповідним періодом 2006р., вироблено 334,8 тис.т молока (на 8,5% менше), 283,8 млн.шт. яєць (на 1,9% більше). В аграрних підприємствах відбулося зростання виробництва м’яса (на 32,4%) та яєць (на 11,4%), водночас скоротилося виробництво молока (на 17,6%). Господарства населення збільшили реалізацію на забій худоби та птиці (у живій вазі) на 10,6%, але зменшили валовий надій молока – на 7,6% та виробництво яєць – на 6,7%.Частка господарств населення у загальному виробництві продуктів тваринництва за 10 місяців 2007р. становила: м’яса – 74,1%, молока – 91,5%, яєць – 47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на 1 листопада 2007р. загальне поголів’я великої рогатої худоби склало 186,8 тис. голів (на 0,8% менше, ніж на 1 листопада 2006р.), у тому числі корів –101,5 тис.гол. (на 6% менше), свиней – 166,6 тис. голів (на 10,5% менше), овець і кіз – 47,4 тис. голів (на 3,3% більше), птиці всіх видів – 2987 тис. голів (на 18,7% менше). В аграрних підприємствах порівняно з початком листопада 2006р. відбулося скорочення чисельності великої рогатої худоби на 18,1%, у тому числі корів ? на 14%, свиней – на 6,3%, птиці всіх видів – на 3,3%. Чисельність овець та кіз залишилась на рівні 2006 року. У господарствах населення на початок листопада п.р. утримувалося 84,7% загальної чисельності великої рогатої худоби (торік – 81,5%), у т.ч. корів – 89,8% (88,8%), свиней – 52,4% (54,5%), овець і кіз – 69,2% (68,2%) та птиці – 62,3% (68,3%). В цих господарствах поголів’я великої рогатої худоби зросло на 3,1%, овець та кіз – на 4,8%. Чисельність свиней скоротилася на 14%, птиці – на 25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стопада 2007р. у сільськогосподарських підприємствах було в наявності кормів усіх видів 559,8 тис.ц кормових одиниць, що на 382,8 тис.ц (на 40,6%) менше, ніж на відповідну дату у минулому році. У розрахунку на 1 умовну голову припадало по 8 ц к.од. (12,2 ц к.од. – рік тому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ованої аграрними підприємствами власно виробленої продукції за січень–жовтень 2007р. порівняно з відповідним періодом 2006р. зменшився на 25,4%, у тому числі продукції рослинництва – на 31,7%, а обсяг реалізації продукції тваринництва зріс на 15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 ціни продажу продукції аграрними підприємствами за всіма напрямками реалізації у січні–жовтні 2007р. порівняно з відповідним періодом 2006р. зросли на 42%, у тому числі на продукцію рослинництва ? на 48,2%, тваринництва – на 18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листопада 2007р. в сільськогосподарських підприємствах (крім малих), а також на підприємствах, що займалися зберіганням та переробкою зернових культур, було в наявності 608,9 тис.т зерна (на 12,6% менше проти 1 листопада 2006р.), у т.ч. пшениці 361,4 тис.т (на 17,7% менше). Із загальної кількості зерна безпосередньо в аграрних підприємствах було в наявності 239,1 тис.т (на 13,8% менше проти 1 листопада 2006р.), у т.ч. 127,7 тис.т пшениці (на 7,4% менше). Зернозберігаючі та зернопереробні підприємства мали в наявності 369,8 тис.т зерна, у т.ч. зернозберігаючі – 363,5 тис.т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закупівельна ціна зернових культур, яку пропонували зберігаючі та переробні підприємства, у січні–жовтні п.р. становила 781,3 грн. за т, на пшеницю – 775,3 грн. за т (у січні–жовтні 2006р. – відповідно 581,5 грн. та 608,3 грн. за т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жовтень 2007р. підприємствами області виконано будівельних робіт на суму 740,6 млн. грн., що на 8,4% менше порівняно з відповідним періодом 2006р. У жовтні п.р. проти попереднього місяця обсяги будівництва зменшилися на 15,0%, проти жовтня 2006р. – зросли на 4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корочення обсягів будівельних робіт у січні–жовтні 2007р. порівняно з відповідним періодом 2006р. відбулося за всіма основними видами будівельної діяльності. Будівництво будівель і споруд, частка яких в загальному обсязі становить 89,8%, скоротилося на 8,7%. Обсяги робіт з установлення інженерного устатковання будівель і споруд зменшились на 6,5%, із завершення будівництва – на 4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загальнобудівельних робіт найбільше скоротились обсяги з будівництва магістральних трубопроводів, ліній зв’язку та енергопостачання – на 37,1%. Значно, на 18,3%, скорочено обсяги робіт з будівництва підприємств енергетики, добувної й обробної промисловості, на 15,8% – з будівництва місцевих трубопроводів, ліній зв’язку та енергопостачання, на 6,7% – з будівництва будівель. Водночас, на 7,3% зросли обсяги робіт з будівництва мостів, шляхових естакад, тунелів та метрополітен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, що прокладають дороги, зменшили обсяги робіт на 17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звітний період скоротили обсяги будівельно-монтажних робіт будівельники 11 адміністративно-територіальних одиниць – в містах Вознесенську та Южноукраїнську, а також в Арбузинському, Баштанському, Березанському, Веселинівському, Вознесенському, Доманівському, Жовтневому, Новоодеському та Первомайському районах – на 3,8% – 51,2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о вплинули на темпи зниження обсягів будівельних робіт по області результати діяльності таких підприємств, як: акціонерні товариства: “Юженергобуд”, “Житлопромбуд-8”, “Електропівдензахідмонтаж”, “ДАЕМ”, “МСУ-139”; товариства з обмеженою відповідальністю: “Вознесенська мехколона № 9”, “ЮГ-СГЕМ”, “Будівельно-монтажне управління ЮУАЕС”, “Південьтрансбуд”, “Тунельспецбуд”, “Автомагістраль”, “Будград”; дочірнє підприємство “Сандора-строй; приватне підприємство “Висотник”; державні підприємства: “Миколаївський морський торговельний порт”, НВКГ “Зоря-Машпроект”. Ними знижено обсяги будівельних робіт на 9% – 58,7%, їх частка в загальнообласному обсязі склала 30,2%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 зросли (на 1,7% – 70,5%) обсяги будівельних робіт у місті Первомайську а також у Казанківському, Очаківському, Снігурівському, Березнегуватському, Новобузькому, Братському, Єланецькому, Врадіївському та Кривоозерському района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обласного центру виконано будівельних робіт на 531 млн.грн., що становить 71,7% загальнообласного обсягу. Порівняно з відповідним періодом попереднього року обсяги зросли на 1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-жовтень 2007р. автомобільним та водним транспортом області перевезено 5,6 млн. тонн вантажів (на 8,4% більше, ніж торік), при цьому вантажооборот склав 440,9 млн. тонно-кілометрів (на 6,1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7,3 % і склали 5,3 млн. тонн. Питома вага вантажів, перевезених фізичними особами-підприємцями склала 16,6 % у загальному їх обсяз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и перевезень вантажів водним транспортом збільшилися проти січня–жовтня 2006р. на 31,6%; при цьому замовникам доставлено 309,2 тис. тонн вантаж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 початку року на причалах торговельних портів та інших підприємств і організацій оброблено 16,7 млн. тонн вантажів. У порівнянні з січнем–жовтнем 2006р. їх обсяги зросли на 8,4%. Серед оброблених вантажів переважали експортні, частка яких у загальному обсязі складала 41,6%, питома вага імпортних та транзитних становила 30% і 26,9%, відповідно, решту склали внутрішні вантаж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десять місяців п.р. оброблено 2297 суден, з них закордонних та інфрахт – 1536, що, відповідно, на 3,8% та 19,4% більше ніж торік. На морських причалах кількість оброблених суден зросла на 12,3%, на річкових, навпаки, зменшилася на 2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ами пасажирського автомобільного, водного та міського електротранспорту скористалися 154,5 млн. осіб, що на 5% більше ніж у відповідному періоді минулого року. Автомобільним транспортом (з урахуванням перевезень, виконаних фізичними особами-підприємцями) перевезено майже 110 млн. пасажирів, з них 84,1% – на приватних автобусних маршрутах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продовж десяти місяців водним транспортом перевезено 478,2 тис. осіб, при цьому пасажирооборот склав 1151,1 тис.пас.км, що на 3,9% та 3,7% менше торішнього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зв’язку за січень–вересень п.р. надано послуг на 439,9 млн.грн., з них населенню – на 158,8 млн.грн. У порівнянні з відповідним періодом 2006р. доходи від послуг зв’язку, наданих населенню, збільшилися на 5,3%, іншим споживачам – на 20,3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йсуттєвіше зросли обсяги доходів від кур’єрської діяльності (у 2,2 раза), спеціального і фельдзв’язку (на 68,5%), комп’ютерного (на 57,9%, а з нього надання доступу до мережі “Інтернет” – на 88,4%) та центрукрчастотнагляду (на 47,8%). В той же час, зменшилися обсяги доходів від сільського телефонного зв’язку (на 15,3%) та міжміського (на 10,6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агома частка (61,1%) у загальному обсязі доходів належала мобільному зв’яз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жовтня п.р. на 100 сімей припадало у міській місцевості 74 телефонні апарати (проти 72 на відповідну дату минулого року), у сільській, як і торік – 24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вересні 2007р. обсяги експорту товарів склали 818,8 млн.дол.США, імпорту – 392,7 млн.дол.США і порівняно з аналогічним періодом 2006р. збільшились відповідно на 11,9% та 13,3%. При цьому позитивне сальдо зовнішньої торгівлі області склало 426,1 млн.дол.США, а коефіцієнт покриття експортом імпорту 2,1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 області співпрацювали з партнерами із 106 країн світу. На торгівлю з країнами СНД припало 49,8% експорту та 22,6% імпорту області, з країнами ЄС – відповідно 20,5% та 33,1%. Основними країнами-партнерами в експорті товарів були Російська Федерація, Туреччина, Нідерланди, Єгипет, Індія, в імпорті – Ґвінея, Російська Федерація, Австралія, Китай та Італія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снову експорту області визначили продукція неорганічної хімії, зернові культури, механічне обладнання та пристрої, чорні метали, продукція суднобудування, вироби з чорних металів. В імпорті переважали руди, продукти переробки овочів та плодів, механічне обладнання та пристрої, вироби з чорних металів, нафтопродукти, наземні транспортні засоби та продукція неорганічної хімії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вересні 2007р. ввіз іноземної давальницької сировини (текстильні напівфабрикати, вироби з чорних металів, різні готові вироби та ін.) збільшився на 9,7% і склав 18,3 млн.дол.США. Експорт продукції, виготовленої з неї (текстильні вироби, вироби з чорних металів, продукція суднобудування) становив 31,8 млн.дол.США і скоротився на 49,1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і обсяги експорту послуг у січні–вересні 2007р. склали 82 млн.дол.США і порівняно з відповідним періодом 2006р. збільшились на 13,9%. Імпорт послуг знизився на 11,8% і становив 21,6 млн.дол.США. Позитивне сальдо склало 60,4 млн.дол.СШ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зовнішній торгівлі послугами підприємства області підтримували партнерські стосунки із 102 країнами світу. При цьому на торгівлю з країнами СНД припало 23,3% експорту послуг та 40,7% їх імпорту, на країни ЄС – відповідно 37% та 56,1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країн світу найбільші обсяги послуг надавалися представникам Російської Федерації, Кіпру, Панами, Мальти, Туреччини, а надходили – від представників Російської Федерації, Угорщини, Швеції та Сполученого Королівств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склали послуги транспорту та зв’язку, послуги обробної промисловості. В імпорті переважали послуги, пов’язані з оптовою та роздрібною торгівлею, послуги в операціях з нерухомістю, здаванні під найм та інші послуги юридичним особам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жовтень 2007р. становив 6015 млн.грн., що на 35,6% випереджає торішній рівень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труктурі обороту роздрібної торгівлі на організовані та неформальні ринки припало 37,6%. В обороті організованих ринків продаж сільськогосподарських продуктів становив 13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у січні–жовтні 2007р. проти відповідного періоду 2006р. зріс на 1,4% і становив 180,3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жовтень 2007р. становив 2901 млн.грн., що у порівняних цінах на 40,1% більше минулорічного показника. Прискорені темпи зростання обсягів роздрібного товарообороту порівняно з минулим роком пояснюються зростанням продаж автомобілів і автотоварів та активним процесом відкриття нових великих об’єктів торгівлі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–жовтень 2007р. реалізовано послуг у ринкових цінах на 1988,7 млн.грн., що на 9,2% більше ніж у відповідному періоді попереднього року. З цього обсягу 79% реалізовано підприємствам і організаціям, решта – населенню. Майже половину (47%) загального обсягу послуг реалізовано підприємствами тран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за січень–жовтень 2007р. реалізовано послуг на 417,3 млн.грн. Найбільшим попитом у населення користуються послуги пошти та зв’язку, які складають майже 41,2% обсягів послуг, реалізованих населенню. Чималим попитом користуються також послуги підприємств із здійснення операцій з нерухомим майном, транспорту, з охорони здоров’я людини, освіти, відпочинку та розваг, культури та спорт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розрахунку на одного мешканця області з початку року спожито послуг на 1644,6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за десять місяців 2007р. виконали для всіх споживачів 43,3 млн. замовлень. Середня вартість одного замовлення становила 43,9 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січень–жовтень 2007р. по Україні склав 111,7% проти 108,7% у відповідному періоді минулого року, по області 111% проти 105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десять місяців продукти харчування на споживчому ринку області зросли в ціні на 21,3%. Найістотніше подорожчали олія та жири – на 52,7%, фрукти – на 37,1%, овочі – на 36,7%. Також підвищились в ціні молоко, сир та яйця на 26,5%, м’ясо та м’ясопродукти – на 16%, хліб та хлібопродукти на – 13,6%. Крім того, на 20,3–9,1% спостерігалось зростання цін на джем, повидло, мед, сіль, спеції, супи, соуси, приправи, рибу та рибопродукт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Безалкогольні напої стали дорожчими на 7,5%, алкогольні напої та тютюнові вироби – на 9,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есять місяців п.р. на 10,2% знизилась плата за житло, воду, електроенергію, газ та інші види палива, внаслідок використання тарифів міжопалювального сезону на опалення. При цьому подорожчали проживання в гуртожитках – на 30%, газ скраплений – на 24%, тверде паливо – на 9,6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им часом, у сфері ресторанного та готельного бізнесу ціни зросли на 15,6%, а саме: підвищились ціни в їдальнях – на 18,9%, в ресторанах на –14,6%, кафе, барах – на 13,4% та вартість проживання в готелях – на 12,9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фері транспорту ціни зросли на 9,2%, за рахунок подорожчання техобслуговування автотранспорту – на 27%, бензину – 21,9%, проїзду у пасажирському залізничному та автодорожньому транспорті, відповідно, на 14,5% та 3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на 8,2–1,4% стали дорожчими сфера охорони здоров’я, освіти, різні товари та послуги, предмети домашнього вжитку, побутова технік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попередніми даними сальдований фінансовий результат від звичайної діяльності до оподаткування суб’єктів господарювання області (без банків, малих підприємств, сільськогосподарських підприємств, які займаються рослинництвом, тваринництвом, вирощуванням культур у поєднанні з тваринництвом і бюджетних установ) за січень–вересень 2007р. становив 918,5 млн.грн. прибутку проти 517,9 млн.грн. торік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держано підприємствами таких видів економічної діяльності, як промисловість, будівництво, торгівля, діяльність готелів та ресторанів, діяльність транспорту та зв’язку, освіта. Найбільші обсяги отримані промисловістю (397 млн.грн.) та торгівлею; ремонтом автомобілів, побутових виробів та предметів особистого вжитку (421,3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Тим часом, залишилися збитковими підприємства, що займаються фінансовою діяльністю, операціями з нерухомим майном, орендою, інжинірингом та наданням послуг підприємцям, охороною здоров’я та наданням соціальної допомоги, наданням комунальних та індивідуальних послуг, діяльністю у сфері культури та спорту, збитки яких склали від 0,1 млн.грн. до 4,9 млн.грн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Частка прибуткових підприємств склала 64,3%, а сума одержаних ними прибутків – 1220,2 млн.грн. (62,1% та 884,5 млн.грн. торік). Решта суб’єктів (35,7%) були збитковими і одержали 301,7 млн.грн. збитків (37,9% та 366,6 млн.грн. відповідно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і обсяги дебіторської та кредиторської заборгованості на 1 жовтня 2007 року склали 6755,2 млн.грн. та 7432,5 млн.грн. відповідно. Серед взаємних боргів майже половина припадає на промислові підприємства. В структурі заборгованості 85,8% та 94,1% складає поточна, у складі якої протерміновані борги становили 10% та 15,9%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3"/>
        <w:spacing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січні–вересні 2007р. становила 1150,24 грн. і на 24,7% була більшою ніж у відповідному періоді 2006р., та в 2,1 раза від рівня прожиткового мінімуму, встановленого для працездатних осіб (561 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504,42 грн., сільському господарстві – 685,57 грн. та відповідно на 21% і на 27% була вищою ніж у січні–вересні 2006р. Співвідношення нарахувань у цих видах діяльності становить 2,2 раза (у січні–вересні 2006р. – 2,3 раза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о видів економічної діяльності з найвищим рівнем оплати праці відносилися: діяльність залізничного транспорту, фінансова сфера, додаткові транспортні послуги та допоміжні операції, діяльність водного та трубопровідного транспорту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6–1,9 раза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рибальства, рибництва, сільського господарства, мисливства та пов’язаних з ними послуг, а також на підприємствах з виробництва гумових та пластмасових виробів, оброблення деревини та виробництва виробів з деревини, текстильного виробництва; виробництва одягу, хутра та виробів з хутра не перевищував 63% від середнього рівня в обла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адміністративно–територіальних одиниць області найнижчою була заробітна плата працюючих у Первомайському районі – 717,91 грн., а найвищий її рівень – 2087,53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20,2% у м.Вознесенську до 36,6% у Березнегуват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еальна заробітна плата найманих працівників (з урахуванням індексу споживчих цін) у січні–вересні 2007р. порівняно з відповідним періодом 2006р., зросла на 11,5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заборгованості із виплати заробітної плати в області станом на 1 жовтня 2007р. склала 15,8 млн. грн., що на 48,4% менше ніж рік тому та на 36,4% – відносно 1 січня 2007р. У вказаній сумі 4,3 млн.грн. становлять борги економічно неактивних підприємств та 5,1 млн.грн. – борги підприємств щодо яких реалізуються процедури відновлення платоспроможності боржника, або визнання його банкрутом. Решту 6,4 млн.грн. заборговано працівникам економічно активних підприємств (40,3% від загальної суми боргу). Зниження невиплаченої заробітної плати на таких підприємствах у січні–вересні склало 31,9%, або 3 млн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меншення боргу впродовж січня–вересня 2007р. (по економічно активних підприємствах) зафіксовано майже у всіх видах економічної діяльності, а найбільше: в установах та організаціях, які займаються операціями з нерухомим майном, орендою, інжинірингом та надають послуги підприємцям – на 501,5 тис.грн. (на 23,9%), в освіті – на 2,7 тис.грн. (на 25,5%), транспорті та зв’язку – на 369,1 тис.грн. (на 27,3%), торгівлі; ремонті автомобілів, побутових виробів та предметів особистого вжитку – на 47,1 тис.грн. (на 43,5%), промисловості – на 1,9 млн.грн. (на 51,1%), а серед міст і районів найсуттєвіше зменшення відбулося у Первомайському – на 23,6 тис.грн (на 97,9%), Березнегуватському – на 117,7 тис.грн. (на 69,5%), Миколаївському – на 101,1 тис.грн. (на 47,2%) районах та м.Очакові – на 1,5 млн.грн. (на 86,3%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, збільшення суми відбулось у працівників підприємств, які надають комунальні та індивідуальні послуги, займаються діяльністю у сфері культури та спорту, відпочинку та розваг – на 3,9%, а також в містах Вознесенську – в 4,2 раза та Первомайську – в 7,2 раза і Братському районі – в 16 разів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жовтня 2007р. невиплачена організаціями, які займаються операціями з нерухомим майном, орендою, інжинірингом та наданням послуг підприємцям (14,9% загального обсягу заборгованості), підприємствами сільського господарства (15,3%) та промисловості (46,9%). У м.Миколаєві залишаються невиплаченими 9,7 млн.грн., або 61,2% загальної суми борг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жовтня 2007р. складала 2,7 тис. працівників. Кожному із зазначених працівників не виплачено в середньому 1492,49 грн., що на 29,8% перевищує розмір середньомісячної заробітної плати, нарахованої у січні–вересні 2007р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вересні 2007 року субсидії для відшкодування витрат на оплату житлово-комунальних послуг та електроенергії призначені 93,6% сімей, які звернулися за ними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дев’ять місяців склала 1226,5 тис.грн., з них у міських поселеннях – 1111,2 тис.грн., у сільській місцевості – 115,3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вересні становила 21 грн. проти 24,1 грн. у вересні минулого рок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12 тис. сімей (91,1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4288,3 тис.грн., з них у сільській місцевості – 2941,2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вересні 2007 року субсидії цього виду на одну сім’ю склав 391,7 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дев’яти місяців 2007 року загальна сума отриманих населенням субсидій готівкою на придбання скрапленого газу та твердого палива становила 4805,5 тис.грн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вересня населенням області сплачено за житлово-комунальні послуги, включаючи погашення боргів попередніх періодів, 295,6 млн.грн., що становило 104% нарахованих за цей період сум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жовтня 2007р. склала 128,6 млн.грн. Термін заборгованості населення за всі послуги на кінець вересня був 4,1 місяця. Борг за 3 і більше місяців за газопостачання мали 43,3% власників особових рахунків, опалення та підігрів води – 37%, водопостачання та водовідведення – 22,4%, квартирну плату – 20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жовтні 2007р. послугами державної служби зайнятості скористалися 62,6 тис. незайнятих трудовою діяльністю громадян, що на 13,1% менше ніж у відповідному періоді минулого року, з них 77,2% мають офіційний статус безробітних. Із зазначеної категорії громадян 57,6% – звернулися до цієї служби вперше. Кількість зареєстрованих безробітних на 1 листопада 2007р. становила 17,7 тис. осіб, що на 14,1% менше ніж на цю дату рік тому, з них 9,5 тис. – особи, які проживають в сільській місце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 42 особи раніше займали робочі місця, 27 – посади службовців, решту склали професійно некваліфіковані особ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листопада 2007р. рівень зареєстрованого безробіття, розрахований відносно постійного населення працездатного віку, в цілому по області становив 2,4% та зменшився порівняно з відповідною датою минулого року на 0,4 в.п. В містах та районах він коливався від 0,7% в обласному центрі до 8,1% у Врадіївському район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листопада 2007р. відповідно становив 4,1% проти 1,6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листопада 2007р. становила 3,4 тис. одиниць, що на 6,2% менше ніж на 1 листопада 2006р. У переважній більшості випадків (у 51 із кожних 100) підприємствам були необхідні працівники робітничих професій, у 34 випадках із кожних 100 – на посади службовців, і найменший попит був (у 15 випадках із 100) на працівників без професії. В загальній кількості вакансій потреба в працівниках для сільського господарства склала 8,3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5 осіб і порівняно з даними на 1 листопада 2006р. зменшилось на 1 особу. По адміністративно–територіальних одиницях значення цього показника коливалось від 2 осіб у м. Миколаєві до 61 – у Єланецькому районі. За сприянням державної служби зайнятості за січень–жовтень 2007р. було працевлаштовано 27,7 тис. осіб, що на 0,2% більше ніж на цю дату рік тому. Серед працевлаштованих громадян жінки складали 48,2%, особи у віці до 35 років – 47,4%, особи, які потребують особливого соціального захисту – 11,4%. З обліку державних служб зайнятості за січень–жовтень 2007р. було знято 44,1 тис. осіб, що становило 59,4% працевлаштованих за цей період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у січні–жовтні п.р. було направлено на навчання 5247 безробітних громадян. Таким чином пройшли професійне навчання в навчальних закладах усіх типів 5617 осіб, або 31,7% зареєстрованих безробітних. Одним із заходів регулювання ринку праці є організація громадських робіт. Загалом на 1 листопада 2007р. в них брали участь 667 осіб, що на 54% більше ніж рік тому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жовтня 2007р. в області проживало 1206,5 тис. осіб. Упродовж січня–вересня 2007р. кількість населення скоротилася на 5,4 тис. осіб, або на 0,4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родне скорочення населення у січні–вересні 2007р. порівняно з січнем–вереснем 2006р. зменшилось на 0,3 тис. осіб (на 4,3%) за рахунок збільшення кількості народжених на 0,5 тис. (на 6,3%) і становило 5,6 тис. осіб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Міграційний приріст населення у січні–вересні 2007р. становив 0,2 тис. осіб. Порівняно з січнем–вереснем 2006р. кількість прибулих в область зменшилась з 6,3 тис. осіб до 5,9 тис., число вибулих за межі області також скоротилось з 5,8 тис. осіб до 5,7 тис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у січні–жовтні 2007р. зареєстровано 9493 злочини, що на 8,8% менше, ніж за відповідний період минулого року. Понад двох третин (69,3%) злочинів вчинено у містах та селищах міського типу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17% і становила 3365 злочин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жовтнем 2006р. в 1,6 раза збільшилась кількість втягнень неповнолітніх у злочинну діяльність (зареєстровано 87 випадків), в 1,5 раза – незаконних поводжень зі зброєю, бойовими припасами або вибуховими речовинами (541 випадок), на 15,1% – порушень правил безпеки дорожнього руху або експлуатації транспорту особами, які керують транспортними засобами (305 випадків), на 7,1% – тяжких тілесних ушкоджень (136 випадків). Водночас удвічі зменшилась кількість зґвалтувань (16 випадків), на 24,4% – грабежів (645 випадків), на 12,4% – умисних вбивств та замахів на вбивство (85 випадків) та на 7,9% – розбоїв (116 випадків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десять місяців п.р. зафіксовано 1753 крадіжки відносно приватної власності (серед них кожна шоста – крадіжка з квартир), що менше порівняно з січнем–жовтнем 2006р. на 28,9%, а також 279 крадіжок у відношенні інших форм власності (на 19,1% менше)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жовтня виявлено 10 організованих груп і злочинних організацій, якими було учинено 74 злочини (у січні–жовтні 2006р. – 12 організованих груп і 66 злочинів), з яких 74,3% віднесено до тяжких та особливо тяжких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отерпілих від злочинів становила 4768 осіб (на 19,5% менше, ніж за десять місяців минулого року), серед них 1264 – жінки (на 17,5% менше), 194 – пенсіонери (на 22,1% менше), 237 – неповнолітні (на 12,9% менше). Найбільша кількість потерпілих від крадіжок – 1799 осіб (37,7% із загальної кількості потерпілих) і грабежів – 665 осіб (13,9%). У дорожньо-транспортних пригодах на території області постраждало 418 осіб, серед яких 30,9% загинуло. Всього внаслідок злочинних діянь загинуло 266 осіб (на 2,3% більше ніж у січні–жовтні 2006р.), з числа яких 28,9% було вбито, 19,9% загинули в результаті нанесення умисних тяжких тілесних ушкоджень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загального (6383) числа осіб, причетних до злочинів, встановлених органами внутрішніх справ, 18,3% скоїли їх у групі, кожний шостий – раніше вчиняв злочини, з числа яких 20,5% мають незняту або непогашену судимість; кожний сьомий скоїв злочин у стані алкогольного сп’яніння. Серед причетних до злочинів осіб 10,8% склали жінки, 5,9% – неповнолітні. Питома вага працездатних осіб, підозрюваних у скоєнні злочинів, які на момент вчинення злочину не працювали і не навчались, становила 85,2%. 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31:00Z</dcterms:created>
  <dc:creator>G.Popova</dc:creator>
  <dc:description/>
  <cp:keywords/>
  <dc:language>en-US</dc:language>
  <cp:lastModifiedBy>N.Kazakova</cp:lastModifiedBy>
  <dcterms:modified xsi:type="dcterms:W3CDTF">2009-10-12T11:54:00Z</dcterms:modified>
  <cp:revision>2</cp:revision>
  <dc:subject/>
  <dc:title>Соціально-економічне становище Миколаївської області</dc:title>
</cp:coreProperties>
</file>