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 соціально-економічне становище Миколаївської області</w:t>
        <w:br/>
        <w:t>за січень–жовтень 2008 року</w:t>
      </w:r>
    </w:p>
    <w:p>
      <w:pPr>
        <w:pStyle w:val="Heading2"/>
        <w:spacing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Промисловість</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промисловості області у січні–жовтні п.р. порівняно з аналогічним періодом минулого року обсяг промислового виробництва зріс на 0,8%, в цілому по Україні – на 2,2%.</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ідприємствами з виробництва і розподілення електроенергії одержано приросту на 6,5%, добувної промисловості – на 7%. Підприємства переробної промисловості зменшили випуск продукції на 0,5%.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сяг виробництва харчових продуктів і напоїв скоротився на 7,1%. Зменшився випуск продукції на підприємствах з виробництва олії та тваринних жирів – на 49,9%, з виробництва рибних продуктів – на 16,5%, з виробництва готових кормів для тварин – на 14%, з перероблення та консервування овочів та фруктів – на 6,3%, з виробництва продуктів борошномельно-круп’яної промисловості – на 4,5%. Водночас, підприємствами з виробництва хліба та хлібобулочних виробів одержано приросту продукції на 0,2%, молочних продуктів та морозива – на 4,4%, виноградних вин – на 21,1%, м'яса та м'ясних продуктів – на 84,3%.</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натуральному виразі скоротився випуск мороженої свинини – на 97,1%, соняшникової нерафінованої олії – на 73%, свіжої або охолодженої свинини, свіжої або охолодженої яловичини та телятини, здобних виробів, маргарину – на 41,2–29,8%, макаронних виробів без начинки, не підданих тепловому обробленню, пряників та аналогічних виробів, солодкого печива і вафель, круп – 23–12,6%.</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одночас, більше ніж за 10 місяців минулого року випущено вершкового масла жирністю до 85%, сушеної, солоної чи копченої свинини, ковбасних виробів, мороженої яловичини і телятини – на 8–14%, виноградного вина, жирних сирів, солоного, в розсолі, сушеного чи копченого м'яса свійської птиці – на 23,4–28,5% та консервованих натуральних овочів – на 49,8%.</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легкій промисловості обсяги виробництва зросли на 10,6%. Цьому сприяла активна робота підприємств з виробництва шкіри, виробів з неї та інших матеріалів, якими досягнуто приросту на 20,7%. Водночас, підприємства текстильного виробництва та з виробництва одягу, хутра та виробів з хутра скоротили випуск продукції на 7,2%.</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 натуральному виразі зросло виробництво панчішно-шкарпеткових виробів, жіночих та дівчачих пальт, напівпальт, накидок, плащів, курток теплих, жакетів, блейзерів піджаків, трикотажного одягу для маленьких дітей зростом не більше 86 см – на 18,6–26,6%, постільної білизни, спідниць та спідниць-брюк, взуття, одягу спіднього трикотажного – на 36,8–67,1%, чоловічих та хлопчачих костюмів – у 8 разів, суконь та сарафанів – у 10,3 раза.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 той же час, зменшився випуск чоловічих та хлопчачих сорочок – на 97,5%, чоловічих та хлопчачих піджаків, курток і блейзерів робочих, костюмів спортивних та інших трикотажних видів одягу, жіночих та дівчачих брюк і бриджів – на 46,4–46,3%, жіночих та дівчачих вітрозахисних курток, блюзок, тунік, батників, бюстгальтерів, корсетів – на 38,6–30,6%, чоловічих та хлопчачих комплектів і костюмів робочих – на 16,5%.</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приємствами металургійного виробництва та з виробництва готових металевих виробів одержано приросту продукції на 1,4%, іншої неметалевої мінеральної продукції – на 3,7%, целюлозно-паперового виробництва і видавничої діяльності – на 5,8%, хімічної та нафтохімічної промисловості – на 9,5%. У машинобудуванні обсяги виробництва скоротились на 0,7%.</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4"/>
        <w:spacing w:before="0" w:after="0"/>
        <w:ind w:left="0" w:right="0" w:firstLine="720"/>
        <w:rPr/>
      </w:pPr>
      <w:r>
        <w:rPr>
          <w:rStyle w:val="StrongEmphasis"/>
          <w:rFonts w:cs="Times New Roman" w:ascii="Times New Roman" w:hAnsi="Times New Roman"/>
          <w:color w:val="000000"/>
          <w:sz w:val="24"/>
          <w:szCs w:val="24"/>
          <w:lang w:val="uk-UA"/>
        </w:rPr>
        <w:t>Сільське господарство</w:t>
      </w:r>
    </w:p>
    <w:p>
      <w:pPr>
        <w:pStyle w:val="Style14"/>
        <w:spacing w:before="0" w:after="0"/>
        <w:ind w:left="0" w:right="0" w:firstLine="720"/>
        <w:rPr/>
      </w:pPr>
      <w:r>
        <w:rPr>
          <w:rFonts w:cs="Times New Roman" w:ascii="Times New Roman" w:hAnsi="Times New Roman"/>
          <w:color w:val="000000"/>
          <w:sz w:val="24"/>
          <w:szCs w:val="24"/>
          <w:lang w:val="uk-UA"/>
        </w:rPr>
        <w:t>Загальний обсяг продукції сільського господарства за січень–жовтень 2008р. проти відповідного періоду 2007р. збільшився у 1,8 раза, у тому числі у сільськогосподарських підприємствах – у 2,4 раза, господарствах населення – на 41,6%. Виробництво продукції рослинництва порівняно з відповідним періодом 2007р. зросло у 2,5 раза, а тваринництва – зменшилося на 4,9%.</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аном на 31 жовтня п.р. всіма категоріями господарств зернові та зернобобові культури (без кукурудзи) скошено та обмолочено на площі 787,8 тис. га, що на 59,8% більше ніж на відповідну дату торік.</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 цілому намолочено 23644,6 тис.ц зерна (в початково оприбуткованій вазі), що у 3,8 раза більше рівня минулого року. У загальному виробництві зернових, пшениця (озима та яра) становила 61,3%, ячмінь (озимий та ярий) – 36,1%, жито озиме – 0,4%, просо – 0,5%, гречка – 0,1%, овес – 0,2%, зернобобові культури – 0,7%.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ередня урожайність зернових культур по області становила 30 ц з га зібраної площі (на 17,2 ц вище минулорічної), у т.ч. у сільськогосподарських підприємствах – 29,9 ц з га (на 16,4 ц більше), господарствах населення – 30,3 ц з га (на 19,5 ц більше).</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гальне виробництво кукурудзи на зерно становило 1105,1 тис.ц, що у 2,9 раза більше, ніж на відповідну дату у минулому році. Це викликано як розширенням зібраних площ (у 1,6 раза), так і більш високою врожайністю цієї культури (29,8 ц з 1 га проти 16,6 ц – торік).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 усіх категоріях господарств отримано 5236,5 тис.ц насіння соняшнику, що у 2,2 раза більше ніж на початок листопада минулого року. Цього досягнуто завдяки підвищенню у порівнянні з аналогічною датою попереднього року рівня врожайності з 10,1 ц до 13,2 ц з 1 га. Істотне скорочення площ збирання (на 87,6%) та урожайності цукрових буряків (на 33 ц з 1 га) зумовили значне скорочення їх валового збору (на 90,7%).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 рахунок підвищення врожайності (з 84 ц до 146 ц з 1 га) виробництво овочів відкритого ґрунту проти минулорічного рівня зросло у 1,9 раза і склало 2396,3 тис.ц. Господарствами усіх категорій накопано 1796,1 тис.ц картоплі (по 91 ц з 1 га), що у 1,7 раза більше ніж торік. Виробництво плодоягідної продукції в цілому по області зросло проти відповідної дати 2007р. у 1,5 раза і склало 345,1 тис.ц. Валовий збір винограду становив 458,9 тис.ц, що у 1,7 раза більше ніж торік, при значному підвищенні врожайності з 59,3 ц з га до 101,5 ц з 1 га.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сіма категоріями господарств станом на 31 жовтня 2008р. озимі на зерно і зелений корм (без ріпаку) під урожай 2009р. посіяно на площі 628,3 тис.га (115,5% минулорічного рівня), з яких 626,4 тис.га займають озимі на зерно. Посіви під озимим ріпаком на зерно складають 112,2 тис.га.</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січень–жовтень 2008р. в цілому по області реалізовано на забій 30,1 тис.т худоби та птиці (у живій масі), що на 21,2% менше порівняно з січнем–жовтнем 2007р., вироблено 326,5 тис.т молока (на 2,5% менше), одержано 322,2 млн.шт. яєць (на 13,5% більше). В аграрних підприємствах виробництво м’яса зменшилось на 25,5%, молока – на 8,8%, натомість яєць – збільшилось на 43,4%. У господарствах населення скорочено виробництво м’яса (на 19,7%), молока (на 1,9%) та яєць (на 19%). Частка господарств населення у загальному виробництві цих продуктів тваринництва становила відповідно 75,7%, 92% та 34,2%.</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 розрахунками, на 1 листопада 2008р. господарствами усіх категорій утримувалось 170,9 тис. голів великої рогатої худоби, що на 1,7% менше порівняно з 1 листопада 2007р.), у т.ч. корів – 95,5 тис. голів (на 5,9% менше), свиней – 106,6 тис. голів (на 31,4% менше), овець і кіз – 47,5 тис. голів (на 3,3% більше), птиці всіх видів – 3919,1 тис. голів (на 31,2% більше). </w:t>
      </w:r>
    </w:p>
    <w:p>
      <w:pPr>
        <w:pStyle w:val="Style14"/>
        <w:spacing w:before="0" w:after="0"/>
        <w:ind w:left="0" w:right="0" w:firstLine="720"/>
        <w:rPr/>
      </w:pPr>
      <w:r>
        <w:rPr>
          <w:rFonts w:cs="Times New Roman" w:ascii="Times New Roman" w:hAnsi="Times New Roman"/>
          <w:color w:val="000000"/>
          <w:sz w:val="24"/>
          <w:szCs w:val="24"/>
          <w:lang w:val="uk-UA"/>
        </w:rPr>
        <w:t xml:space="preserve">У сільськогосподарських підприємствах відбулося скорочення чисельності свиней на 20,7%, великої рогатої худоби – на 15,4%, у т.ч. корів ? на 11,5% та збільшення поголів’я птиці всіх видів – наполовину, овець і кіз – на 11%.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 господарствах населення скоротилося поголів’я свиней на 42,6%, корів – на 5,3%, овець і кіз – на 0,3%, натомість зросло поголів’я птиці – на 19,8% та великої рогатої худоби – на 1%. У цих господарствах налічувалося 85,8% загальної чисельності великої рогатої худоби (торік – 83,5%), у т.ч. корів – 90,4% (89,8%), свиней – 41% (49%), овець і кіз – 65,9% (68,3%) та птиці – 56,9% (62,3%).</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гальний обсяг реалізації аграрної продукції сільськогосподарськими підприємствами (крім малих) за січень–жовтень 2008р. порівняно з січнем–жовтнем 2007р. збільшився у 1,5 раза, у тому числі продукції рослинництва – у 1,6 раза, продукції тваринництва – на 3,4%.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ередні ціни продажу аграрної продукції сільськогосподарськими підприємствами (крім малих) за всіма напрямками реалізації у січні–жовтні п.р. порівняно з січнем–жовтнем 2007р. підвищилися на 14,3%, у тому числі на продукцію рослинництва – на 8,4%, на продукцію тваринництва – у 1,6 раза.</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аном на 1 листопада 2008р. на підприємствах, що здійснюють зберігання, переробку зернових культур, та в сільськогосподарських підприємствах (крім малих) було в наявності 1069,7 тис.т зерна (у 1,8 раза більше проти 1 листопада 2007р.), у т.ч. 697,5 тис.т пшениці (у 1,9 раза більше). Безпосередньо в аграрних підприємствах було в наявності 757,3 тис.т зерна (у 3,2 раза більше), у т.ч. 467,9 тис.т пшениці (у 3,7 раза більше). Зернозберігаючі та зернопереробні підприємства мали в наявності 312,4 тис.т зерна, у т.ч. зернозберігаючі – 301,8 тис.т.</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ередня закупівельна ціна зернових культур, яку пропонували зберігаючі та переробні підприємства, у січні–жовтні п.р. становила 1118,9 грн. за т (у січні–жовтні 2007р. – 781,3 грн.), пшениці – 1105,8 грн. за т (775,3 грн.), ячменю – 1441,7 грн. за т (878,8 грн.). У жовтні п.р. ці підприємства купували зернові культури в середньому по 889,4 грн. за т, що на 16,6% нижче рівня вересня п.р., у т.ч. пшеницю – по 882,6 грн. за т (на 16,8% нижче), ячмінь – по 1325,7 грн. за т (на 7,3% вище).</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4"/>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Капітальні інвестиції</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 січень–вересень 2008р. підприємствами і організаціями за рахунок усіх джерел фінансування освоєно у фактичних цінах 2853,5 млн.грн. капітальних інвестицій.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ереважну частку капітальних інвестицій (87,4%) складають інвестиції в основний капітал (капітальні вкладення). На поліпшення об’єктів (капітальний ремонт, модифікацію, модернізацію) витрачено 10,2%, на придбання та створення інших необоротних матеріальних активів – 1,7%, на формування основного стада робочої та продуктивної худоби – 0,1%. У нематеріальні активи спрямовано 0,6% загального обсягу капітальних інвестицій.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итрати на охорону навколишнього природного середовища і раціональне використання природних ресурсів становили 10,2 млн.грн., що становить лише 0,4% від загального обсягу капітальних інвестицій.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Як і раніше, основним джерелом інвестування залишаються власні кошти підприємств та організацій, за рахунок яких освоєна переважна більшість капіталовкладень.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Частка залучених і запозичених коштів (кредитів банків, коштів іноземних інвесторів та інвестиційних фондів) у структурі джерел фінансування інвестицій в основний капітал у січні–вересні 2008р. становила 16,2%. За рахунок коштів, виділених державним та місцевими бюджетами освоєно 6,4% капіталовкладень.</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кладення населення у будівництво власного житла склали у звітному періоді 107,4 млн.грн., або 4,3% від загальнообласного обсягу інвестицій в основний капітал.</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січень–вересень п.р. підприємствами та організаціями за рахунок усіх джерел фінансування освоєно 2494,2 млн.грн. інвестицій в основний капітал (капітальних вкладень), що на 6,3% менше ніж за відповідний період 2007р.</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 видами економічної діяльності найвагомішу частку (35,9%, або 895,9 млн.грн.) усіх інвестицій в основний капітал спрямовано у розвиток промислових підприємств, з них 74,3% (665,3 млн.грн.) освоєно у переробній промисловості та 19,1% (171,4 млн.грн.) – у виробництві та розподіленні електроенергії, газу та води.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рівняно з січнем–вереснем 2007р. капітальні вкладення у промислові виробництва загалом зменшились на чверть, у переробну промисловість – на 15,3%, у виробництво та розподілення електроенергії, газу та води – на 56%.</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гативний вплив на темпи інвестицій у переробну промисловість мало їх скорочення у виробництво харчових продуктів, напоїв та тютюнових виробів (на 14,5%), металургійне виробництво та виробництво готових металевих виробів (на 33,3%) а також у легку промисловість (на 73,1%). Зазначеними видами діяльності освоєно 71,8% від загального обсягу капітальних вкладень у переробну промисловість.</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одночас, значно (на 80%) зросли темпи освоєння інвестицій у машинобудуванні, їх обсяги у звітному періоді п.р. склали 132,3 млн.грн., а частка в переробній промисловості – 19,9%.</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ідприємствами транспорту та зв’язку за 9 місяців п.р. освоєно 486,2 млн.грн. інвестицій в основний капітал (19,5% усіх вкладень по області), що на 5,2% менше аналогічного періоду попереднього року. Більше половини цих вкладень (61%) освоєні підприємствами, що здійснюють додаткові транспортні послуги та допоміжні операції, чверть – підприємствами пошти і зв’язку, 14,1% – підприємствами наземного транспорту.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приємствами торгівлі та підприємствами, що здійснюють ремонт автомобілів, побутових виробів та предметів особистого вжитку у звітному періоді використано 256,4 млн.грн. капіталовкладень (10,3% загального обсягу по області). Порівняно з січнем–вереснем 2007 року їх обсяги зменшились на 3,4%.</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айже на дві третини скоротилось інвестування будівельного комплексу: за січень–вересень п.р. у цей вид діяльності спрямовано 51,3 млн.грн. інвестицій в основний капітал (2,1%).</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Разом з тим, значно (на 69,6%) зросли обсяги капітальних вкладень у підприємства сільського господарства, мисливства та лісового господарства, що зумовило збільшення питомої ваги капіталовкладень у цей вид діяльності в загальному обсязі інвестицій до 13,6% проти 7,8% у січні–вересні 2007р. </w:t>
      </w:r>
    </w:p>
    <w:p>
      <w:pPr>
        <w:pStyle w:val="Style14"/>
        <w:spacing w:before="0" w:after="0"/>
        <w:ind w:left="0" w:right="0" w:firstLine="720"/>
        <w:rPr/>
      </w:pPr>
      <w:r>
        <w:rPr>
          <w:rFonts w:cs="Times New Roman" w:ascii="Times New Roman" w:hAnsi="Times New Roman"/>
          <w:color w:val="000000"/>
          <w:sz w:val="24"/>
          <w:szCs w:val="24"/>
          <w:lang w:val="uk-UA"/>
        </w:rPr>
        <w:t>У звітному періоді 2008р. високі темпи приросту інвестицій в основний капітал спостерігались у державному управлінні (117,9%), діяльності готелів та ресторанів (103,6%), охороні здоров’я та наданні соціальної допомоги (91,2%), освіті (82,3%).</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апіталовкладення у житлове будівництво у січні–вересні 2008р. становили 236,9 млн.грн., та перевищили вкладення за відповідний період минулого року на 26,4%. Їхня частка в загальному обсязі інвестицій в основний капітал становила 9,5% (у січні–вересні 2007р. – 6,7%).</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4"/>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Будівельна діяльність</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 січень–жовтень 2008р. підприємствами області виконано будівельних робіт на суму 1037,3 млн.грн., що на 9% менше порівняно з відповідним періодом минулого року.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корочення обсягів будівельних робіт відбулося за всіма основними видами будівельної діяльності.</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рівняно з січнем–вереснем п.р. знизились темпи будівництва будівель і споруд (на 2,1 в.п.), робіт з установлення інженерного устаткування будівель та споруд (на 4,3 в.п.) та робіт із завершення будівництва (на 1,3 в.п.).</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Основну частку (81,1%) загальнообласного обсягу будівельних робіт виконано підприємствами обласного центру.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 початку року завершено будівництво та введено в експлуатацію потужності з виробництва: цегли на 105 тис. тонн за рік в Миколаївському районі, металопластикової продукції на 900 м2 за рік у Новобузькому районі, сиру на 216 тонн за рік у Врадіївському районі, кондитерських виробів на 430 тонн за рік у м.Первомайську. Також введені в дію портові споруди – 356 пог. м в містах Миколаєві (300 пог. м) та Очаківському районі (56 пог. м), автозаправні станції – 1353,9 тис. обслуговуваних авто за рік у містах Миколаєві (275,7), Вознесенську (273,8) та Южноукраїнську (274), а також у Березанському (182,5), Врадіївському (54,8), Новоодеському (110,7) і Снігурівському (182,5) районах. В ряді адміністративно-територіальних одиниць області введені в дію магазини, їдальні, кафе, закусочні та ін.</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рім того, введені в експлуатацію: місцеві трубопроводи для транспортування газу протяжністю 95,43 км у м.Первомайську (0,8 км), в Арбузинському (19,98 км), Березанському (14,00 км), Братському (0,38 км), Вознесенському (49,73 км), Жовтневому (1,38 км), Новобузькому (2,02 км), Очаківському (6,66 км) та Первомайському (0,48 км) районах; водопровідні мережі – 4,90 км у Братському (2,23 км) та Доманівському (2,67 км) районах.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еред потужностей телекомунікаційних систем у січні–вересні п.р. введено в дію волокно-оптичну лінію зв’язку протяжністю 191 км у м.Южноукраїнську (79), Новобузькому (32) та Снігурівському (80) районах; міські автоматичні телефонні станції на 16630 номерів в м.Миколаєві (6040), а також у Баштанському (4710), Веселинівському (2520), Доманівському (2160) та Єланецькому (1200) районах, сільські автоматичні телефонні станції на 300 номерів у Вознесенському районі.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 січень–вересень 2008р. в області введено в експлуатацію 132,4 тис.м2 загальної площі житла, що на чверть більше ніж за відповідний період попереднього року. У міських поселеннях, де збудовано 93,4% загального обсягу житла, житлове будівництво зросло на 30,4%, у сільській місцевості, навпаки, відбулося його скорочення на 21,1%. </w:t>
      </w:r>
    </w:p>
    <w:p>
      <w:pPr>
        <w:pStyle w:val="Style14"/>
        <w:spacing w:before="0" w:after="0"/>
        <w:ind w:left="0" w:right="0" w:firstLine="720"/>
        <w:rPr/>
      </w:pPr>
      <w:r>
        <w:rPr>
          <w:rFonts w:cs="Times New Roman" w:ascii="Times New Roman" w:hAnsi="Times New Roman"/>
          <w:color w:val="000000"/>
          <w:sz w:val="24"/>
          <w:szCs w:val="24"/>
          <w:lang w:val="uk-UA"/>
        </w:rPr>
        <w:t xml:space="preserve">Половина загального обсягу введеного житла (67 тис.м2) зведена індивідуальними забудовниками та перевищили введення за відповідний період минулого року на 40,2%.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удовниками введено в експлуатацію 1179 квартир. Середній розмір загальної площі квартири становить 111,5 м2, у сільській місцевості – 114,2 м2.. Серед збудованих квартир переважають дво- та трикімнатні (відповідно 31,5% та 32,3% від загальної кількості). Частка однокімнатних квартир складає 12,7%, чотирикімнатних і більше – 23,5%.</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рім житлових будинків, в області введено в експлуатацію амбулаторно-поліклінічний заклад на 10 відвідувань за зміну (м.Миколаїв), проведена реконструкція дитячого садка (Доманівський район) та розширення школи-інтернату на 180 учнівських місць (Казанківський район).</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4"/>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Транспорт та зв’язок</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 січень–жовтень 2008р. автомобільним та водним транспортом області перевезено 6 млн.т вантажів, при цьому вантажооборот склав 691,3 млн.ткм, що, відповідно, на 5,6% та 56,4% більше ніж у відповідному періоді минулого року.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На причалах торговельних портів та інших підприємств оброблено 21,1 млн.т вантажів, що на 26,5% більше ніж у січні–жовтні минулого року. Питома вага експортних вантажів у загальному обсязі оброблених склала 40,5%, транзитних – 30,7%, імпортних – 28,2%, внутрішніх – 0,6%.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тягом десяти місяців п.р. оброблено 2522 судна, з них 1994 –закордонних та інфрахт.</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ослугами автомобільного, водного та електротранспорту скористалися 161,9 млн. пасажирів, пасажирооборот склав 1692,8 млн.пас.км, шо, відповідно, на 4,8% та на 16,4% більше порівняно з січнем–жовтнем минулого року.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4"/>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Зовнішньоекономічна діяльність</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січні–вересні 2008р. обсяг експорту товарів становив 1213,3 млн.дол.США і збільшився порівняно з відповідним періодом 2007р. на 47,9%, імпорту – 653,1 млн.дол.США і зріс у 1,7 раза. При цьому позитивне сальдо зовнішньої торгівлі товарами склало 560,2 млн.дол.США, а коефіцієнт покриття експортом імпорту – 1,9.</w:t>
      </w:r>
    </w:p>
    <w:p>
      <w:pPr>
        <w:pStyle w:val="Style14"/>
        <w:spacing w:before="0" w:after="0"/>
        <w:ind w:left="0" w:right="0" w:firstLine="720"/>
        <w:rPr/>
      </w:pPr>
      <w:r>
        <w:rPr>
          <w:rFonts w:cs="Times New Roman" w:ascii="Times New Roman" w:hAnsi="Times New Roman"/>
          <w:color w:val="000000"/>
          <w:sz w:val="24"/>
          <w:szCs w:val="24"/>
          <w:lang w:val="uk-UA"/>
        </w:rPr>
        <w:t>Підприємства області співпрацювали з партнерами із 114 країн світу. На торгівлю з країнами СНД припало по 41,8% експорту та імпорту області, з країнами ЄС – відповідно 22,7% та 17,3%. Основними країнами-партнерами в експорті товарів були Російська Федерація, Туреччина, Саудівська Аравія, Йорданія, Іспанія та Греція, в імпорті – Білорусь, Російська Федерація, Китай, Ґвінея, Казахстан та Ґайана.</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снову експорту області визначили зернові культури, продукти неорганічної хімії, механічне обладнання та пристрої, продукція суднобудування. В імпорті переважали наземні транспортні засоби, руди, механічне обладнання та пристрої, продукти переробки овочів та плодів, нафтопродукти.</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січні–вересні 2008р. ввіз іноземної давальницької сировини (текстильні напівфабрикати, вироби з чорних металів, різні готові вироби та ін.) зменшився на 19% і склав 14,8 млн.дол.США. Експорт продукції, виготовленої з неї (текстильні вироби, вироби з чорних металів, продукція суднобудування) становив 26,5 млн.дол.США і скоротився на 16,5%.</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гальний обсяг експорту послуг у січні–вересні 2008р. зріс порівняно з відповідним періодом 2007р. у 1,6 раза і становив 133,7 млн.дол.США, імпорт – на 37,1% і дорівнював 33,5 млн.дол.США. Позитивне сальдо зовнішньої торгівлі послугами склало 100,2 млн.дол.США з коефіцієнтом покриття експортом імпорту – 4.</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зовнішній торгівлі послугами підприємства області підтримували партнерські стосунки із 120 країнами світу. При цьому на торгівлю з країнами СНД припало 27,4% експорту та 35,7% імпорту послуг, на країни ЄС – відповідно 38,5% та 60,5%. Серед країн світу найбільші обсяги послуг надавалися представникам Російської Федерації, Кіпру, Панами, Туреччини та Мальти, надходили – від представників Угорщини, Російської Федерації, Німеччини, Франції та Естонії.</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снову експорту склали послуги транспорту та зв’язку, обробної промисловості, послуги в операціях з нерухомістю, здаванні під найм та інші послуги юридичним особам. В імпорті переважали послуги, пов’язані з оптовою та роздрібною торгівлею, торгівлею транспортними засобами та їх ремонтом, транспорту та зв’язку, послуги в операціях з нерухомістю, здаванні під найм та інші послуги юридичним особам.</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4"/>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Роздрібна торгівля та ресторанне господарство</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Оборот роздрібної торгівлі (включає роздрібний товарооборот підприємств роздрібної торгівлі, обсяги продажу товарів на ринках та фізичними особами-підприємцями) за січень–жовтень 2008р. становив 9387,6 млн.грн. та на 25,9% випередив торішній показник.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структурі обороту роздрібної торгівлі на організовані та неформальні ринки припало 38%. В обороті організованих ринків продаж сільськогосподарських продуктів становив 10,4%.</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орот ресторанного господарства (з урахуванням обороту фізичних осіб-підприємців) у січні–жовтні 2008р. проти відповідного періоду 2007р. зріс на 9,8% і становив 253,9 млн.грн.</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сяг роздрібного товарообороту підприємств, що здійснюють діяльність з роздрібної торгівлі та ресторанного господарства, за січень–жовтень 2008р. становив 4407 млн.грн., що у порівняних цінах на 27,8% більше минулорічного показника.</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4"/>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Нефінансові послуги</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приємствами сфери нефінансових послуг всім категоріям споживачів (підприємствам, організаціям, установам та населенню) за січень–жовтень 2008р. реалізовано послуг у ринкових цінах на 2906,5 млн.грн. З цього обсягу 81,7% реалізовано підприємствам і організаціям, решта – населенню. Понад половини (50,7%) реалізованих послуг забезпечено підприємствами транспорту.</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селенню за січень–жовтень 2008р. реалізовано послуг на 531,5 млн.грн. Найбільшим попитом у населення користувалися послуги пошти та зв’язку, які склали 41,4% загального обсягу, чималий попит спостерігався також на послуги підприємств, які здійснювали операції з нерухомим майном, сфери охорони здоров’я людини, транспорту, культури та спорту, відпочинку та розваг, надавали послуги готелів та інших місць для тимчасового проживання, освіти.</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4"/>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Ціни та тарифи</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Індекс споживчих цін за жовтень 2008 року по Україні склав 101,7%, з початку року – 118%, на Миколаївщині – 101,4% та 117,2%, відповідно.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 січень–жовтень ціни на продукти харчування підвищилися на 23,7%. Найсуттєвіше зросли в ціні м’ясо та м’ясопродукти – на 39,8%, з них свинина – на 58%, яловичина – на 47,9%, консервовані та оброблені види м’яса та продукти з нього – на 45,7%, м’ясо птиці – на 29,6%.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начно підвищились в ціні олія та жири – на 32,5%, зокрема, їстівні тваринні жири – в 2,1 раза, маргарин – на 26,3%, олія – на 16%.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стотне зростання цін зареєстроване на хліб та хлібопродукти – на 28,1%, серед них найбільше подорожчав рис – в 2,4 раза, значно меншою мірою – хліб – на 25,3%, макаронні вироби – на 23,4%.</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тали коштувати більше фрукти на 19,6%, риба та продукти з риби –на 16,3%, овочі – на 11,5%, цукор – на 10,8%.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Молоко, сир та яйця підвищились в ціні на 2,4%.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езалкогольні напої зросли в ціні на 15,8%, алкогольні та тютюнові вироби – на 14,6%.</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 споживчому ринку непродовольчих товарів та послуг за десять місяців п.р. тверде паливо подорожчало – на 47,6%, плата за власне житло – на 47%, проживання в гуртожитках – на 43,5%, послуги з водовідведення – на 40,4%, з водопостачання – на 25,2%, газ – на 15,7%.</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сфері охорони здоров’я зростання цін на 17% спричинено подорожчанням послуг лікарень (санаторно-курортних установ) – на 30,1%, медичних (консультативних) послуг – на 25%, стоматологічних – на 20,8%, парамедичних (діагностичних) – на 14,8%.</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одорожчання у транспортній сфері на 17,8% обумовлено переважно зростанням вартості послуг стоянок особистого транспорту – на 35,9%, проїзду у пасажирському транспорті: зокрема в автодорожньому – на 31,9% та залізничному – на 19,5%, послуг з обслуговування та ремонту власних транспортних засобів – на 20,2%, бензину – на 13,2%.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сфері освіти ціни зросли на 26,5%, ресторанів та готелів – на 24,1%.</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4"/>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Фінанси</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аном на 1 жовтня 2008 року загальні обсяги дебіторської та кредиторської заборгованості суб’єктів господарювання області (крім статистично малих підприємств, банків та установ, що утримуються за рахунок бюджету) склали 8328,8 млн.грн. та 10626,6 млн.грн. відповідно і у порівнянні з початком року зросли на 9% та 23,1%. Майже 45% дебіторських боргів та 52,3% кредиторських числиться за промисловим сектором економіки, 38,5% та 25,8% відповідно – за торгівлею.</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 структурі заборгованості понад 86% припадає на поточну, у складі якої частка протермінованих боргів становила майже 8%.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4"/>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Доходи населення</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омінальна середньомісячна заробітна плата одного штатного працівника, зайнятого в економіці області (без урахування найманих працівників статистично малих підприємств та зайнятих у громадян–підприємців), за січень–вересень 2008р. становила 1565,47 грн., і на 36,1% була вищою від її рівня у відповідному періоді минулого року та в 2,4 раза від законодавчо встановленого прожиткового мінімуму для працездатних осіб (649 грн.).</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 ключових ланках економіки області середньомісячна заробітна плата становила: у промисловості – 2001,80 грн., сільському господарстві, мисливстві та пов’язаних з ними послугах – 1018,78 грн. та відповідно на 33,1% і на 49,0% була вищою ніж у відповідному періоді торік. Співвідношення нарахувань у цих видах діяльності склало 2 рази (у січні–вересні 2007р. – 2,2 раза).</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 видів економічної діяльності з найвищим рівнем оплати праці відносилися: фінансова діяльність, додаткові транспортні послуги та допоміжні операції, діяльність трубопровідного та водного транспорту, а серед промислових видів – виробництво та розподілення електроенергії, газу та води, металургійне виробництво. В цих видах діяльності заробітна плата працівників перевищила середній показник по економіці області в 1,7–2,1 раза.</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одночас, низькою була заробітна плата у працівників рибальства, рибництва, сільського господарства, мисливства та пов’язаних з ними послуг, торгівлі; ремонту автомобілів, побутових виробів та предметів особистого вжитку, підприємств з надання комунальних та індивідуальних послуг; діяльності у сфері культури та спорту, готелів та ресторанів, з оброблення деревини та виробництва виробів з деревини, виробництва гумових та пластмасових виробів, текстильного виробництва; виробництва одягу, хутра та виробів з хутра, хімічного виробництва. Розмір заробітної плати в цих видах діяльності не перевищував 69,3% від середньообласного показника.</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 територіальною ознакою найнижчою була заробітна плата працюючих у Первомайському районі – 1043,74 грн., а найвищий її рівень – 2777,55 грн., як і раніше, спостерігався у м.Южноукраїнську. У решти міст і районів (за винятком Жовтневого району та обласного центру) заробітна плата не досягала рівня, який склався в цілому по області: від 20,1% у м.Вознесенську до 33,3% у Березнегуватському районі.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еальна заробітна плата найманих працівників (з урахуванням індексу споживчих цін) у січні–вересні 2008р. порівняно з відповідним періодом минулого року зросла на 4,8%.</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ажливим чинником щодо забезпечення соціальних гарантій працівників є фактор своєчасності виплати заробітної плати.</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ума невиплаченої заробітної плати в області на 1 жовтня 2008р. склала 12,2 млн.грн., і порівняно з 1 вересня 2008р. збільшилась на 7,9% та, навпаки, зменшилась на 17,3% порівняно з 1 січня п.р.</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з загального обсягу боргу, 40,9%, припадає на суб’єкти господарювання щодо яких реалізовуються процедури відновлення платоспроможності боржника або визнання його банкрутом; на економічно активні підприємства – 35,7%, решта – 23,4% – на економічно неактивні підприємства, які призупинили свою діяльність у 2007 і попередніх роках.</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орг працівників економічно активних підприємств на 1 жовтня 2008р. склав 4,4 млн.грн. та порівняно з 1 вересня 2008р. був більшим на 32,6%, а з 1 січня п.р. зменшився на 31,1%.</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з зазначеної суми, 69,0%, або 3,0 млн.грн. становив борг із заробітної плати, нарахованої за роботи, виконані у січні–серпні 2008р.</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більшення суми боргу, на 1 жовтня 2008р. порівняно з 1 вересня 2008р., за видами економічної діяльності спостерігалося у працівників транспорту та зв’язку (на 6%), сільського господарства, мисливства та пов’язаних з ними послуг (на 26,6%), установах, які надають комунальні та індивідуальні послуги, займаються діяльністю у сфері культури та спорту (на 61,3%), будівництва (в 2,1 раза), серед промислових видів діяльності – на підприємствах з виробництва машин та устатковання (в 1,9 раза), а за територіальною ознакою – у Новоодеському районі (на 10,1%) та містах Очакові (на 11,9%) і Миколаєві (на 60,8%).</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Наразі зменшення боргу по економічно активних підприємствах на 1 жовтня 2008р. у порівнянні з 1 вересня зафіксовано в організаціях, які займаються операціями з нерухомим майном, орендою, інжинірингом та надають послуги підприємцям – на 2,4%, у працівників торгівлі; ремонту автомобілів, побутових виробів та предметів особистого вжитку – на 7,2%, серед промислових видів діяльності – на підприємствах з виробництва електроенергії, газу та води – на 2,7%, а серед адміністративно–територіальних одиниць у м.Первомайську – на 4,2%.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ількість працівників економічно активних підприємств, яким вчасно не виплачено заробітну плату станом на 1 жовтня 2008р. складала 1,4 тис. осіб. Кожному із зазначених працівників не виплачено в середньому по 2621,10 грн., що на 67,4% перевищує розмір середньомісячної заробітної плати у січні–вересні 2008р.</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січні–вересні 2008р. субсидії для відшкодування витрат на оплату житлово-комунальних послуг та електроенергії призначено 12,8 тис. сімей, що становило 95% від загальної кількості сімей, які звернулися за ними, у тому числі у міських поселеннях – 6,8 тис. сімей, у сільській місцевості – 6 тис. сімей.</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гальна сума призначених у січні–вересні субсидій становила 372,8 тис.грн., з них у міських поселеннях – 318,7 тис.грн. Середній розмір субсидії, призначеної на одну сім’ю у вересні по області, становив 9,8 грн. проти 21 грн. у вересні 2007 року.</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рім того, впродовж дев’яти місяців п.р. 10,5 тис. сімей (91,4% із числа тих, які звернулися) було призначено субсидії для відшкодування витрат на придбання скрапленого газу та твердого палива готівкою на загальну суму 3542,2 тис.грн., з них у сільській місцевості – 7,7 тис. сімей на суму 2534,4 тис.грн. Середній розмір призначеної у вересні субсидії у розрахунку на одну сім’ю по області становив 478,9 грн.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 січні–вересні п.р. населенням області сплачено за житлово-комунальні послуги, включаючи погашення боргів попередніх періодів, 347,8 млн.грн., що становило 107,4% нарахованих за цей період сум.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оргованість населення за житлово-комунальні послуги на 1 жовтня 2008р. склала 115,3 млн.грн. Термін заборгованості на ці послуги становив 3,2 місяця.</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4"/>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Ринок праці</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січні-жовтні 2008р. послугами державної служби зайнятості скористалися 58,2 тис. не зайнятих трудовою діяльністю громадян, що на 6,9% менше ніж у відповідному періоді минулого року. З числа незайнятих осіб, 74% мали офіційний статус безробітних, з них 81,5% звернулися до цієї служби вперше. Кількість зареєстрованих безробітних на 1 листопада 2008р. становила 15,6 тис. осіб., що на 12% менше ніж на цю дату рік тому, з них 8 тис. – особи, які проживали у сільській місцевості.</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Із кожних 100 зареєстрованих безробітних, 42 – раніше займали місця робітників, 27 – посади службовців, решту склали професійно некваліфіковані особи.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івень зареєстрованого безробіття, розрахований відносно постійного населення працездатного віку, в цілому по області на 1 листопада 2008р. становив 2,1% та порівняно з відповідною датою минулого року зменшився на 0,3 в.п. В містах та районах його значення коливалося від 0,6% в обласному центрі до 6,9% у Кривоозерському районі.</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еред сільського населення, як і раніше, показник зареєстрованого безробіття був значно вищий ніж серед міського і на 1 листопада 2008р. відповідно становив 3,5% проти 1,5%.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повідомленнями підприємств, установ і організацій кількість вільних робочих місць та вакантних посад на 1 листопада 2008р. становила 3,2 тис. одиниць та порівняно з відповідною датою минулого року зменшилась на 4,6%. Половина всіх вакансій передбачалось для робітників, більше третини – для службовців, та кожне 15 вільне робоче місце – для працівників без професії. Із загальної кількості всіх вільних місць, потреба в працівниках для сільського господарства склала 7,6%.</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 жовтні п.р. навантаження незайнятого населення, яке звернулося за сприянням у працевлаштуванні до державної служби зайнятості, становило 5 осіб на 1 вільне робоче місце і порівняно з відповідним місяцем 2007 року не змінилося. По адміністративно-територіальних одиницях значення цього показника коливалось від 1 особи у м.Миколаєві до 72 – у Казанківському районі.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сприянням державної служби зайнятості, протягом січня-жовтня 2008р. було працевлаштовано 28,1 тис. осіб, що на 1,4% більше ніж торік. Серед працевлаштованих громадян питома вага жінок становила 47%, молоді у віці до 35 років – 45,1%, осіб, які потребують особливого соціального захисту – 10,1%. Без вирішення питання працевлаштування з обліку державної служби зайнятості за цей період було знято 13,7 тис. осіб, що становило близько половини працевлаштованих.</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ля підвищення конкурентоспроможності безробітних на ринку праці, державною службою зайнятості широко застосовувалась їх професійна підготовка та перепідготовка. З метою отримання нової професії або спеціальності, впродовж січня-жовтня 2008р. було направлено на навчання 5,9 тис. безробітних громадян.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4"/>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Демографічна ситуація</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 1 жовтня 2008р. в області, за оцінкою, проживало 1198 тис. осіб. Упродовж січня–вересня 2008р. чисельність наявного населення скоротилася на 5,6 тис. осіб.</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меншення чисельності населення відбулось переважно за рахунок природного скорочення, яке за січень–вересень 2008р. становило 5,3 тис. осіб. Обсяг природного скорочення населення порівняно з відповідним періодом минулого року зменшився на 0,3 тис. осіб. При цьому збільшилась як кількість народжених на 0,6 тис. осіб, так і померлих на 0,3 тис. осіб.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ругий фактор зменшення чисельності населення – його міграційне скорочення, яке склало 0,3 тис. осіб.</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4"/>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Криміногенна ситуація</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повідомленням органів внутрішніх справ, у січні–жовтні в області зареєстровано 9552 злочини, що на 0,6% більше, ніж за відповідний період 2007р. Із загального числа кримінальних проявів 32,6% (на 2,8 в.п. менше, ніж у січні–жовтні 2007р.) – тяжкі та особливо тяжкі.</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рівняно з січнем–жовтнем 2007р. на 30,2% зросла кількість хуліганств (зареєстровано 237 випадків), на чверть – зґвалтувань (20 випадків), на 20% – вимагань (зареєстровано 18 випадків), на 17,4% – незаконних поводжень зі зброєю, бойовими припасами або вибуховими речовинами (635 випадків), на 9,2% – втягнень неповнолітніх у злочинну діяльність (95 випадків) та на 4,4% – умисних тяжких тілесних ушкоджень (142 випадки). Водночас, на 37,1% зменшилась кількість розбоїв (зареєстровано 73 випадки), на 32,9% – умисних вбивств та замахів на вбивство (57 випадків), на 25,6% – грабежів (480 випадків), на 19% – порушень правил безпеки дорожнього руху або експлуатації транспорту особами, які керують транспортними засобами (247 випадків), на 16% – незаконних заволодінь транспортними засобами (110 випадків) та на 2,5% – шахрайств (197 випадків).</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десять місяців п.р. зафіксовано 1514 крадіжок відносно приватної власності (серед них кожна шоста – крадіжка з квартир), що порівняно з січнем–жовтнем 2007р. на 13,6% менше, а також 255 крадіжок відносно інших форм власності (на 8,6% менше).</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рганами внутрішніх справ впродовж січня–жовтня п.р. виявлено 8 організованих груп та злочинних організацій, якими учинено 99 злочинів, з яких 70,7% віднесені до тяжких та особливо тяжких.</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ількість потерпілих від злочинів становила 4266 осіб (на 10,5% менше, ніж за десять місяців минулого року), серед них 1004 особи – жінки (на 20,6% менше), 107 – пенсіонери (на 44,8% менше), 261 – неповнолітні (на 10,1% більше).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з загального числа (5917) осіб, причетних до злочинів, встановлених органами внутрішніх справ, 17,1% вчиняли злочин у групі, 17% раніше вже ставали на злочинний шлях, з яких 22,6% мають незняту або непогашену судимість, 16,1% знаходились у стані алкогольного сп’яніння. З числа виявлених осіб кожна восьма – жінка, 4,9% – неповнолітні. Питома вага працездатних осіб, підозрюваних у скоєнні злочинів, які на момент вчинення злочину не працювали і не навчались, становила 82,6%.</w:t>
      </w:r>
    </w:p>
    <w:p>
      <w:pPr>
        <w:pStyle w:val="Normal"/>
        <w:ind w:firstLine="720"/>
        <w:rPr>
          <w:rFonts w:ascii="Times New Roman" w:hAnsi="Times New Roman" w:cs="Times New Roman"/>
          <w:color w:val="000000"/>
          <w:sz w:val="24"/>
          <w:szCs w:val="24"/>
          <w:lang w:val="uk-UA"/>
        </w:rPr>
      </w:pPr>
      <w:r>
        <w:rPr>
          <w:rFonts w:cs="Times New Roman"/>
          <w:color w:val="000000"/>
          <w:sz w:val="24"/>
          <w:szCs w:val="24"/>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rFonts w:ascii="Verdana" w:hAnsi="Verdana" w:cs="Verdana"/>
      <w:b/>
      <w:bCs/>
      <w:color w:val="1C4976"/>
      <w:sz w:val="18"/>
      <w:szCs w:val="18"/>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20" w:after="120"/>
      <w:ind w:left="120" w:right="120" w:firstLine="300"/>
      <w:jc w:val="both"/>
    </w:pPr>
    <w:rPr>
      <w:rFonts w:ascii="Verdana" w:hAnsi="Verdana" w:cs="Verdan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2:11:00Z</dcterms:created>
  <dc:creator>G.Popova</dc:creator>
  <dc:description/>
  <cp:keywords/>
  <dc:language>en-US</dc:language>
  <cp:lastModifiedBy>N.Kazakova</cp:lastModifiedBy>
  <dcterms:modified xsi:type="dcterms:W3CDTF">2009-10-12T11:55:00Z</dcterms:modified>
  <cp:revision>2</cp:revision>
  <dc:subject/>
  <dc:title>Про соціально-економічне становище Миколаївської області</dc:title>
</cp:coreProperties>
</file>