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Про 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за січень–жовтень 2013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У</w:t>
      </w:r>
      <w:r>
        <w:rPr>
          <w:sz w:val="28"/>
          <w:szCs w:val="28"/>
        </w:rPr>
        <w:t xml:space="preserve"> січні–жовтні п.р. проти аналогічного періоду минулого року </w:t>
      </w:r>
      <w:r>
        <w:rPr>
          <w:b/>
          <w:sz w:val="28"/>
          <w:szCs w:val="28"/>
        </w:rPr>
        <w:t>обсяг промислового виробництва</w:t>
      </w:r>
      <w:r>
        <w:rPr>
          <w:sz w:val="28"/>
          <w:szCs w:val="28"/>
        </w:rPr>
        <w:t xml:space="preserve"> в області зменшився на 1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иження спостерігалось у постачанні електроенергії, газу, пари та кондиційованого повітря – на 9,5%, у т.ч. у виробництві електроенергії – на 12,2%. Водночас, зріс обсяг продукції у переробній промисловості – на 0,1%, у добувній промисловості та розробленні кар’єрів – на 3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більшості галузей переробної промисловості зафіксований спад. У виробництві харчових продуктів і напоїв обсяг продукції знизився на 6%, за рахунок його скорочення у виробництві олії та тваринних жирів – на 14,9%, молочних продуктів – на 9,7%, виробництві м’яса та м’ясних продуктів – на 6,2%, напоїв – на 4%, переробленні та консервуванні фруктів і овочів – на 3,2%. Водночас, у виробництві продуктів борошномельно-круп’яної промисловості одержано приросту на 9,3%, переробленні та консервуванні риби – на 31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ож, відмічене зниження виробництва гумових і пластмасових виробів, іншої неметалевої мінеральної продукції – на 5,7%, у виготовленні виробів з деревини, виробництві паперу та поліграфічній діяльності – на 4,6%, у металургійному виробництві та виробництві готових металевих виробів, крім машин і устатковання – на 2,4%, у машинобудуванні (крім ремонту та монтажу машин і устатковання) – на 1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сту одержано у виробництві хімічних речовин і хімічної продукції – на 3,1%, текстильному виробництві, виробництві одягу, шкіри, виробів зі шкіри та інших матеріалів – на 7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жовтні 2013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2р. становив 133,4%, у т.ч. в аграрних підприємствах – 144,3%, господарствах населення – 122,3%. Виробництво продукції рослинництва збільшилося на 46%, а тваринництва – зменшилося на 4%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Станом на 1 листопада 2013р. господарствами усіх категорій зернові та зернобобові культури (включаючи кукурудзу) зібрано на площі 936,0 тис.га, що складає 95,6% до площ, посіяних під урожай п.р. (на 1 листопада 2012р. – 91,5% таких площ). </w:t>
      </w:r>
      <w:r>
        <w:rPr>
          <w:color w:val="000000"/>
          <w:sz w:val="28"/>
          <w:szCs w:val="28"/>
        </w:rPr>
        <w:t xml:space="preserve">Із зібраної площі одержано </w:t>
      </w:r>
      <w:r>
        <w:rPr>
          <w:sz w:val="28"/>
          <w:szCs w:val="28"/>
        </w:rPr>
        <w:t xml:space="preserve">27912,7 тис.ц (у початково оприбуткованій вазі), що в 2,2 раза більше ніж торік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>становила 29,8 ц з 1 га, у 1,8 раза вище торішнього рів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подарствами всіх категорій на початок листопада п.р. отримано 8374,4 тис.ц насіння соняшнику (у початково оприбуткованій вазі), що на 26,8% більше минулорічного рівня. Нарощення виробництва відбулося за рахунок підвищення (на 47,3%) середньої урожайності цієї культури, яка сягала 22,1 ц з 1 г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іма категоріями господарств накопано 2111,7 тис.ц картоплі, що на 21,2% більше ніж на 1 листопада 2012р. Збільшення валового збору цієї культури зумовлено підвищенням середньої урожайності на 22,2%. </w:t>
      </w:r>
      <w:r>
        <w:rPr>
          <w:color w:val="000000"/>
          <w:sz w:val="28"/>
          <w:szCs w:val="28"/>
        </w:rPr>
        <w:t xml:space="preserve">Виробництво овочів відкритого ґрунту, внаслідок скорочення зібраної площі (на 5,6%) та зниження її продуктивності (на 8,2%), зменшилося проти минулорічного на 13,5% (становило 4340,9 тис.ц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очаток листопада п.р. валовий збір плодів та ягід, насамперед </w:t>
      </w:r>
      <w:r>
        <w:rPr>
          <w:sz w:val="28"/>
          <w:szCs w:val="28"/>
        </w:rPr>
        <w:t>за рахунок підвищення урожайності з 1 га площі насаджень у плодоносному віці (</w:t>
      </w:r>
      <w:r>
        <w:rPr>
          <w:color w:val="000000"/>
          <w:sz w:val="28"/>
          <w:szCs w:val="28"/>
        </w:rPr>
        <w:t>на 31,1%), збільшився проти минулорічного на 29,9% і склав 459,8 тис.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осподарствами населення вироблено 98,3% загального обсягу картоплі, 75,5% плодів та ягід, 58,4% овочів, 37,2% зернових та зернобобових культур (включаючи кукурудзу), 19,6% соняшни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ід урожай 2014р. озимі на зерно та зелений корм, включаючи ріпак, у господарствах усіх категорій станом на 1 листопада п.р. посіяно на площі 702,3 тис.га (на 2,8% більше ніж торік), у т.ч. зернові на зерно – на 641,4 тис.га (на 1,8% більше), ріпак – на 59,4 тис.га (на 13,7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жовтні 2013р. реалізовано на забій 35,2 тис.т худоби та птиці (у живій вазі), що на 2,3% більше порівняно з відповідним періодом 2012р., вироблено 326,4 тис.т молока (на 0,9% більше), одержано 232,4 млн.шт. яєць (на 50,9% менше). У загальному виробництві м’яса частка господарств населення становила 81,8%, молока – 89,8%, яєць – 52,6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листопада 2013р. у порівнянні з відповідною датою 2012р. поголів’я овець та кіз зросло на 15,9% (становило 64,3 тис. голів), великої рогатої худоби – на 7,7% (181,1 тис. голів), свиней – на 3,3% (150,1 тис. голів). Разом з тим, на 1% скоротилося поголів’я корів (склало 90 тис. голів), на 2% – птиці (4295,9 тис. голів)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за січень–жовтень 2013р. порівняно з відповідним періодом 2012р. збільшився на 8,7%, у т.ч. продукції рослинництва – на 13,3%, а тваринництва – зменшився на 36,6%. Середні ціни реалізації знизилися на 10,8%, зокрема на продукцію рослинництва – на 11,9%, а на продукцію тваринництва – підвищилися на 9,2%.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листопада 2013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230,4 тис.т зерна (у 1,9 раза більше ніж на початок листопада 2012р.), у т.ч. 565,4 тис.т пшениці, 142,7 тис.т ячменю, 0,8 тис.т жита, 471,3 тис.т кукурудзи. Безпосередньо в аграрних підприємствах зберігалося 600,9 тис.т зерна (у 1,9 раза більше), у т.ч. 261,8 тис.т пшениці, 116,2 тис.т ячменю, 0,6 тис.т жита, 198,9 тис.т кукурудзи. Зернозберігаючі та зернопереробні підприємства мали в наявності 629,5 тис.т зерна (у 1,9 раза більше), у т.ч. зернозберігаючі – 593,6 тис.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555,6 тис.т (на 40,7% більше ніж на 1 листопада 2012р.), із них безпосередньо в аграрних підприємствах (крім малих) зберігалося 300,7 тис.т (на 52,8% більше), а в підприємствах, що здійснюють його переробку та зберігання – 254,9 тис.т (на 28,7% більш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жовтень п.р. підприємствами області виконано </w:t>
      </w:r>
      <w:r>
        <w:rPr>
          <w:b/>
          <w:sz w:val="28"/>
          <w:szCs w:val="28"/>
        </w:rPr>
        <w:t xml:space="preserve">будівельних робіт </w:t>
      </w:r>
      <w:r>
        <w:rPr>
          <w:sz w:val="28"/>
          <w:szCs w:val="28"/>
        </w:rPr>
        <w:t xml:space="preserve">на суму 766,2 млн.грн. Індекс будівельної продукції порівняно з січнем–жовтнем 2012р. склав 69,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0%, поточний ремонт – 15,6%, капітальний ремонт – 14,4%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За січень–вересень п.р. в області прийнято в експлуатацію 75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>, що на 5,3% більше ніж за січень–вересень 2012р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агому частку (68,9%) загального обсягу житла прийнято в експлуатацію в одноквартирних будинках, 31,1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в одноквартирних будинках, зменшився на 13,6%, у будинках із двома й більше квартирами, навпаки, зріс у 2 раз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озрахунку на 1000 мешканців області припадає 63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за 9 місяців 2012р. – 6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ва частка житла збудована у міських поселеннях – 66,3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88,3% загальної площі), решта – у сільській місцевості. Обсяг прийнятого житла в міських поселеннях збільшився на 11,3%, у сільській місцевості, навпаки, зменшився на 25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ростання обсягів прийнятого житла порівняно з січнем–вереснем 2012р. відбулось у містах Вознесенську – на 5,3% та Миколаєві – на 69,3%, а також у таких районах: Очаківському – на 16,3%, Вознесенському – на 19,5%, Арбузинському – у 2,1 раза, Березанському та Первомайському – у 2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за 9 місяців п.р., на відміну від 9 місяців 2012р., було прийнято 1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тла в Єланецькому та 1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Кривоозерському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тим, зменшення обсягів житлового будівництва відмічено у містах Первомайську – на 87,1%, Южноукраїнську – на 72,6%, Очакові – на 25,8% та Казанківському – на 90%, Миколаївському – на 53,1%, Жовтневому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на 48,6%, Березнегуватському – на 48,3%, Баштанському – на 45,5%, Снігурівському – на 44,7%, Новоодеському – на 43%, Новобузькому – на 17,5%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сім не приймалось в експлуатацію житло у 4 районах області, як і у січні–вересні 2012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ісяців п.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вересень п.р. забудовниками прийнято в експлуатацію 552 квартири, що на 7 (на 1,3%) менше ніж за січень–вересень 2012р. У міських поселеннях побудовано 497 квартир (за січень–вересень 2012р. – 464), у сільській місцевості – 55 (95). Більшість збудованих квартир були двокімнатні – 38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об’єктів соціальної сфери в області прийнято в експлуатацію амбулаторно-поліклінічні заклади: три стоматологічні кабінети на 50, 20 та 15 відвідувань за зміну і медичний кабінет на 20 відвідувань за зміну в обласному центрі, а також амбулаторію на 60 відвідувань за зміну у Новобузькому районі та стоматологічний кабінет на 10 відвідувань за зміну у Новоодеському районі. Також, в обласному центрі прийнято в експлуатацію спортивно-оздоровчий комплекс на 128 місць та дискотеку загальною площею 3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оведено розширення дошкільного навчального закладу на 25 місць у Братському райо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ісяців п.р. завершено будівництво та прийнято в експлуатацію ряд виробничих об’єктів та потужностей, зокрема, у м.Миколаєві – ділянку з виробництва товарного бетону на 84,8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 рік, два перевантажувальні комплекси протяжністю 531,3 погон.м на 0,1 млн.т вантажу, комплекс зі зберігання та перевантаження рослинної олії на 90 тис.т на рік, цех з обробки мармуру на 3 т на добу, склад-холодильник на 0,3 тис.т одночасного зберігання, цех з переробки меду на 6720 т на рік, ковбасний цех на 10 т на рік, цех з виробництва пластикового посуду на 0,3 т на добу; в Арбузинському районі – зерносклад на 2000 т на рік; у Баштанському районі – цех з виробництва рослинної олії на 100 т на добу; у Березанському – сонячну електростанцію на 52,9 тис.кВт; у Вознесенському – сонячну електростанцію на 29,3 тис.кВт, біоелектростанцію на 0,1 тис.кВт; у Кривоозерському – зерносушильний пункт на 8000 т на рік; у Миколаївському – овочесховище на 8100 т одночасного зберігання, ділянку по смаженню та пакуванню насіння на 0,8 т на добу; у Новоодеському районі – маслоцех на 15000 т на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– 77,9 км (у т.ч. за рахунок коштів державного бюджету – 9,5 км), водопроводу – 1,3 км, модулі доочищення питної води – на 3,7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рік (всі за рахунок коштів державного бюджету), а також кафе, магазини, аптеки, склади, станції технічного обслуговування, бази відпочинку, офіси та інші об’єк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жовтні 2013р. на водних причалах області оброблено 20,7 млн.т вантажів, що на 6,6% менше ніж у відповідному періоді попереднь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 оброблених вантажів переважали суховантажні (92,9% від загального обсягу). За видами послуг 68,6% склали експортні вантажі, 20,8% – імпортні, 9% – транзитні, 1,6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оброблено 1645 суден, з них 1449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им та автомобільним транспортом (з урахуванням перевезень фізичними особами-підприємцями) доставлено одержувачам 4,4 млн.т вантажів, що на 8,3% менше ніж за січень–жовтень 2012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739 млн.ткм і скоротився на 1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Автомобільним, водним та електротранспортом перевезено 138,2 млн. пасажирів (на 1,3% більше ніж у січні–жовтні 2012р.) і виконано пасажирооборот в обсязі 1583 млн.пас.км (на 0,6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105,5 млн. пасажирів (або 76,4% від загальної кількості), обсяг пасажирообороту дорівнював 1369,3 млн.пас.км. Порівняно з січнем–жовтнем 2012р. кількість пасажирів скоротилась на 1,3%, а пасажирооборот – на 2,2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32,5 млн. осіб (23,5% загальної кількості). Кількість пасажирів, перевезених трамваями, зросла на 5,1%, тролейбусами – на 24,5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 початку року водним транспортом перевезено 175,5 тис. пасажирів, при цьому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склав 436,9 тис.пас.км (у січні–жовтні минулого року 152,6 тис. та 374,5 тис.пас.км, відповід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Heading3"/>
        <w:ind w:firstLine="545"/>
        <w:jc w:val="both"/>
        <w:rPr/>
      </w:pPr>
      <w:r>
        <w:rPr>
          <w:b w:val="false"/>
          <w:szCs w:val="28"/>
        </w:rPr>
        <w:t xml:space="preserve">За січень–вересень 2013р. </w:t>
      </w:r>
      <w:r>
        <w:rPr>
          <w:szCs w:val="28"/>
        </w:rPr>
        <w:t>обсяг</w:t>
      </w:r>
      <w:r>
        <w:rPr>
          <w:b w:val="false"/>
          <w:szCs w:val="28"/>
        </w:rPr>
        <w:t xml:space="preserve"> </w:t>
      </w:r>
      <w:r>
        <w:rPr>
          <w:szCs w:val="28"/>
        </w:rPr>
        <w:t>експорту товарів</w:t>
      </w:r>
      <w:r>
        <w:rPr>
          <w:b w:val="false"/>
          <w:szCs w:val="28"/>
        </w:rPr>
        <w:t xml:space="preserve"> становив 1497,2 млн.дол. США і зменшився порівняно з відповідним періодом 2012р. на 9,3%, </w:t>
      </w:r>
      <w:r>
        <w:rPr>
          <w:szCs w:val="28"/>
        </w:rPr>
        <w:t>імпорту</w:t>
      </w:r>
      <w:r>
        <w:rPr>
          <w:b w:val="false"/>
          <w:szCs w:val="28"/>
        </w:rPr>
        <w:t xml:space="preserve"> – 714,8 млн.дол. США і збільшився на 19,1%.</w:t>
      </w:r>
      <w:r>
        <w:rPr>
          <w:szCs w:val="28"/>
        </w:rPr>
        <w:t xml:space="preserve"> </w:t>
      </w:r>
      <w:r>
        <w:rPr>
          <w:b w:val="false"/>
          <w:szCs w:val="28"/>
        </w:rPr>
        <w:t>Позитивне сальдо зовнішньої торгівлі товарами склало 782,4 млн.дол. США, а коефіцієнт покриття експортом імпорту – 2,1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15 країн світу. На торгівлю з країнами СНД припало 41,6% експорту та 27,4% імпорту області, з країнами ЄС – відповідно 11,7% та 18,6%. Основними країнами-партнерами в експорті товарів були Російська Федерація, Ісламська Республіка Іран, Єгипет, Швейцарія та Пакистан, в імпорті – Китай, Російська Федерація, Ґвінея, Білорусь та Ґай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недорогоцінні метали та вироби з них; засоби наземного транспорту, літальні апарати, плавучі за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обсяг </w:t>
      </w:r>
      <w:r>
        <w:rPr>
          <w:b/>
          <w:sz w:val="28"/>
          <w:szCs w:val="28"/>
        </w:rPr>
        <w:t>експорту послуг</w:t>
      </w:r>
      <w:r>
        <w:rPr>
          <w:sz w:val="28"/>
          <w:szCs w:val="28"/>
        </w:rPr>
        <w:t xml:space="preserve"> за січень–вересень 2013р. склав 450 млн.дол. США і порівняно з відповідним періодом 2012р. зріс у 2,7 раза. Їх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скоротився на 27,1% і становив 46,7 млн.дол. США. Позитивне сальдо зовнішньої торгівлі послугами склало 403,3 млн.дол. США, а коефіцієнт покриття експортом імпорту – 9,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овнішній торгівлі послугами підприємства області підтримували партнерські стосунки із 109 країнами світу. При цьому на торгівлю з країнами СНД припало 8,4% в експорті, та 9,6% в імпорті послуг, на країни ЄС – відповідно 12% та 66%. Серед країн світу найбільші обсяги послуг надавалися представникам Швейцарії, Російської Федерації, Кіпру, Латвії та Панами, надходили – від представників Угорщини, Кіпру, Британських Вірґінських Островів, Великої Британії та Російської Федерації.</w:t>
      </w:r>
    </w:p>
    <w:p>
      <w:pPr>
        <w:pStyle w:val="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експорту переважали послуги з переробки матеріальних ресурсів; транспортні послуги; послуги з ремонту та технічного обслуговування, що не віднесені до інших категорій, імпорту – ділові послуги; послуги, пов’язані з подорожами та транспортні послуг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spacing w:val="4"/>
          <w:kern w:val="2"/>
          <w:sz w:val="28"/>
          <w:szCs w:val="28"/>
        </w:rPr>
        <w:t xml:space="preserve">У січні–вересні </w:t>
      </w:r>
      <w:r>
        <w:rPr>
          <w:kern w:val="2"/>
          <w:sz w:val="28"/>
          <w:szCs w:val="28"/>
        </w:rPr>
        <w:t>п.р. в економіку області іноземними інвесторами вкладено 28,2</w:t>
      </w:r>
      <w:r>
        <w:rPr>
          <w:sz w:val="28"/>
          <w:szCs w:val="28"/>
        </w:rPr>
        <w:t xml:space="preserve"> млн.дол. США </w:t>
      </w:r>
      <w:r>
        <w:rPr>
          <w:b/>
          <w:sz w:val="28"/>
          <w:szCs w:val="28"/>
        </w:rPr>
        <w:t>прямих інвестицій (акціонерного капіталу)</w:t>
      </w:r>
      <w:r>
        <w:rPr>
          <w:sz w:val="28"/>
          <w:szCs w:val="28"/>
        </w:rPr>
        <w:t>. Із країн ЄС надійшло 16,5 млн.дол. США (58,4% загального обсягу), із країн СНД – 1,6 млн.дол. США (5,7%), з інших країн світу – 10,1 млн.дол. США (35,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і обсяги іноземних інвестицій надійшли з Кіпру – 10,4 млн.дол. США, Віргінських островів Британських – 7 млн.дол. США та Словаччини – 3,7 млн.дол. СШ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ий приріст іноземного капіталу відмічений на підприємствах промисловості – на 14,1 млн.дол. США (у т.ч. з ремонту і монтажу машин і устатковання – на 7 млн.дол. США, з виробництва харчових продуктів – на 4,7 млн.дол. США), складського господарства та допоміжної діяльності у сфері транспорту – на 5,8 млн.дол. США, з надання в оренду й експлуатації власного чи орендованого нерухомого майна – на 3,9 млн.дол. США та оптової торгівлі, крім торгівлі автотранспортними засобами та мотоциклами – на 3,5 млн.дол. СШ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</w:t>
      </w:r>
      <w:r>
        <w:rPr>
          <w:b/>
          <w:sz w:val="28"/>
          <w:szCs w:val="28"/>
        </w:rPr>
        <w:t>прямих іноземних інвестицій (акціонерного капіталу)</w:t>
      </w:r>
      <w:r>
        <w:rPr>
          <w:sz w:val="28"/>
          <w:szCs w:val="28"/>
        </w:rPr>
        <w:t>, унесених в область з початку інвестування, на 1 жовтня п.р. склав 274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дол. США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2,2% більше обсягів інвестицій на початок 2013р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а 29,8 млн.дол. США), і в розрахунку на одну особу населення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3,6 дол. СШ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Іноземні інвестиції в економіку області надійшли із 51 країни світу і найбільші їх обсяг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з Кіпру – 100,5 млн.дол. США (36,6%), Нідерландів – 44,7 млн.дол. США (16,3%), Австрії – 31,4 млн.дол. США (11,4%), Швейцарії – 19,4 млн.дол. США (7,1%) та Бельґії – 13,4 млн.дол. США (4,9%)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ий обсяг іноземного капіталу зосереджений на підприємствах промисловості – 130,1 млн.дол. США (47,4% загальнообласного обсягу прямих інвестицій), у т.ч. з виробництва харчових продуктів – 46,3 млн.дол. США, з виробництва електроенергії – 32 млн.дол. США, з виготовлення виробів з деревини, виробництва паперу та поліграфічної діяльності – 13,1 млн.дол. США, з ремонту та монтажу машин та устатковання – 9,7 млн.дол. США, з виробництва інших транспортних засобів – 9,3 млн.дол. США, з виробництва готових металевих виробів, крім машин і устатковання – 5,6 млн.дол. США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, з початку інвестування, на 1 жовтня 2013р. ск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дол. США, 40,1% з нього спрямовано в економіку країн Є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ими інвесторами залишаються підприємства переробної промисловості м.Миколаєв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от роздрібної торгівлі </w:t>
      </w:r>
      <w:r>
        <w:rPr>
          <w:sz w:val="28"/>
          <w:szCs w:val="28"/>
        </w:rPr>
        <w:t>(уключа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рібний товарооборот підприєм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ічень–жовтень 2013р. становив 18187,3 млн.грн., що на 8,6% більше ніж у відповідному періоді попереднього року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ресторанного господарства</w:t>
      </w:r>
      <w:r>
        <w:rPr>
          <w:sz w:val="28"/>
          <w:szCs w:val="28"/>
        </w:rPr>
        <w:t xml:space="preserve"> (з урахуванням обороту фізичних осіб-підприємців) зріс на 2,7% і становив 410,9 млн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жовтень 2013р. становив 7339 млн.грн. і збільшився на 5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ефінансові по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січень–вересень 2013р. підприємствами сфери нефінансових послуг всім категоріям споживачів </w:t>
      </w:r>
      <w:r>
        <w:rPr>
          <w:b/>
          <w:sz w:val="28"/>
          <w:szCs w:val="28"/>
        </w:rPr>
        <w:t>реалізовано послуг</w:t>
      </w:r>
      <w:r>
        <w:rPr>
          <w:sz w:val="28"/>
          <w:szCs w:val="28"/>
        </w:rPr>
        <w:t xml:space="preserve"> на 4978 млн.грн., що у розрахунку на одне підприємство становило 3374,9 тис.грн., а на одного мешканця області – 4246,7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еленню області реалізовано послуг на 567,8 млн.грн., що склало 11,4% в їх загальному обсяз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жовтень 2013р. по Україні становив 99,8%, по області 100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початку року ціни на продукти харчування та безалкогольні напої знизились на 0,7%. Фрукти подешевшали на 12,9%, зокрема, ягоди (виноград) – на 31,5%, банани – на 16,7%, яблука – на 9%, сухофрукти – на 5,9%, одночасно цитрусові подорожчали на 5%. Крім цього, олія та жири знизились в ціні на 3,2%, м’ясо та м’ясопродукти – на 2%, риба та продукти з риби – також на 2%, молоко – на 1,1%.</w:t>
      </w:r>
    </w:p>
    <w:p>
      <w:pPr>
        <w:pStyle w:val="23"/>
        <w:spacing w:lineRule="auto" w:line="230" w:before="0" w:after="0"/>
        <w:ind w:firstLine="720"/>
        <w:jc w:val="both"/>
        <w:rPr/>
      </w:pPr>
      <w:r>
        <w:rPr>
          <w:sz w:val="28"/>
          <w:szCs w:val="28"/>
        </w:rPr>
        <w:t>В той же час, яйця стали дорожчими на 11,9%, цукор – на 9,2%, сіль – на 5,7%, кисломолочна продукція – на 4,8%, сир і м’який сир (творог) – на 3,2%, сметана – на 2,5%, хліб і хлібопродукти – на 2,3%, овочі – на 2,1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Алкогольні напої та тютюнові вироби стали коштувати на 9,2% більше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десять місяців п.р. на непродовольчому споживчому ринку області оплата за житло, воду, електроенергію, газ та інші види палива зросла на 0,9% внаслідок підвищення цін на газ скраплений на 7,4%, квартирної плати – на 4,3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транспорту ціни зросли на 0,1% внаслідок подорожчання</w:t>
      </w: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проїзду у залізничному пасажирському транспорті на 15,5% (вартість квитків у міжміському поїзді зросла на 18,5%). Тим часом, газ скраплений для автомобілів подешевшав на 8,7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/>
      </w:pPr>
      <w:r>
        <w:rPr>
          <w:b w:val="false"/>
          <w:szCs w:val="28"/>
        </w:rPr>
        <w:t>У сфері охорони здоров’я ціни зросли на 3,9%, освіти – на 3,2%, відпочинку і культури – на 1,6%, зв’язку – на 0,8%, ресторанного і готельного бізнесу – на 1,2%, різні товари та послуги подорожчали на 2,6%. Тим часом, ціни на одяг і взуття знизилися на 3,6%.</w:t>
      </w:r>
    </w:p>
    <w:p>
      <w:pPr>
        <w:pStyle w:val="Heading"/>
        <w:spacing w:lineRule="auto" w:line="21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b/>
          <w:color w:val="000000"/>
          <w:sz w:val="28"/>
          <w:szCs w:val="28"/>
        </w:rPr>
        <w:t>Середньомісячна заробітна плата штатного працівника</w:t>
      </w:r>
      <w:r>
        <w:rPr>
          <w:color w:val="000000"/>
          <w:sz w:val="28"/>
          <w:szCs w:val="28"/>
        </w:rPr>
        <w:t xml:space="preserve"> (дані наведено по підприємствах, установах, організаціях та їхніх відокремлених підрозділах із кількістю найманих працівників 10 і більше осіб) у cічні–вересні 2013р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івняно з аналогічним періодом торік збільшилась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,2% і становила 3046,39 грн. та при цьому в 2,7 раза перевищувала прожитковий мінімум для працездатних осіб і мінімальну заробітну плату (1147 грн.).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сновних ланках економіки області заробітна плата складала: у промисловост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227,97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 2020,09 грн. 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Найвищий рівень оплати праці за дев’ять місяців 2013р. відмічався на підприємств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;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 виробництва харчових продуктів, напоїв і тютюнових виробів; фінансової та страхової діяльності; з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 </w:t>
      </w:r>
      <w:r>
        <w:rPr>
          <w:color w:val="000000"/>
          <w:sz w:val="28"/>
          <w:szCs w:val="28"/>
        </w:rPr>
        <w:t>Рівень заробітної плати в цих видах діяльності перевищив середній показник, який склався в економіці області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3–2 рази. Водночас, був значно нижчим і не перевищував 66,5% ві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днього рівня по економіці, абсолютний розмір заробітної плати працівників підприєм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робництва електричного устатковання,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 які займаються операціями з нерухомим майном, добувної промисловості і розроблення кар’єрів, с</w:t>
      </w:r>
      <w:r>
        <w:rPr>
          <w:bCs/>
          <w:color w:val="000000"/>
          <w:sz w:val="28"/>
          <w:szCs w:val="28"/>
        </w:rPr>
        <w:t>ільського господарства, лісового та рибного господарств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вересні 2013р. проти відповідного періоду минулого року станови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0,8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боргованість із виплати заробітної плати </w:t>
      </w:r>
      <w:r>
        <w:rPr>
          <w:color w:val="000000"/>
          <w:sz w:val="28"/>
          <w:szCs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одовж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в’яти місяців 2013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більшилась на 25%, або на 9,3 млн.грн. і на 1 жовтня 2013р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новила 46,6 млн.грн., або 6,5% фонду оплати праці, нарахованого за вересень п.р. </w:t>
      </w:r>
    </w:p>
    <w:p>
      <w:pPr>
        <w:pStyle w:val="211"/>
        <w:widowControl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У структурі загальної суми нарахованої, але не сплаченої станом на 1 жовтня 2013р. заробітної плати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62,5% складали кошти, які належить виплатити персоналу економічно активних підприємств, решта – 37,5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211"/>
        <w:widowControl/>
        <w:spacing w:lineRule="auto" w:line="240"/>
        <w:ind w:firstLine="720"/>
        <w:rPr/>
      </w:pPr>
      <w:r>
        <w:rPr>
          <w:color w:val="000000"/>
          <w:szCs w:val="28"/>
        </w:rPr>
        <w:t>Обсяг боргу працівникам економічно активних підприємств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очаток жовтня 2013р. складав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29,2 млн.грн., і порівняно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1 січня 2013р. </w:t>
      </w:r>
      <w:r>
        <w:rPr>
          <w:color w:val="000000"/>
          <w:spacing w:val="-2"/>
          <w:szCs w:val="28"/>
        </w:rPr>
        <w:t xml:space="preserve">збільшився на 12,8%, або на 3,3 </w:t>
      </w:r>
      <w:r>
        <w:rPr>
          <w:color w:val="000000"/>
          <w:szCs w:val="28"/>
        </w:rPr>
        <w:t>млн.грн.</w:t>
      </w:r>
    </w:p>
    <w:p>
      <w:pPr>
        <w:pStyle w:val="211"/>
        <w:widowControl/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Серед видів економічної діяльності істотне збільшення суми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невиплаченої заробітної плати упродовж січня</w:t>
      </w:r>
      <w:r>
        <w:rPr>
          <w:b/>
          <w:i/>
          <w:color w:val="000000"/>
          <w:szCs w:val="28"/>
        </w:rPr>
        <w:t>–</w:t>
      </w:r>
      <w:r>
        <w:rPr>
          <w:color w:val="000000"/>
          <w:szCs w:val="28"/>
        </w:rPr>
        <w:t xml:space="preserve">вересня 2013р. відбулось у працівників промисловості (на 6,6 млн.грн.), здебільшого за рахунок підприємств з </w:t>
      </w:r>
      <w:r>
        <w:rPr>
          <w:bCs/>
          <w:color w:val="000000"/>
          <w:szCs w:val="28"/>
        </w:rPr>
        <w:t>виробництва</w:t>
      </w:r>
      <w:r>
        <w:rPr>
          <w:bCs/>
          <w:color w:val="FF0000"/>
          <w:szCs w:val="28"/>
        </w:rPr>
        <w:t xml:space="preserve"> </w:t>
      </w:r>
      <w:r>
        <w:rPr>
          <w:bCs/>
          <w:color w:val="000000"/>
          <w:szCs w:val="28"/>
        </w:rPr>
        <w:t xml:space="preserve">меблів, іншої продукції, ремонту і монтажу машин і устатковання </w:t>
      </w:r>
      <w:r>
        <w:rPr>
          <w:color w:val="000000"/>
          <w:szCs w:val="28"/>
        </w:rPr>
        <w:t>(на 6,1 млн.грн.), з в</w:t>
      </w:r>
      <w:r>
        <w:rPr>
          <w:bCs/>
          <w:color w:val="000000"/>
          <w:szCs w:val="28"/>
        </w:rPr>
        <w:t xml:space="preserve">одопостачання; каналізації, поводження з відходами </w:t>
      </w:r>
      <w:r>
        <w:rPr>
          <w:color w:val="000000"/>
          <w:szCs w:val="28"/>
        </w:rPr>
        <w:t xml:space="preserve">(на 0,8 млн.грн.), а за територіальною ознакою – перед працівниками міст Миколаєва (на 4,3 млн.грн.) та Первомайська (на 0,8 млн.грн.)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одночас, суттєве зменше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ргованості спостерігалось у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цівників т</w:t>
      </w:r>
      <w:r>
        <w:rPr>
          <w:bCs/>
          <w:color w:val="000000"/>
          <w:sz w:val="28"/>
          <w:szCs w:val="28"/>
        </w:rPr>
        <w:t>ранспорту, складського господарства, поштової та кур’єрської діяльності</w:t>
      </w:r>
      <w:r>
        <w:rPr>
          <w:color w:val="000000"/>
          <w:sz w:val="28"/>
          <w:szCs w:val="28"/>
        </w:rPr>
        <w:t xml:space="preserve"> (на 2,6 млн.грн.), будівництва (на 1,8 млн.грн.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Не зафіксовано заборгованість із виплати заробітної плати на економічно активних підприємств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Вознесенська та таких районів: Арбузинського, Баштанського, Березнегуватського, Братського, Веселинівського, Вознесенського, Врадіївського, Доманівського, Єланецького, Жовтневого, Казанківського, Кривоозерського, Миколаївського, Новобузького, Очаківського, Первомайського та Снігурівськ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6 заборгували своїм працівникам підприємства промисловості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rStyle w:val="PageNumber"/>
          <w:b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,9 млн.грн., або 75,8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жовтня 2013р. роботодавці вчасно не розрахувались з 2,7 тис. працівників економічно активних підприємств області. Кожному з тих, кому заробітна плата виплачується із затримкою, в середньому заборговано 10975,56 грн.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3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а перевищує рівень середньої заробітної плати в області за січень–вересень 2013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січня–вересня 2013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та електроенергії </w:t>
      </w:r>
      <w:r>
        <w:rPr>
          <w:sz w:val="28"/>
          <w:szCs w:val="28"/>
        </w:rPr>
        <w:t>звернулось 13,4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3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96,9% від кількості сімей, які звернулись за ними) у сумі 522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9 тис. сімей (93% від кількості сімей, що звернулись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,3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вересні 2013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618,9 млн.грн., що становить 107,7% нарахованої за цей період суми.</w:t>
      </w:r>
    </w:p>
    <w:p>
      <w:pPr>
        <w:pStyle w:val="22"/>
        <w:spacing w:lineRule="auto" w:line="240" w:before="0" w:after="0"/>
        <w:ind w:left="0" w:firstLine="692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вересня 2013р. склала 178,5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8 місяц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кількість </w:t>
      </w:r>
      <w:r>
        <w:rPr>
          <w:b/>
          <w:sz w:val="28"/>
          <w:szCs w:val="28"/>
        </w:rPr>
        <w:t>зареєстрованих безробітних</w:t>
      </w:r>
      <w:r>
        <w:rPr>
          <w:sz w:val="28"/>
          <w:szCs w:val="28"/>
        </w:rPr>
        <w:t xml:space="preserve"> за місяць зменшилась на 6,5% і на кінець жовтня 2013р. становила 13435 осіб. Допомогу по безробіттю отримували 72,7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безробітних більше половини становили жінки (58,3%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цілому по області </w:t>
      </w: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на кінець жовтня 2013р. становив 1,9% середньорічної кількості населення працездатного віку, що на 0,1 в.п. менше ніж на кінець вересня п.р.. Серед населення, як сільської місцевості так і міських поселень, значення цього показника за місяць скоротилось на 0,1 в.п. і становило відповідно 2,2% і 1,7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вільних робочих місць (вакантних посад),</w:t>
      </w:r>
      <w:r>
        <w:rPr>
          <w:sz w:val="28"/>
          <w:szCs w:val="28"/>
          <w:lang w:val="uk-UA"/>
        </w:rPr>
        <w:t xml:space="preserve"> заявлених підприємствами, установами й організаціями до служби зайнятості, у жовтні 2013р. порівняно з вереснем скоротилась на 12,6% і на кінець місяця становила 1,6 тис. (у жовтні 2012р. – 1,5 тис.)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30,4%), а найменший – на кваліфікованих робітників сільського та лісового господарств, риборозведення та рибальства (0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За останніми даними, у загальній кількості вільних робочих місць (вакантних посад) кожне третє бул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сфері державного управління й оборони, кожне шосте – на підприємствах промисловості, кожне десяте – на підприємствах оптової та роздрібної торгівлі; ремонту автотранспортних засобів і мотоциклів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лишилось без змін і на кінець жовтня п.р. становило 8 осіб. У територіальному аспекті його значення коливалось від 3 осіб в Арбузинському районі до 116 – у Снігурівському районі.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усиллями державної служби зайнятості у жовтні 2013р. було </w:t>
      </w:r>
      <w:r>
        <w:rPr>
          <w:b/>
          <w:sz w:val="28"/>
          <w:szCs w:val="28"/>
          <w:lang w:val="en-US" w:eastAsia="en-US"/>
        </w:rPr>
        <w:t>працевлаштовано</w:t>
      </w:r>
      <w:r>
        <w:rPr>
          <w:sz w:val="28"/>
          <w:szCs w:val="28"/>
          <w:lang w:val="en-US" w:eastAsia="en-US"/>
        </w:rPr>
        <w:t xml:space="preserve"> 1931 особу проти 1209 у вересні п.р. Серед зареєстрованих безробітних, що отримали роботу 38,2% становили жінки, 34,8% – молодь у віці до 35 років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рацевлаштованих осіб порівняно з вереснем п.р. зросла на 3,7 в.п. та в жовтні становила 10,8% громадян, які мали статус зареєстрованого безробітного в цьому місяці. Найвищий рівень зазначеного показника спостерігався у Миколаївському районі (23,9%), найменший – в Очаківському районі (3,7%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У січні–вересні п.р. було працевлаштовано 14,5 тис. осіб, або 34,7% громадян, які мали статус безробітного у цьому періоді. За останніми даними, майже половина (49,3%) отримали роботу на підприємствах сільського господарства, лісового господарства та рибного господарств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жовтня 2013р., становила 9503. Середній розмір допомоги в зазначеному місяці в розрахунку на одного безробітного склав 989,27 грн., що адекватно 86,2% законодавчо встановленого мінімального рівня заробітної плати (1147 грн.)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жовтня 2013р. в області, за оцінкою, проживало 1170,1 тис. осіб. Упродовж січня–верес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3,4 тис., переважно за рахунок природного скорочення, яке становило 3,2 тис.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жовтня 2013р. у регіоні обліковано 12,6 тис. кримінальних правопорушень, </w:t>
      </w:r>
      <w:r>
        <w:rPr>
          <w:color w:val="000000"/>
          <w:sz w:val="28"/>
          <w:szCs w:val="28"/>
          <w:shd w:fill="FFFFFF" w:val="clear"/>
        </w:rPr>
        <w:t>серед яких</w:t>
      </w:r>
      <w:r>
        <w:rPr>
          <w:color w:val="000000"/>
          <w:sz w:val="28"/>
          <w:szCs w:val="28"/>
        </w:rPr>
        <w:t xml:space="preserve"> 29,1% – тяжкі та особливо тяжк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53,9%) становили злочини проти власності (обліковано 6,8 тис. випадк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9 тис. осіб, серед яких 3,7 тис. жінок, 526 осіб похилого віку та інвалідів 1 і 2 групи, 180 неповнолітніх</w:t>
      </w:r>
      <w:r>
        <w:rPr>
          <w:color w:val="0000FF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39 дітей до 14 ро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ред виявлених 3,5 тис. осіб, які вчинили злочини, 36,3% раніше вже ставали на злочинний шлях, із яких більше половини мали незняту або непогашену судимість, 23,2% знаходились у стані алкогольного сп’яніння, 13,2% вчинили злочин у групі; 13,6% – жінки, 6,3% – неповнолітні. Питома вага працездатних осіб, підозрюваних у скоєнні злочинів, які на момент учинення злочину не працювали і не навчалися, становила 55,6%, безробітних – 1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_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6:00Z</dcterms:created>
  <dc:creator>Zvd_User_22</dc:creator>
  <dc:description/>
  <cp:keywords/>
  <dc:language>en-US</dc:language>
  <cp:lastModifiedBy>Zvd_User_22</cp:lastModifiedBy>
  <dcterms:modified xsi:type="dcterms:W3CDTF">2013-11-19T07:56:00Z</dcterms:modified>
  <cp:revision>2</cp:revision>
  <dc:subject/>
  <dc:title/>
</cp:coreProperties>
</file>