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жовтень 2015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жовтні п.р. порівняно з відповідним періодом минулого року </w:t>
      </w:r>
      <w:r>
        <w:rPr>
          <w:b/>
          <w:sz w:val="28"/>
          <w:szCs w:val="28"/>
        </w:rPr>
        <w:t>виробництво промислової продукції</w:t>
      </w:r>
      <w:r>
        <w:rPr>
          <w:sz w:val="28"/>
          <w:szCs w:val="28"/>
        </w:rPr>
        <w:t xml:space="preserve"> зменшилося на 9,9%. У постачанні електроенергії, газу, пари та кондиційованого повітря допущено спад на 12,8% (у т.ч. у виробництві електроенергії – на 16%), переробній промисловості – на 8,9%, добувній промисловості та розробленні кар’єрів – на 2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основних галузей переробної промисловості зменшились обсяги продукції у текстильному виробництві, виробництві одягу, шкіри, виробів зі шкіри та інших матеріалів – на 22%, машинобудуванні (крім ремонту і монтажу машин і устатковання) – на 11,3%, виробництві хімічних речовин і хімічної продукції – на 1,8%, виробництві гумових і пластмасових виробів, іншої неметалевої мінеральної продукції – на 1,7%, виготовленні виробів з деревини, виробництві паперу та поліграфічній діяльності – на 1,2%. Разом з цим, приросту продукції одержано у металургійному виробництві, виробництві готових металевих виробів, крім машин і устатковання – на 0,5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иробництві харчових продуктів і напоїв спад склав 7,4%. Зокрема, на підприємствах з перероблення та консервування фруктів і овочів обсяги зменшилися на 19,2%, з виробництва молочних продуктів – на 12,6%, олії та тваринних жирів – на 10,7%, м'яса та м'ясних продуктів – на 4,4%. Водночас, у виробництві хліба, хлібобулочних і борошняних виробів одержано приросту на 5,9%, у переробленні та консервуванні риби – на 35,3%, у виробництві продуктів борошномельно-круп’яної промисловості – на 41,4%.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жовтні 2015р. </w:t>
      </w:r>
      <w:r>
        <w:rPr>
          <w:b/>
          <w:sz w:val="28"/>
          <w:szCs w:val="28"/>
          <w:lang w:val="uk-UA"/>
        </w:rPr>
        <w:t>індекс загального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4р. становив 102%, у т.ч. в аграрних підприємствах – 100,2%, у господарствах населення – 104,4%. </w:t>
      </w:r>
      <w:r>
        <w:rPr>
          <w:bCs/>
          <w:sz w:val="28"/>
          <w:szCs w:val="28"/>
          <w:lang w:val="uk-UA"/>
        </w:rPr>
        <w:t>Індекс обсягу виробництв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дукції рослинництва</w:t>
      </w:r>
      <w:r>
        <w:rPr>
          <w:sz w:val="28"/>
          <w:szCs w:val="28"/>
          <w:lang w:val="uk-UA"/>
        </w:rPr>
        <w:t xml:space="preserve"> складав 105%, продукції тваринництва – 90%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таном на 1 листопада 2015р. господарствами усіх категорій зернові та зернобобові культури (включаючи кукурудзу) зібрано з площі 943,2 тис.га, що складає 98,7% до площ, посіяних під урожай поточного року. Намолочено 2945,9 тис.т зерна (у початково оприбуткованій вазі), що на 1,2% більше ніж на початок листопада 2014р. Середня урожайність зернових культур становила 31,2 ц з 1 га (торік – 31 ц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насіння соняшнику склало 904,3 тис.т (у початково оприбуткованій вазі), що на 29,1% перевищує рівень попереднього року, при середній урожайності 20 ц з 1 га (на 25,8% більше). Валовий збір ріпаку становив 41,9 тис.т (на 54,7% менше), сої – 23,7 тис.т (на 6% менше), цукрових буряків для промислової переробки – 84,9 тис.т (у 6,9 раза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ілому по області виробництво овочів відкритого ґрунту зменшилося порівняно з 1 листопада 2014р. на 3,7% (склало 453,9 тис.т), картоплі накопано менше на 7,4% (195,8 тис.т). Разом з тим, відмічалося зростання валового збору плодоягідної продукції на 6,5% (34,3 тис.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чаток листопада п.р. господарствами населення вироблено 98,4% загального обсягу картоплі, 73,9% плодів та ягід, 49% овочів відкритого ґрунту та 34,6% зер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 тваринництві</w:t>
      </w:r>
      <w:r>
        <w:rPr>
          <w:sz w:val="28"/>
          <w:szCs w:val="28"/>
        </w:rPr>
        <w:t xml:space="preserve"> у січні–жовтні 2015р. господарствами усіх категорій реалізовано на забій 37,3 тис.т худоби та птиці (у живій вазі), що на 4,4% менше порівняно з відповідним періодом 2014р., вироблено 304,7 тис.т молока (на 7% менше), одержано 245,2 млн.шт. яєць (на 45,6% менше). У загальному виробництві м’яса частка господарств населення становила 85,5%, молока – 89,4%, яєць – 50,2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листопада 2015р. у порівнянні з відповідною датою 2014р. поголів’я великої рогатої худоби зросло на 6,5% (становило 158 тис. голів), водночас поголів’я птиці скоротилося на 17,3% (3382,4 тис. голів), свиней – на 6% (127,6 тис. голів), корів – на 4,9% (81 тис. голів). Поголів’я овець та кіз залишилося на минулорічному рівні (61,7 тис. гол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альний </w:t>
      </w:r>
      <w:r>
        <w:rPr>
          <w:b/>
          <w:sz w:val="28"/>
          <w:szCs w:val="28"/>
        </w:rPr>
        <w:t>обсяг реалізованої</w:t>
      </w:r>
      <w:r>
        <w:rPr>
          <w:sz w:val="28"/>
          <w:szCs w:val="28"/>
        </w:rPr>
        <w:t xml:space="preserve"> аграрними підприємствами (крім малих) власно виробленої </w:t>
      </w:r>
      <w:r>
        <w:rPr>
          <w:b/>
          <w:sz w:val="28"/>
          <w:szCs w:val="28"/>
        </w:rPr>
        <w:t>продукції</w:t>
      </w:r>
      <w:r>
        <w:rPr>
          <w:sz w:val="28"/>
          <w:szCs w:val="28"/>
        </w:rPr>
        <w:t xml:space="preserve"> за січень–жовтень 2015р. порівняно з відповідним періодом 2014р. зменшився на 5,8%, у т.ч. продукції рослинництва – на 3,1%, тваринництва – на 37,4%. Середні ціни реалізації зросли в 1,7 раза, зокрема на продукцію рослинництва – також в 1,7 раза, тваринництва – на 37,1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листопада 2015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458,6 тис.т зерна (на 14,2% більше ніж на початок листопада 2014р.), у т.ч. 837,6 тис.т пшениці, 178,4 тис.т ячменю, 383,5 тис.т кукурудзи, 10 тис.т жита. Безпосередньо в аграрних підприємствах зберігалося 742,3 тис.т зерна (на 8,6% більше), у т.ч. 448 тис.т пшениці, 147 тис.т ячменю, 109,3 тис.т кукурудзи, 7,2 тис.т жита. Зернозберігаючі та зернопереробні підприємства мали в наявності 716,3 тис.т зерна (на 20,7% більше), у т.ч. зернозберігаючі – 654,4 тис.т (на 15,1%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си насіння соняшнику становили 572,4 тис.т (на 26,1% більше ніж на 1 листопада 2014р.), із них безпосередньо в аграрних підприємствах (крім малих) зберігалося 375,4 тис.т (на 22,5% більше), а в підприємствах, що здійснюють його переробку та зберігання – 197 тис.т (на 33,5% більш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ічень–жовтень п.р. підприємствами області </w:t>
      </w:r>
      <w:r>
        <w:rPr>
          <w:b/>
          <w:sz w:val="28"/>
          <w:szCs w:val="28"/>
        </w:rPr>
        <w:t>виконано будівельних робіт</w:t>
      </w:r>
      <w:r>
        <w:rPr>
          <w:sz w:val="28"/>
          <w:szCs w:val="28"/>
        </w:rPr>
        <w:t xml:space="preserve"> на суму 1028,1 млн.грн. У порівнянні з січнем–жовтнем 2014р. індекс будівельної продукції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клав 111,9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4,9%, поточний ремонт – 15,7%, капітальний ремонт – 9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ічень–вересень п.р. в обла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74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на 20,1% більше ніж у відповідному періоді минулого року.</w:t>
      </w:r>
      <w:bookmarkStart w:id="0" w:name="OLE_LINK3"/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 xml:space="preserve">Значну частину (73,9%) загального обсягу житла прийнято в експлуатацію в одноквартирних будинках, 26,1% – у будинках із двома і більше квартирами. </w:t>
      </w:r>
      <w:r>
        <w:rPr>
          <w:kern w:val="2"/>
          <w:sz w:val="28"/>
          <w:szCs w:val="28"/>
        </w:rPr>
        <w:t xml:space="preserve">Обсяг житла, збудованого в </w:t>
      </w:r>
      <w:r>
        <w:rPr>
          <w:sz w:val="28"/>
          <w:szCs w:val="28"/>
        </w:rPr>
        <w:t>одноквартирних будинках, збільшився на 17,3%, у будинках із двома й більше квартирами – на 29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У розрахунку на 1000 мешканців області припадає 63,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у січні–вересні 2014р. – </w:t>
      </w:r>
      <w:r>
        <w:rPr>
          <w:bCs/>
          <w:sz w:val="28"/>
          <w:szCs w:val="28"/>
        </w:rPr>
        <w:t>52,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ажна частка житла збудована у міських поселеннях – 64,4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87% загальної площі), решта – у сільській місцевості. Обсяг прийнятого житла у сільській місцевості збільшився на 19,7%, у міських поселеннях – на 20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інших об’єктів соціальної сфери в обласному центрі прийнято в експлуатацію два фізкультурно-оздоровчих комплекси на 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 1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нувальної площі, фітнес-клуб на 5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нувальної площі, медичний центр на 24 відвідування за зміну, терапевтичний кабінет загальною площею 6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у Березанському районі – амбулаторію загальною площею 97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а плавальний басейн площею 1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зеркала води; у Первомайському районі – лікувально-діагностичний центр загальною площею 16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вересні п.р. завершено будівництво виробничих об’єктів та потужностей, зокрема: у м.Миколаєві – цеху з виробництва вузлів до турбокомпресорів, цеху з виробництва напівфабрикатів, терміналу для переробки та зберігання нафтопродуктів, резервуарів для зберігання меляси, терміналу для зберігання і перевантаження зернових, перевантажувального терміналу. У Братському районі прийнято в експлуатацію зерносушильний комплекс; у Вознесенському – свинарник; у Жовтневому – лінію по виробництву сухариків, теплиці; у Кривоозерському – пекарню; у Миколаївському – цех з виробництва сендвіч-панелей, цех витримки коньячних спиртів, цех пресгранулювання соломи; у Новобузькому – маслоцех та у Снігурівському – цех з перероблення молока, зрошувальну систем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ім того, в ряді адміністративно-територіальних одиниць області прийнято в експлуатацію місцеві мережі газопроводу протяжністю 2,5</w:t>
      </w:r>
      <w:r>
        <w:rPr>
          <w:bCs/>
          <w:sz w:val="28"/>
          <w:szCs w:val="28"/>
        </w:rPr>
        <w:t> к</w:t>
      </w:r>
      <w:r>
        <w:rPr>
          <w:sz w:val="28"/>
          <w:szCs w:val="28"/>
        </w:rPr>
        <w:t>м, місцеві теплові мережі – 0,7 км, а також офіси, магазини, кафе, склади, бази відпочинку та інші об’єк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–жовтень 2015р. </w:t>
      </w:r>
      <w:r>
        <w:rPr>
          <w:b/>
          <w:sz w:val="28"/>
          <w:szCs w:val="28"/>
          <w:lang w:val="uk-UA"/>
        </w:rPr>
        <w:t>обсяг обробки вантажів</w:t>
      </w:r>
      <w:r>
        <w:rPr>
          <w:sz w:val="28"/>
          <w:szCs w:val="28"/>
          <w:lang w:val="uk-UA"/>
        </w:rPr>
        <w:t xml:space="preserve"> на водних причалах області становив 24,9 млн.т і проти січня–жовтня 2014р. зріс на 5,9%. Серед оброблених вантажів переважали суховантажні (94,3% загального обсягу). За видами послуг 72,3% склали експортні вантажі, 16,6% – імпортні, 9,9% – транзитні, 1,2% – внутрішнього сполучення. Усього оброблено 1668 суден, з них 1515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автомобільного транспорту (з урахуванням перевезень фізичними особами-підприємцями) виконано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у розмірі 649,3 млн.ткм, при цьому замовникам доставлено 4,3 млн.т вантажів, що, відповідно, на 16,7% та 1,5% менше ніж у січні–жовтні 2014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продовж січня–жовтня 2015р. операторами пасажирського транспорту виконано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в обсязі 1134,2 млн.пас.км (на 21,3% менше ніж за відповідний період минулого року), при цьому перевезено 108,3 млн. пасажирів (на 19,7% менше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окрема, автомобільним транспортом (з урахуванням перевезень фізичними особами-підприємцями) виконано пасажирську роботу в обсязі 858,3 млн.пас.км, що на 28,3% менше ніж за відповідний період минулого року. При цьому, перевезено 66,2 млн. пасажирів (61,1% від загальної кількості), що на 32,3% менш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42 млн. пасажирів (38,8% загальної кількості), кількість пасажирів, перевезених трамваями, проти січня–жовтня 2014р. збільшилася на 3,7%, тролейбусами – на 29,7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Водним транспортом перевезено 160,5 тис. пасажирів, пасажирооборот склав 390 тис.пас.км (у січні–жовтні 2014р. – 140 тис. та 351,3 тис.пас.км, відповідно).</w:t>
      </w:r>
    </w:p>
    <w:p>
      <w:pPr>
        <w:pStyle w:val="TextBodyIndent"/>
        <w:spacing w:before="0" w:after="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szCs w:val="28"/>
        </w:rPr>
      </w:pPr>
      <w:r>
        <w:rPr>
          <w:b/>
          <w:spacing w:val="4"/>
          <w:kern w:val="2"/>
          <w:sz w:val="28"/>
          <w:szCs w:val="28"/>
        </w:rPr>
        <w:t>Зовнішньоекономічна діяльність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6"/>
          <w:szCs w:val="16"/>
        </w:rPr>
      </w:pPr>
      <w:r>
        <w:rPr>
          <w:b/>
          <w:spacing w:val="4"/>
          <w:kern w:val="2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ісяців 2015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1187 млн.дол. США і зменшився порівняно з 9 місяцями 2014р. на 14,8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400,9 млн.дол. США і скоротився на 19,1%. Позитивне сальдо зовнішньої торгівлі товарами склало 786,1 млн.дол. США, а коефіцієнт покриття експортом імпорту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області співпрацювали з партнерами із 121 країни світу. На торгівлю з країнами ЄС припало 13,3% експорту та 26,1% імпорту області, з іншими країнами – відповідно 86,7% та 73,9%. Основними країнами-партнерами з експорту товарів були Російська Федерація, Саудівська Аравія, Єгипет, Індія та Ісламська Республіка Іран, з імпорту – Гвінея, Російська Федерація, Ґайана, Білорусь, США, Китай та Поль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імпорті переважали мінеральні продукти, механічне та електротехнічне обладнання, готові харчові продук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альний обсяг </w:t>
      </w:r>
      <w:r>
        <w:rPr>
          <w:b/>
          <w:sz w:val="28"/>
          <w:szCs w:val="28"/>
        </w:rPr>
        <w:t>експорту послуг</w:t>
      </w:r>
      <w:r>
        <w:rPr>
          <w:sz w:val="28"/>
          <w:szCs w:val="28"/>
        </w:rPr>
        <w:t xml:space="preserve"> за 9 місяців 2015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в 345 млн.дол. США і порівняно з 9 місяц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4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еншився на 7,6%. Їх </w:t>
      </w:r>
      <w:r>
        <w:rPr>
          <w:b/>
          <w:sz w:val="28"/>
          <w:szCs w:val="28"/>
        </w:rPr>
        <w:t>імпорт</w:t>
      </w:r>
      <w:r>
        <w:rPr>
          <w:sz w:val="28"/>
          <w:szCs w:val="28"/>
        </w:rPr>
        <w:t xml:space="preserve"> скоротився на 26,5% і становив 26,6 млн.дол. США. Позитивне сальдо зовнішньої торгівлі послугами склало 318,4 млн.дол. США, а коефіцієнт покриття експортом імпорту – 12,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овнішній торгівлі послугами підприємства області підтримували партнерські стосунки із 116 країнами. При цьому на торгівлю з країнами ЄС припало 14,6% в експорті та 82,3% в імпорті послуг, на інші країни – відповідно 85,4% та 17,7%. Серед країн світу найбільші обсяги послуг надавалися представникам Швейцарії, Великої Британії, Латвії та Панами, надходили – від представників Великої Британії, Угорщини, Естонії, Російської Федерації та Кіпру.</w:t>
      </w:r>
    </w:p>
    <w:p>
      <w:pPr>
        <w:pStyle w:val="Normal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експорту переважали послуги з переробки матеріальних ресурсів, транспортні послуги, імпорту – ділові послуги, послуги, пов’язані з подорожами, транспортні послуги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сяг залучених з початку інвестування </w:t>
      </w:r>
      <w:r>
        <w:rPr>
          <w:b/>
          <w:kern w:val="2"/>
          <w:sz w:val="28"/>
          <w:szCs w:val="28"/>
        </w:rPr>
        <w:t>прямих іноземних інвестицій</w:t>
      </w:r>
      <w:r>
        <w:rPr>
          <w:kern w:val="2"/>
          <w:sz w:val="28"/>
          <w:szCs w:val="28"/>
        </w:rPr>
        <w:t xml:space="preserve"> (акціонерного капіталу) в економіку області на 1 жовтня п.р. становив </w:t>
      </w:r>
      <w:r>
        <w:rPr>
          <w:sz w:val="28"/>
          <w:szCs w:val="28"/>
        </w:rPr>
        <w:t>212,7</w:t>
      </w:r>
      <w:r>
        <w:rPr>
          <w:kern w:val="2"/>
          <w:sz w:val="28"/>
          <w:szCs w:val="28"/>
        </w:rPr>
        <w:t xml:space="preserve"> млн.дол. США, що на 7,1% (на 16,2 млн.дол. США) менше обсягів інвестицій на початок 2015р.. </w:t>
      </w:r>
      <w:r>
        <w:rPr>
          <w:sz w:val="28"/>
          <w:szCs w:val="28"/>
        </w:rPr>
        <w:t>В значній мірі зменшення вартості капіталу відбулось за рахунок негативної курсової різниці (на 20,9 млн.дол. СШ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яг прямих іноземних інвестицій </w:t>
      </w:r>
      <w:r>
        <w:rPr>
          <w:kern w:val="2"/>
          <w:sz w:val="28"/>
          <w:szCs w:val="28"/>
        </w:rPr>
        <w:t xml:space="preserve">в розрахунку на одну особу населення становив </w:t>
      </w:r>
      <w:r>
        <w:rPr>
          <w:sz w:val="28"/>
          <w:szCs w:val="28"/>
        </w:rPr>
        <w:t xml:space="preserve">182,4 дол. СШ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оземні інвестиції в економіку області надійшли із 49 країн світу і найбільші їх обсяги з Кіпру – 96,7 млн.дол. США, Нідерландів – 31,6 млн.дол. США, Австрії – 26 млн.дол. США, Швейцарії – 14,6 млн.дол. США та Бельґії – 10,6 млн.дол. СШ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Значний обсяг іноземного капіталу зосереджений на підприємствах промисловості – 82,6 млн.дол. США (38,8% загальнообласного обсягу прямих інвестицій), складського господарства та допоміжної діяльності у сфері транспорту – 77,6 млн.дол. США (36,5%), на підприємствах, що здійснюють операції з нерухомим майном – 31,5 млн.дол. США (14,8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прямих інвестицій (акціонерного капіталу) з області, внесених в економіку інших країн світу з початку інвестування, на 1 жовтня п.р. склав 0,8 млн.дол. США, 36,2% з нього спрямовано в економіку країн ЄС. Понад половини капіталу внесено резидентами переробної промисловості.</w:t>
      </w:r>
    </w:p>
    <w:p>
      <w:pPr>
        <w:pStyle w:val="Normal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орот роздрібної торгівлі </w:t>
      </w:r>
      <w:r>
        <w:rPr>
          <w:sz w:val="28"/>
          <w:szCs w:val="28"/>
        </w:rPr>
        <w:t>(включа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ічень–жовтень 2015р. становив 23549,1 млн.грн., що на 18,7% менше ніж у січні–жовтні 2014р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роздрібного товарообороту підприємств, що здійснювали діяльність з роздрібної торгівл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ічень–жовтень 2015р. становив 9318,9 млн.грн. і у порівняних цінах зменшився проти січня–жовтня 2014р. на 18,9%.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жовтень по Україні становив 139,5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40,5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и харчування та безалкогольні напої в області підвищилися в ціні на 37,1%, з них фрукти – в 1,5 раза, овочі – на 43,9%, хліб і хлібопродукти – на 42,1%, риба та продукти з риби – на 35,1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Також, стали коштувати більше: часник – в 2,2 раза, спеції – в 2 рази, олія оливкова – в 1,9 раза, шоколад і мед – в 1,8 раза, маргарин та мармелад, зефір, халва, безалкогольні напої – в 1,6 раза, олія соняшникова та цукор – в 1,5 раза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 та тютюнові вироби подорожчали на 24,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продовольчому ринку споживчих товарів та послуг області оплата за житло, воду, електроенергію, газ та інші види палива в цілому збільшилась в 1,8 раза. Предмети домашнього вжитку та побутова техніка стали дорожчими на 37,6% , одяг і взуття – на 34%, різні товари та послуги – на 32,9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сфері транспорту ціни зросли на 16,3% під впливом подорожчання послуг з миття легкового автомобіля на 46,3%, проїзду в міжміському та приміському автобусах, міських маршрутних таксомоторах, приміському та міжміському поїзді – на 43,7–9,3%, матеріалів мастильних – на 37,1%, шин для легкових автомобілів – на 36,3%, бензину А-95, А-92 та дизельного пального – на 13,8–4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фері відпочинку і культури ціни підвищились на 36,5%, охорони здоров’я – на 30,8%, освіти – на 28,7%, ресторанного та готельного бізнесу – на 22,1%, зв’язку – на 5,3%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(обстежуються юридичні особи та відокремлені підрозділи юридичних осіб із кількістю найманих працівників 10 і більше осіб) у січні–вересні 2015р. становила 208,3 тис. осіб і порівняно з відповідним періодом 2014р. зменшилась на 5,6%, або на 12,4 тис. осіб, при цьому їх </w:t>
      </w: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склала 3801,33 грн., що у 2,8 раза вище мінімальної заробітної плати, встановленої на законодавчому рівні (1378 грн.) та на 16,5% – рівня заробітної плати за аналогічний період минулого року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>В основних видах економічної діяльності заробітна плата складала: у промисловості – 5377,07 грн., с</w:t>
      </w:r>
      <w:r>
        <w:rPr>
          <w:bCs/>
          <w:sz w:val="28"/>
          <w:szCs w:val="28"/>
        </w:rPr>
        <w:t xml:space="preserve">ільському господарстві </w:t>
      </w:r>
      <w:r>
        <w:rPr>
          <w:sz w:val="28"/>
          <w:szCs w:val="28"/>
        </w:rPr>
        <w:t>– 2738,77 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іввідношення нарахувань у цих видах діяльності становило 2 рази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 xml:space="preserve">Найвищий рівень оплати праці у січні–вересні 2015р. відмічався на підприємствах та організаціях </w:t>
      </w:r>
      <w:r>
        <w:rPr>
          <w:bCs/>
          <w:spacing w:val="-2"/>
          <w:sz w:val="28"/>
          <w:szCs w:val="28"/>
        </w:rPr>
        <w:t xml:space="preserve">фінансової та страхової діяльності; </w:t>
      </w:r>
      <w:r>
        <w:rPr>
          <w:spacing w:val="-2"/>
          <w:sz w:val="28"/>
          <w:szCs w:val="28"/>
        </w:rPr>
        <w:t>т</w:t>
      </w:r>
      <w:r>
        <w:rPr>
          <w:bCs/>
          <w:spacing w:val="-2"/>
          <w:sz w:val="28"/>
          <w:szCs w:val="28"/>
        </w:rPr>
        <w:t xml:space="preserve">ранспорту, складського господарства; металургійного виробництва, з виробництва готових металевих виробів, крім машин і устатковання; з постачання електроенергії, газу, пари та кондиційованого повітря. </w:t>
      </w:r>
      <w:r>
        <w:rPr>
          <w:spacing w:val="-2"/>
          <w:sz w:val="28"/>
          <w:szCs w:val="28"/>
        </w:rPr>
        <w:t>Рівень заробітної плати в цих видах діяльності переважав середній показник, який склався в економіці області в 1,3–1,9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був значно нижчим і не перевищував 63% від середнього рівня по економіці абсолютний розмір заробітної плати працівників підприємств </w:t>
      </w:r>
      <w:r>
        <w:rPr>
          <w:spacing w:val="-2"/>
          <w:sz w:val="28"/>
          <w:szCs w:val="28"/>
        </w:rPr>
        <w:t xml:space="preserve">поштової та кур’єрської діяльності, </w:t>
      </w:r>
      <w:r>
        <w:rPr>
          <w:sz w:val="28"/>
          <w:szCs w:val="28"/>
        </w:rPr>
        <w:t xml:space="preserve">добувної промисловості і розроблення кар’єрів, з тимчасового розміщування й організації харчування, </w:t>
      </w:r>
      <w:r>
        <w:rPr>
          <w:spacing w:val="-2"/>
          <w:sz w:val="28"/>
          <w:szCs w:val="28"/>
        </w:rPr>
        <w:t xml:space="preserve">з надання інших видів послуг, </w:t>
      </w:r>
      <w:r>
        <w:rPr>
          <w:sz w:val="28"/>
          <w:szCs w:val="28"/>
        </w:rPr>
        <w:t xml:space="preserve">з діяльності у сфері адміністративного та допоміжного обслуговування, з текстильного виробництва, виробництва одягу, шкіри, виробів зі шкіри та інших матеріалів, з </w:t>
      </w:r>
      <w:r>
        <w:rPr>
          <w:bCs/>
          <w:sz w:val="28"/>
          <w:szCs w:val="28"/>
        </w:rPr>
        <w:t>виробництва електричного устатко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нжованому ряді регіонів країни за рівнем заробітної плати за  січень–вересень 2015р. Миколаївщина посіла 6 місце. Заробітна плата в нашому регіоні на 34,5% перевищувала найнижчий її рівень (2827 грн.) у Тернопільській області та, водночас, на 40,6% була нижчою за найвищий розмір (6400 грн.), зафіксований у працівників м.Києва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у січні–вересні 2015р. проти відповідного періоду 2014р. становив 76,5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боргованість із виплати заробітної плати </w:t>
      </w:r>
      <w:r>
        <w:rPr>
          <w:sz w:val="28"/>
          <w:szCs w:val="28"/>
        </w:rPr>
        <w:t>(без урахування найманих працівників статистично малих підприємств і у фізичних осіб-підприємців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одовж січня–вересня 2015р. збільшилась на 38,4%, або на 16 млн.грн. і на 1 жовтня 2015р. становила 57,5 млн.грн., або 6,7% фонду оплати праці, нарахованого за вересень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szCs w:val="28"/>
        </w:rPr>
        <w:t xml:space="preserve">У структурі загальної суми нарахованої, але не сплаченої станом на 1 жовтня 2015р. заробітної плати, 58,7% складали кошти, які слід виплатити персоналу економічно активних підприємств, решта припала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szCs w:val="28"/>
        </w:rPr>
        <w:t xml:space="preserve">Обсяг боргу працівникам економічно активних підприємств на початок жовтня 2015р. складав 33,8 млн.грн., і порівняно з 1 січня </w:t>
      </w:r>
      <w:r>
        <w:rPr>
          <w:spacing w:val="-2"/>
          <w:szCs w:val="28"/>
        </w:rPr>
        <w:t xml:space="preserve">збільшився у 1,9 раза, або на 16,4 </w:t>
      </w:r>
      <w:r>
        <w:rPr>
          <w:szCs w:val="28"/>
        </w:rPr>
        <w:t>млн.грн.</w:t>
      </w:r>
    </w:p>
    <w:p>
      <w:pPr>
        <w:pStyle w:val="22"/>
        <w:tabs>
          <w:tab w:val="clear" w:pos="708"/>
          <w:tab w:val="left" w:pos="8222" w:leader="none"/>
        </w:tabs>
        <w:spacing w:lineRule="auto" w:line="240" w:before="0" w:after="0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За видами економічної діяльності істотне збільшення суми невиплаченої заробітної плати упродовж січня–вересня 2015р. на підприємствах зазначеної категорії  відбулось у працівників промисловості (на 12,8 млн.грн.), транспорту, складського господарства (на 1,8 млн.грн.), будівництва (на 1,2 млн.грн.),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офесійної, наукової та технічної діяльності </w:t>
      </w:r>
      <w:r>
        <w:rPr>
          <w:spacing w:val="-2"/>
          <w:sz w:val="28"/>
          <w:szCs w:val="28"/>
        </w:rPr>
        <w:t>(на 0,8 млн.грн.)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а за територіальною ознакою – </w:t>
      </w:r>
      <w:r>
        <w:rPr>
          <w:spacing w:val="-4"/>
          <w:sz w:val="28"/>
          <w:szCs w:val="28"/>
        </w:rPr>
        <w:t xml:space="preserve">обласного центру </w:t>
      </w:r>
      <w:r>
        <w:rPr>
          <w:spacing w:val="-2"/>
          <w:sz w:val="28"/>
          <w:szCs w:val="28"/>
        </w:rPr>
        <w:t>(на 14,2 млн.грн.)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Новоодеського району </w:t>
      </w:r>
      <w:r>
        <w:rPr>
          <w:spacing w:val="-2"/>
          <w:sz w:val="28"/>
          <w:szCs w:val="28"/>
        </w:rPr>
        <w:t xml:space="preserve">(на 1,2 млн.грн.) та </w:t>
      </w:r>
      <w:r>
        <w:rPr>
          <w:spacing w:val="-4"/>
          <w:sz w:val="28"/>
          <w:szCs w:val="28"/>
        </w:rPr>
        <w:t xml:space="preserve">міста Первомайська </w:t>
      </w:r>
      <w:r>
        <w:rPr>
          <w:spacing w:val="-2"/>
          <w:sz w:val="28"/>
          <w:szCs w:val="28"/>
        </w:rPr>
        <w:t>(на 1,1 млн.грн.).</w:t>
      </w:r>
    </w:p>
    <w:p>
      <w:pPr>
        <w:pStyle w:val="Style3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фіксовано заборгованість із виплати заробітної плати на економічно активних підприємствах міст Вознесенська, Южноукраїнська та районів: Баштанського, Березанського, Веселинівського, Вознесенського, Врадіївського, Єланецького, Жовтневого, Казанківського, Кривоозерського, Миколаївського, Очаківського, Первомайського та Снігурівсь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галом, із кожних 100 гривень, не виплачених економічно активними підприємствами, 59 заборгували своїм працівникам підприємства промисловості, по 15 – т</w:t>
      </w:r>
      <w:r>
        <w:rPr>
          <w:bCs/>
          <w:sz w:val="28"/>
          <w:szCs w:val="28"/>
        </w:rPr>
        <w:t>ранспорту і складського господарства</w:t>
      </w:r>
      <w:r>
        <w:rPr>
          <w:sz w:val="28"/>
          <w:szCs w:val="28"/>
        </w:rPr>
        <w:t xml:space="preserve"> та будівниц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промисловості найбільш вагомою є заборгованість підприємств з  </w:t>
      </w:r>
      <w:r>
        <w:rPr>
          <w:bCs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sz w:val="28"/>
          <w:szCs w:val="28"/>
        </w:rPr>
        <w:t xml:space="preserve"> (17,2 млн.грн., або 85,8% від суми боргу у цій галуз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чаток жовтня п.р. роботодавці вчасно не розрахувались з 2,7 тис. працівників, що становить 1,3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12417,39 грн., що в 3,3 раза вище середньомісячної заробітної плати за січень–верес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вересні 2015р. за </w:t>
      </w:r>
      <w:r>
        <w:rPr>
          <w:b/>
          <w:sz w:val="28"/>
          <w:szCs w:val="28"/>
        </w:rPr>
        <w:t>субсидіями на відшкодування оплати житлово-комунальних послуг</w:t>
      </w:r>
      <w:r>
        <w:rPr>
          <w:sz w:val="28"/>
          <w:szCs w:val="28"/>
        </w:rPr>
        <w:t xml:space="preserve"> звернулось 82,3 тис. домогосподарств регіону. Призначено субсидії 76,6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домогосподарств (93% від загальної кількості домогосподарств, які звернулися за ними) у сумі 8,8 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рім того, 15,9 тис. домогосподарств (76,9% від загальної кількості тих, що звернулись) призначено</w:t>
      </w:r>
      <w:r>
        <w:rPr>
          <w:b/>
          <w:sz w:val="28"/>
          <w:szCs w:val="28"/>
          <w:lang w:val="uk-UA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21,9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вересні 2015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921,5 млн.грн., що становить 104,1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вересня 2015р. склала 208,4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1 місяця.</w:t>
      </w:r>
    </w:p>
    <w:p>
      <w:pPr>
        <w:pStyle w:val="22"/>
        <w:spacing w:lineRule="auto" w:line="240" w:before="0" w:after="0"/>
        <w:ind w:left="0" w:firstLine="6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кількість </w:t>
      </w:r>
      <w:r>
        <w:rPr>
          <w:b/>
          <w:sz w:val="28"/>
          <w:szCs w:val="28"/>
        </w:rPr>
        <w:t>зареєстрованих безробітних</w:t>
      </w:r>
      <w:r>
        <w:rPr>
          <w:sz w:val="28"/>
          <w:szCs w:val="28"/>
        </w:rPr>
        <w:t xml:space="preserve"> за місяць зросла на 1,9%, а за рік – на 2,7% та на кінець жовтня 2015р. становила 14,5 тис. осіб. Допомогу по безробіттю отримували 71,3% осіб, які мали статус безробітного. Із загальної кількості безробітних, 63,3% становили жі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вень зареєстрованого безробіття в цілому по області на кінець жовтня 2015р. становив 2% середньорічної кількості населення працездатного віку. Серед населення сільської місцевості та міських поселень значення цього показника склало 2,5% та 1,8%, відповід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порівняно з жовтнем 2014р. скоротилась на 0,1 тис. (на 10%) і на кінець жовтня п.р. становила 1,3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0,1%). Наразі, найменша кількість вакансій заявлена на кваліфікованих робітників сільського та лісового господарства, риборозведення та рибальства (0,4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станніми даними, у загальній кількості вільних робочих місць (вакантних посад) кожне третє було на підприємствах промисловості, кожне шосте – у секторі державного управління й оборони; обов’язкового соціального страхування, кожне одинадцяте – у закладах осві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становило 11 осіб, що на 1 особу більше у порівнянні з жовтнем 2014р. та вереснем п.р. У територіальному аспекті його значення коливалось від 4 осіб в обласному центрі до 531 – у Снігурівському райо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жовтні 2015р.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175 осіб, що на 16,8% більше ніж у попередньому місяці. Проте у порівнянні з жовтнем 2014р. кількість працевлаштованих зменшилась на 17,4%. Серед зареєстрованих безробітних, що отримали роботу, 39,4% становили жінки, 30,6% – молодь у віці до 35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астка працевлаштованих осіб за місяць зросла на 0,9 в.п., а за рік зменшилась на 1,5 в.п., та у жовтні п.р. становила 6,8% від кількості громадян, які мали статус безробітного у цьому місяц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</w:rPr>
        <w:t>допомогу по безробіттю</w:t>
      </w:r>
      <w:r>
        <w:rPr>
          <w:sz w:val="28"/>
          <w:szCs w:val="28"/>
        </w:rPr>
        <w:t xml:space="preserve"> у жовтні 2015р., становила 10,1 тис. осіб. Середній її розмір склав 1158,46 грн., що на 15,9% нижче законодавчо визначеного розміру мінімальної заробітної плати (1378 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жовтня 2015р. в області, за оцінкою, проживало 1160,4 тис. осіб. Упродовж січня–вересня п.р.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3955 осіб, що в розрахунку на 1000 наявного населення становило 4,6 особи. Зменшення чисельності відбулося виключно за рахунок природного скорочення (4584 особи), водночас зафіксовано міграційний приріст населення (629 осіб). За цей період в області народилось 8793 дитини, померло – 13377 осіб.</w:t>
      </w:r>
    </w:p>
    <w:p>
      <w:pPr>
        <w:pStyle w:val="35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жовтня 2015р. у регіоні обліковано 15,2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14,3% більше ніж у січні–жовтні 2014р.), </w:t>
      </w:r>
      <w:r>
        <w:rPr>
          <w:sz w:val="28"/>
          <w:szCs w:val="28"/>
          <w:shd w:fill="FFFFFF" w:val="clear"/>
        </w:rPr>
        <w:t>з яких</w:t>
      </w:r>
      <w:r>
        <w:rPr>
          <w:sz w:val="28"/>
          <w:szCs w:val="28"/>
        </w:rPr>
        <w:t xml:space="preserve"> 36,3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6,1%) становили злочини проти власності (обліковано 8,5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10,5 тис. осіб (на 15,9% більше ніж у січні–жовтні 2014р.), серед яких 4,4 тис. жінок, 0,6 тис. осіб похилого віку та інвалідів 1 і 2 груп, 148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65 дітей до 14 ро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виявлених 4 тис. осіб, які вчинили злочини, 38,1% раніше вже ставали на злочинний шлях, із яких 63,5% мали незняту або непогашену судимість; 13,8% знаходились у стані алкогольного сп’яніння, 16,7% вчинили злочин у групі, 11,4% – жінки, 5,8% – неповнолітні. Питома вага працездатних осіб, підозрюваних у скоєнні злочинів, які на момент учинення злочину не працювали і не навчалися, становила 71,6%, безробітних – 7,2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4:00Z</dcterms:created>
  <dc:creator>Zvd_User_22</dc:creator>
  <dc:description/>
  <cp:keywords/>
  <dc:language>en-US</dc:language>
  <cp:lastModifiedBy>Zvd_User_05</cp:lastModifiedBy>
  <cp:lastPrinted>2015-01-19T11:36:00Z</cp:lastPrinted>
  <dcterms:modified xsi:type="dcterms:W3CDTF">2015-11-23T07:54:00Z</dcterms:modified>
  <cp:revision>2</cp:revision>
  <dc:subject/>
  <dc:title/>
</cp:coreProperties>
</file>