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ціально-економічне становище Миколаївської області</w:t>
        <w:br/>
        <w:t>за січень–листопад 2007 року</w:t>
      </w:r>
    </w:p>
    <w:p>
      <w:pPr>
        <w:pStyle w:val="Heading3"/>
        <w:spacing w:before="0" w:after="0"/>
        <w:ind w:firstLine="72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ind w:firstLine="72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>Основні показники економічного розвитку Миколаївщини</w:t>
      </w:r>
    </w:p>
    <w:p>
      <w:pPr>
        <w:pStyle w:val="Heading3"/>
        <w:spacing w:before="0" w:after="0"/>
        <w:ind w:firstLine="72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/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ПРОМИСЛОВІСТЬ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мисловістю області за 11 місяців 2007р. порівняно з відповідним періодом минулого року обсяг виробництва нарощено на 8,1%, в цілому по Україні – на 10,7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ми добувної промисловості випуск продукції збільшений на 82,9%, що стало найвищим показником серед видів промислової діяльності; переробної – на 9,1%; з виробництва і розподілення електроенергії – на 1,4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бсяг виробництва харчових продуктів, напоїв зріс на 18,4%. Значного приросту одержано підприємствами з виробництва молочних продуктів та морозива – на 16,8%, напоїв – на 18,7%, продуктів борошномельно-круп’яної промисловості – на 22,5%, з перероблення та консервування овочів та фруктів – на 35,6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натуральному виразі збільшився випуск олії соняшникової нерафінованої, вершкового масла, рідкого обробленого молока, кисломолочних продуктів, сиру свіжого неферментованого та кисломолочного – на 0,2–8,2%, пшеничного борошна, сичужних сирів, виноградного вина, згущених молока і вершків, свіжої або охолодженої свинини – на 12,1–27,7%, вершків, фруктових та овочевих соків, нектарів, безалкогольних напоїв, консервів з яловичини і телятини на 39,6–68,8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той же час, менше випущено макаронних виробів без начинки, маргарину, пряників та аналогічних виробів – на 27,2–20,4%, хлібобулочних та ковбасних виробів, круп з пшениці – на 6,4–1,4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легкій промисловості не досягнуто рівня виробництва січня–листопада 2006р. на 6,3%, що зумовлено скороченням випуску продукції підприємствами з виробництва шкіри, виробів з неї та інших матеріалів – на 12,4%. Водночас, підприємствами текстильного виробництва та з виробництва одягу, хутра та виробів з хутра випуск продукції нарощений на 8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натуральному виразі зменшився випуск одягу спіднього та верхнього трикотажного, суконь та сарафанів, жіночих та дівчачих костюмів, чоловічих та хлопчачих сорочок – у 6,1–2,4 раза, постільної білизни, взуття, чоловічих та хлопчачих теплих курток, плащів, курток вітрозахисних і аналогічних виробів, панчішно–шкарпеткових виробів – на 49,4–25,3%, спідниць, спідниць–брюк, жіночих та дівчачих брюк і бриджів, трикотажного одягу для маленьких дітей зростом не більше 86 см, бюстгальтерів, корсетів – на 21,5–11,4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той же час, зросло виробництво жіночих і дівчачих жакетів, блейзерів, піджаків та пальт, напівпальт, костюмів спортивних та інших видів трикотажного одягу – на 51,2–89,6% та блузок і сорочок жіночих та дівчачих – у 4,6 разів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підприємствах хімічної та нафтохімічної промисловості обсяги виробництва продукції зросли на 3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виробництві іншої неметалевої мінеральної продукції (будівельних матеріалів) випуск продукції нарощений на 20,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ріс випуск готових для використання бетонних сумішей, цементу, елементів збірних конструкцій для будівництва з цементу, бетону чи штучного каменю – на 15,1–27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металургійного виробництва та з виробництва готових металевих виробів одержано приросту продукції на 1,8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 машинобудівного комплексу рівень виробництва січня–листопада 2006р. перевищили на 3,1%, зокрема, підприємства з виробництва транспортних засобів та устатковання – на 7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СІЛЬСЬКЕ ГОСПОДАРСТВО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розрахунками, обсяг продукції сільського господарства (в порівнянних цінах 2005р.) в усіх категоріях господарств за січень–листопад 2007р. порівняно з відповідним періодом минулого року зменшився на 41,3%, у тому числі у сільськогосподарських підприємствах – на 50,4%, у господарствах населення – на третину. При цьому виробництво продукції рослинництва скоротилося на 56,1%, тваринництва – на 6,8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початок грудня поточного року озимі на зерно і зелений корм під урожай 2008р. господарствами усіх категорій посіяно на площі 599,6 тис.га, що перевищує площу озимини під урожай 2007р. на 17,4%, у тому числі на зерно – 597,6 тис.га (на 17,5%). Площа посіву пшениці озимої збільшилася на 16,8% (на 64,5 тис.га), жита – на 44,2% (на 1 тис.га), ячменю – на 19,4% (на 23,6 тис.га). Крім того, озимого ріпаку на зерно посіяно на площі 125,8 тис.га, що у 2,5 раза більше минулорічного рівня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сподарствами усіх категорій за січень–листопад 2007р. реалізовано на забій 43,9 тис.т худоби та птиці (у живій вазі), що на 15,5% більше порівняно з відповідним періодом 2006р., вироблено 359,7 тис.т молока (на 8,4% менше), 310 млн.шт. яєць (на 2,5% більше). В аграрних підприємствах відбулося зростання виробництва м’яса (на 33,3%) та яєць (на 11,7%), водночас скоротилося виробництво молока (на 16,9%). Господарства населення збільшили реалізацію на забій худоби та птиці (у живій вазі) на 10,7%, але зменшили валовий надій молока – на 7,5% та виробництво яєць – на 6,1%. Частка господарств населення у загальному виробництві продуктів тваринництва за 11 місяців 2007р. становила: м’яса – 75,4%, молока – 91,5%, яєць – 47,4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розрахунками, на 1 грудня 2007р. загальне поголів’я великої рогатої худоби склало 178,3 тис. голів (на 2,3% менше, ніж на 1 грудня 2006р.), у тому числі корів –100 тис.гол. (на 6,4% менше); свиней – 156,8 тис. голів (на 16% менше), овець і кіз – 46 тис. голів (на 4,1% більше), птиці всіх видів – 2839 тис. голів (на 17,6% менше). В аграрних підприємствах порівняно з початком грудня 2006р. відбулося скорочення чисельності великої рогатої худоби на 19%, у тому числі корів ? на 15,7%, свиней – на 14,4%, птиці всіх видів – на 5%. Чисельність овець та кіз збільшилась на 2,1%. У господарствах населення на 1 грудня п.р. утримувалося 84,4% загальної чисельності великої рогатої худоби (торік – 81,2%), у т.ч. корів – 89,8% (88,7%); свиней – 52,9% (53,8%), овець і кіз – 67,8% (67,2%) та птиці – 60,6% (65,8%). В цих господарствах поголів’я великої рогатої худоби зросло на 1,6%, овець та кіз – на 5,1%, водночас чисельність свиней скоротилася на 17,4%, птиці – на 24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ом на 1 грудня 2007р. у сільськогосподарських підприємствах було в наявності кормів усіх видів 529,9 тис.ц кормових одиниць, що на 364,4 тис.ц (на 40,7%) менше, ніж на відповідну дату у минулому році. У розрахунку на 1 умовну голову припадало по 7,8 ц к.од. (11,5 ц к.од. – рік тому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ий обсяг реалізованої аграрними підприємствами власно виробленої продукції за січень–листопад 2007р. порівняно з відповідним періодом 2006р. зменшився на 26,3%, у тому числі продукції рослинництва – на 32,4%, при цьому обсяг продукції тваринництва зріс на 15,5%.</w:t>
        <w:br/>
        <w:t>Середні ціни продажу продукції аграрними підприємствами за всіма напрямками реалізації у січні–листопаді 2007р. порівняно з відповідним періодом 2006р. зросли на 49,5%, у тому числі на продукцію рослинництва ? на 56,4%, тваринництва – на 21,6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ом на 1 грудня 2007р. в сільськогосподарських підприємствах (крім малих) та на підприємствах, що займалися зберіганням і переробкою зернових культур, було в наявності 629 тис.т зерна (на 7,3% менше проти 1 грудня 2006р.), у т.ч. пшениці 327,7 тис.т (на 20,2% менше). Із загальної кількості зерна безпосередньо в аграрних підприємствах було в наявності 292,2 тис.т (на 11,2% більше проти 1 грудня 2006р.), у т.ч. 135,7 тис.т пшениці (на 7,9% більше). Зернозберігаючі та зернопереробні підприємства мали в наявності 336,8 тис.т зерна, у т.ч. зернозберігаючі – 331,4 тис.т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я закупівельна ціна зернових культур, яку пропонували зберігаючі та переробні підприємства, у січні–листопаді п.р. становила 822,8 грн. за т, зокрема пшениці – 817,8 грн. за т (у січні–листопаді 2006р. – відповідно 593,9 грн. та 619,2 грн. за т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БУДІВЕЛЬНА ДІЯЛЬНІСТЬ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–листопад 2007р. підприємствами області виконано будівельних робіт на суму 857,3 млн.грн., що на 5,9% менше порівняно з відповідним періодом 2006р. У листопаді п.р. проти попереднього місяця обсяги будівництва зросли на 4,7%, проти листопада 2006р. – на 15,1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корочення обсягів будівельних робіт з початку року спостерігалося за всіма основними видами будівельної діяльності. Зокрема, будівництво будівель і споруд, частка яких у загальному обсязі становила 89,4%, скоротилося на 6,1%, обсяги робіт з установлення інженерного устатковання будівель і споруд зменшились на 3,5%, із завершення будівництва – на 6,9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 загальнобудівельних робіт найбільше скоротились обсяги з будівництва магістральних трубопроводів, ліній зв’язку та енергопостачання – на 18,1%. На 10,4% скорочено обсяги робіт з будівництва підприємств енергетики, добувної й переробної промисловості, на 33,3% – з будівництва місцевих трубопроводів, ліній зв’язку та енергопостачання, на 6,5% – з будівництва будівель. Водночас, на 6,9% зросли обсяги робіт з будівництва мостів, шляхових естакад та тунелів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, що прокладають дороги, зменшили обсяги робіт на 6,4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обласного центру виконано будівельних робіт на 618,4 млн.грн., що становить 72,1% загальнообласного обсягу. Порівняно з відповідним періодом попереднього року обсяги зросли на 3,3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ТРАНСПОРТ ТА ЗВ’ЯЗОК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-листопад 2007р. автомобільним та водним транспортом області перевезено 6,2 млн. т вантажів, що на 6,8% більше, ніж торік, при цьому вантажооборот склав 494,2 млн. тонно-кілометрів і зменшився на 3,8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рівняно з відповідним періодом 2006р. вантажні перевезення автомобільним транспортом (з урахуванням вантажних перевезень, виконаних фізичними особами-підприємцями) зросли на 5,6% і склали 5,9 млн.т. Питома вага вантажів, перевезених фізичними особами-підприємцями, склала 17,1% у загальному їх обсяз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сяги перевезень вантажів водним транспортом збільшилися проти січня–листопада 2006р. на 34%; при цьому замовникам доставлено 331,5 тис.т вантажів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початку року на причалах торговельних портів та інших підприємств і організацій оброблено 18,6 млн. т вантажів. У порівнянні з січнем–листопадом 2006р. їх обсяги зросли на 8,5%. Серед оброблених вантажів переважали експортні, частка яких у загальному обсязі склала 40,4%, третину становили імпортні вантажі, і стільки ж – транзитні, решту (1,6%) – внутрішні вантаж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одинадцять місяців п.р. оброблено 2530 суден, з них закордонних та інфрахт – 1691, що, відповідно, на 4,7% та 21,5% більше ніж торік. На морських причалах кількість оброблених суден зросла на 11,4%, на річкових – зменшилася на 17,4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слугами пасажирського автомобільного, водного та міського електротранспорту скористалися 168,1 млн. осіб, що на 3,9% більше ніж у відповідному періоді минулого року. Автомобільним транспортом (з урахуванням перевезень, виконаних фізичними особами-підприємцями) перевезено майже 120 млн. пасажирів, що на 15,8% більше ніж торік. Переважна більшість з них (84% загальної кількості) користувалися приватними автобусними маршрутами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коротилася проти минулорічного кількість пасажирів, перевезених міським електротранспортом (на 17,3%) та водним (на 6,4%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ми зв’язку за січень–жовтень п.р. надано послуг на 492,9 млн.грн., з них населенню – на 177,6 млн.грн. У порівнянні з відповідним періодом 2006р. доходи від послуг зв’язку, наданих населенню, збільшилися на 5,6%, іншим споживачам – на 19,7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йсуттєвіше зросли обсяги доходів від кур’єрської діяльності – у 2,1 рази, спеціального і фельдзв’язку – на 71,8%, комп’ютерного – на 60,4% (з нього надання доступу до мережі “Інтернет” – на 89,1%) та центрукрчастотнагляду – на 42,7%. В той же час, зменшилися обсяги доходів від супутникового зв’язку (на 15,2%), сільського телефонного (на 15%) та міжміського (на 13%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агома частка (61,1%) у загальному обсязі доходів належала мобільному зв’язк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ЗОВНІШНЬОЕКОНОМІЧНА ДІЯЛЬНІСТЬ</w:t>
      </w:r>
    </w:p>
    <w:p>
      <w:pPr>
        <w:pStyle w:val="Style13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жовтні 2007р. обсяги експорту товарів склали 894,5 млн.дол.США, імпорту – 433,2 млн.дол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ША і порівняно з аналогічним періодом 2006р. збільшились відповідно на 7,5% та 15%. При цьому позитивне сальдо зовнішньої торгівлі області склало 461,3 млн.дол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ША, а коефіцієнт покриття експортом імпорту 2,1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 області співпрацювали з партнерами із 104 країн світу. На торгівлю з країнами СНД припало 50,6% експорту та 22,8% імпорту області, з країнами ЄС – відповідно 20,9% та 31,9%. Основними країнами-партнерами в експорті товарів були Російська Федерація (42,8% до загального експорту області), Туреччина (6,2%), Нідерланди (4,5%), Єгипет (4,3%), Індія (3,6%), в імпорті – Ґвінея (11,7% до загального імпорту області), Російська Федерація (11,3%), Австралія (8,8%), Китай (7,6%) та Ґайана (6%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снову експорту визначили продукція неорганічної хімії, зернові культури, механічне обладнання та пристрої, чорні метали, продукція суднобудування, вироби з чорних металів. В імпорті переважали руди, продукти переробки овочів та плодів, механічне обладнання та пристрої, вироби з чорних металів, нафтопродукти, наземні транспортні засоби та продукція неорганічної хімії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жовтні 2007р. ввіз іноземної давальницької сировини (текстильні напівфабрикати, вироби з чорних металів, різні готові вироби, чорні метали та ін.) збільшився на 6% і склав 20,1 млн.дол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ША. Експорт продукції, виготовленої з неї (текстильні вироби, вироби з чорних металів, продукція суднобудування) становив 33,7 млн.дол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ША і скоротився на 48,4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ОЗДРІБНА ТОРГІВЛЯ ТА РЕСТОРАННЕ ГОСПОДАРСТВО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орот роздрібної торгівлі (включає роздрібний товарооборот підприємств роздрібної торгівлі, обсяги продажу товарів на ринках та фізичними особами-підприємцями) за січень–листопад 2007р. становив 6692,2 млн.грн. та на 34,7% випередив торішній показник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труктурі обороту роздрібної торгівлі на організовані та неформальні ринки припало 37,6%. В обороті організованих ринків продаж сільськогосподарських продуктів становив 13,4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орот ресторанного господарства (з урахуванням обороту фізичних осіб-підприємців) у січні–листопаді 2007р. проти відповідного періоду 2006р. зріс на 1,1% і становив 200,6 млн.грн.</w:t>
        <w:br/>
        <w:t xml:space="preserve">Обсяг роздрібного товарообороту підприємств, що здійснюють діяльність з роздрібної торгівлі та ресторанного господарства, за січень–листопад 2007р. становив 3228,8 млн.грн., що у порівняних цінах на 39,2% більше минулорічного показника. Прискорені темпи зростання обсягів роздрібного товарообороту порівняно з минулим роком пояснюються зростанням продаж автомобілів і автотоварів та відкриттям нових великих об’єктів торгівлі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НЕФІНАНСОВІ ПОСЛУГИ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сфери послуг всім споживачам (підприємствам, організаціям, установам та населенню) за січень–листопад 2007р. реалізовано послуг у ринкових цінах на 2229,7 млн.грн., що на 11,8% більше ніж у відповідному періоді минулого року. З цього обсягу 79,5% реалізовано підприємствам і організаціям, решта – населенню. Майже половину (47,5%) загального обсягу послуг реалізовано підприємствами транспорт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селенню області за січень–листопад 2007р. реалізовано послуг на 457,8 млн.грн. Найбільшим попитом у населення користувалися послуги пошти та зв’язку, які склали майже 41,6% загального обсягу послуг, реалізованих населенню. Чималим був попит на послуги підприємств із здійснення операцій з нерухомим майном, транспорту, з охорони здоров’я людини, відпочинку та розваг, культури та спорту, освіти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розрахунку на одного мешканця області з початку року спожито послуг на 1844,7 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основним видом діяльності підприємства сфери послуг за одинадцять місяців 2007р. виконали для всіх споживачів 47,8 млн. замовлень. Середня вартість одного замовлення становила 44,6 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ЦІНИ ТА ТАРИФИ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декс споживчих цін за січень–листопад 2007р. по Україні склав 114,2%, по області 114,8%.</w:t>
      </w:r>
    </w:p>
    <w:p>
      <w:pPr>
        <w:pStyle w:val="Style13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початку року ціни на продукти харчування зросли на 23,5%. Най-істотніше подорожчали олія та жири – на 52,7%, у т. ч. олія – на 82%, масло вершкове – на 40,1% та маргарин – на 33,7%. Значно підвищились в ціні фрукти – на 46,8%, а саме, цитрусові – на 35,9%, банани – на 18,8%, яблука – на 18,4% та сухофрукти – на 17%. Також суттєве зростання цін зафіксовано на молоко, сир та яйця – на 35,4%, зокрема, яйця подорожчали на 47,5%, молоко – на 35,4%, сир і м’який сир (творог) – на 34,8%, йогурт – на 32,2%, сметана, вершки, молочні суміші для дитячого харчування – на 30,3% та консервоване молоко – на 18,7%. На 35,4% в цілому подорожчали овочі, включаючи картоплю, при цьому картопля на 26,7% подешевшала. Хліб та хлібопродукти подорожчали на 16,3%, м’ясо та м’ясопродукти зросли в ціні на 14,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езалкогольні напої стали дорожчими на 9,6%, алкогольні напої та тютюнові вироби – на 10,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ринку непродовольчих товарів та послуг за одинадцять місяців п.р. найістотніше зросли ціни у сфері ресторанного та готельного бізнесу – на 17,4%, зокрема, в їдальнях вони підвищилися на 20,3%, кафе, барах – на 16,1%, ресторанах – на 14,8%, вартість проживання в готелях і пансіонатах зросла на 13,4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ранспорт подорожчав на 13,2%, що зумовлено переважно підвищенням цін на паливно-мастильні матеріали (на 34%), техобслуговування автотранспорту (на 27%), послуги залізничного (на 14,5%) та автодорожнього транспорту (6,3%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лата за житло, воду, електроенергію, газ та інші види палива в цілому підвищилась на 6,4% внаслідок подорожчання оплати за проживання в гуртожитках на 31,3%, а також твердого палива – на 16,2%, газу – на 11%, гарячої води і опалення – на 6,5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ФІНАНСИ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–жовтень 2007р. сальдований фінансовий результат від звичайної діяльності до оподаткування суб’єктів господарювання області (без банків, статистично малих підприємств, сільськогосподарських підприємств, бюджетних установ) становив 1078,6 млн.грн. прибутку проти 605,3 млн.грн. торік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йбільші обсяги прибутку отримані підприємствами торгівлі, ремонту автомобілів, побутових виробів, предметів особистого вжитку (503,9 млн.грн.) та промисловості (460,1 млн.грн.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відміну від аналогічного періоду попереднього року, прибутковою стала діяльність готелів та ресторанів (1,5 млн.грн.), збитковою – підприємств, які займаються фінансовою діяльністю (4,9 млн.грн.) та наданням комунальних і індивідуальних послуг (1,2 млн.грн.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довжують отримувати збитки підприємства, які займаються операціями з нерухомим майном, орендою, інжинірингом, наданням послуг підприємцям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астка прибуткових підприємств склала 65,7%, а сума одержаних ними прибутків – 1401,6 млн.грн. (63% та 987,6 млн.грн. торік). Решта суб’єктів були збитковими і одержали 323 млн.грн. збитків (37% та 382,3 млн.грн. відповідно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ОХОДИ НАСЕЛЕННЯ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омінальна середньомісячна заробітна плата одного штатного працівника, зайнятого в економіці області (без урахування найманих працівників статистично малих підприємств та зайнятих у громадян–підприємців) у січні–жовтні 2007р. становила 1163,17 грн. і на 25,2% була більшою ніж у січні–жовтні 2006р. та в 2 рази від рівня прожиткового мінімуму, встановленого для працездатних осіб (568 грн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ключових ланках економіки області середньомісячна заробітна плата становила: у промисловості 1516,68 грн., сільському господарстві – 692,77 грн. та відповідно на 21% і на 26,1% була вищою ніж у січні–жовтні 2006р. Співвідношення нарахувань у цих видах діяльності становить 2,2 раз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видів економічної діяльності з найвищим рівнем оплати праці відносилися: фінансова сфера, діяльність залізничного, трубопровідного, морського транспорту, додаткові транспортні послуги та допоміжні операції, а серед промислових видів – виробництво та розподілення електроенергії, газу та води, металургійне виробництво, де заробітна плата працівників перевищила середній показник по економіці області в 1,6–2,2 раз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ночас, абсолютний розмір заробітної плати працівників рибальства, рибництва, сільського господарства, мисливства та пов’язаних з ними послуг, лісового господарства та пов’язаних з ним послуг, а також на підприємствах з виробництва гумових та пластмасових виробів, оброблення деревини та виробництва виробів з деревини, текстильного виробництва, виробництва одягу, хутра та виробів з хутра не перевищував 68,6% від середнього рівня в област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 адміністративно–територіальних одиниць найнижчою була заробітна плата працюючих у Первомайському районі – 734,31 грн., а найвищий її рівень – 2088,78 грн., як і раніше, спостерігався у м.Южноукраїнську. Майже в усіх районах заробітна плата була нижчою, ніж середній показник по області, за виключенням Жовтневого, де вона перевищила регіональний рівень на 12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альна заробітна плата найманих працівників (з урахуванням індексу споживчих цін) у січні–жовтні 2007р. порівняно з відповідним періодом 2006р., зросла на 11,4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а сума заборгованості із виплати заробітної плати в області станом на 1 листопада 2007р. склала 15,4 млн. грн., що на 54,9% менше ніж рік тому та на 38,1% – відносно 1 січня 2007р. У вказаній сумі 4,1 млн.грн. становлять борги економічно неактивних підприємств та 5,5 млн.грн. – борги підприємств щодо яких реалізуються процедури відновлення платоспроможності боржника, або визнання його банкрутом. Решту 5,8 млн.грн. заборговано працівникам економічно активних підприємств (38% від загальної суми боргу). Варто зазначити, що рівень заборгованості з виплати заробітної плати за 10 місяців п.р. на цих підприємствах вдалось зменшити на 37,7%, або 3,5 млн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меншення заборгованої заробітної плати по економічно активних підприємствах зафіксовано майже у всіх видах економічної діяльності, а найсуттєвіше у працівників, які займаються операціями з нерухомим майном, орендою, інжинірингом та надають послуги підприємцям – на 72,4% і готельного та ресторанного бізнесу – на 81,5%, серед промислових видів діяльності – у працівників з виробництва харчових продуктів, напоїв та тютюнових виробів – на 76,6%, з виробництва та розподілення електроенергії, газу та води – на 75,8%. За територіальними одиницями зменшення боргу відбулось у 7 містах та районах, з найбільшим скороченням – у Первомайському районі (на 93,8%) та м.Очакові (на 84,1%).</w:t>
      </w:r>
    </w:p>
    <w:p>
      <w:pPr>
        <w:pStyle w:val="Style13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разі, зростання заборгованості за видами економічної діяльності зафіксовано лише на підприємствах з надання комунальних та індивідуальних послуг; діяльності у сфері культури та спорту – на 2,7%, серед промислової діяльності – у працівників з виробництва транспортних засобів та устатковання – на 45,4%, з целюлозно-паперового виробництва; видавничої діяльності – у 10,3 раза, з виробництва машин та устатковання – у 41,9 раза. Серед міст та районів найбільше зростання обсягу боргу мало місце у Братському районі – у 5,7 раза та містах Первомайську та Вознесенську – у 7,4 та 8,2 раза відповідно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на частка боргу із заробітної плати на початок листопада не виплачена підприємствами промисловості (54,5% загального обсягу заборгованості), сільського господарства, мисливства та пов’язаних з ними послуг (15,1%) і транспорту та зв’язку (10%). У м.Миколаєві залишаються невиплаченими 8,6 млн.грн., або 56,1% загальної суми борг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працівників економічно активних підприємств, яким вчасно не виплачено заробітну плату, станом на 1 листопада 2007р. складала 2,7 тис. працівників. Кожному із зазначених працівників не виплачено в середньому 1485,36 грн., що на 27,7% перевищує розмір середньомісячної заробітної плати, нарахованої у січні–жовтні 2007р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продовж десяти місяців 2007 року субсидії для відшкодування витрат на оплату житлово-комунальних послуг та електроенергії призначено 25,7 тис. сімей області, що становило 92,2% від загальної кількості сімей, які звернулися за ними, з них у міських поселеннях – 17,5 тис. сімей, у сільській місцевості – 8,2 тис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а сума призначених субсидій за десять місяців склала 1243,3 тис.грн., з них у міських поселеннях – 1127,4 тис.грн., у сільській місцевості – 115,9 тис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я сума призначеної субсидії цього виду на одну сім’ю у жовтні становила 30,4 грн. проти 22,2 грн. у жовтні минулого рок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рім того, 12,4 тис. сімей (91,6% із числа тих, які звернулися) було призначено субсидії для відшкодування витрат на придбання скрапленого газу та твердого палива готівкою на загальну суму 4403,2 тис.грн., з них у сільській місцевості – 3015 тис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ій розмір призначеної у жовтні 2007 року субсидії цього виду на одну сім’ю склав 320,9 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продовж десяти місяців 2007 року загальна сума отриманих населенням субсидій готівкою на придбання скрапленого газу та твердого палива становила 4928,8 тис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тягом січня–жовтня населенням області сплачено за житлово-комунальні послуги, включаючи погашення боргів попередніх періодів, 322,2 млн.грн., що становило 103,8% нарахованих за цей період сум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боргованість населення за житлово-комунальні послуги на 10 листопада 2007р. склала 128 млн.грн. Термін заборгованості населення за всі послуги на кінець жовтня був 4,1 місяця. Борг за 3 і більше місяців за газопостачання мали 41,9% власників особових рахунків, опалення та підігрів води – 36%, водопостачання та водовідведення – 20,2%, квартирну плату – 19,6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ИНОК ПРАЦІ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листопаді 2007р. послугами державної служби зайнятості скористалися 68,3 тис. незайнятих трудовою діяльністю громадян, що на 12,7% менше ніж у відповідному періоді минулого року, з них 76,5% мають офіційний статус безробітних. Із зазначеної категорії громадян 60,7% звернулися до цієї служби вперше. Кількість зареєстрованих безробітних на 1 грудня 2007р. становила 19,4 тис. осіб., що на 13,3% менше ніж на цю дату рік тому, з них 10,9 тис. – особи, які проживають у сільській місцевост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з кожних 100 зареєстрованих безробітних 43 особи раніше займали робочі місця, 25 – посади службовців, решту склали професійно некваліфіковані особи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1 грудня 2007р. рівень зареєстрованого безробіття, розрахований відносно постійного населення працездатного віку, в цілому по області становив 2,6% та порівняно з відповідною датою минулого року зменшився на 0,4 в.п. В містах та районах він коливався від 0,7% в обласному центрі до 8,8% у Кривоозерському район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 сільського населення, як і раніше, показник зареєстрованого безробіття був значно вищий ніж серед міського, і на 1 грудня 2007р. відповідно становив 4,7% проти 1,7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повідомленнями підприємств, установ і організацій кількість вільних робочих місць та вакантних посад на 1 грудня 2007р. становила 3 тис. одиниць, що на 1,1% менше, ніж торік. Із зазначеної кількості робочих місць (вакансій) більше половини передбачалось для робітників, більше третини – для службовців та кожне 14 вільне робоче місце – для осіб, які не мають професії. У загальній кількості вакансій потреба в працівниках для сільського господарства склала 10,6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вантаження на 1 вакансію незайнятого населення області, яке звернулося за сприянням у працевлаштуванні до державної служби зайнятості, становило 7 осіб і порівняно з даними на 1 грудня 2006р. зменшилось на 1 особу. По адміністративно–територіальних одиницях значення цього показника коливалось від 2 осіб у м.Миколаєві до 71 – у Новобузькому районі. За сприянням державної служби зайнятості впродовж січня–листопада 2007р. було працевлаштовано 29,9 тис. осіб, що на 1,8% більше ніж за цей же період торік. Серед працевлаштованих громадян жінки складали 48,2%, особи у віці до 35 років – 47,6%, особи, які потребують особливого соціального захисту – 11,4%. З обліку державних служб зайнятості за січень–листопад 2007р. було знято 47,8 тис. осіб, що становило 62,6% працевлаштованих за цей період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ля підвищення конкурентоспроможності безробітних на ринку праці широко застосовувалась професійна підготовка та перепідготовка. З метою отримання нової професії або спеціальності державною службою зайнятості у січні–листопаді п.р. було направлено на навчання 5745 безробітних громадян. Таким чином пройшли професійне навчання в навчальних закладах усіх типів 5913 осіб, або 30,4% зареєстрованих безробітних. Одним із заходів регулювання ринку праці є організація громадських робіт. Загалом на 1 грудня 2007р. в них брали участь 514 осіб, що на 20,7% більше ніж рік том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ЕМОГРАФІЧНА СИТУАЦІЯ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1 листопада 2007р. в області мешкало 1205,5 тис. осіб. За січень–жовтень 2007р. кількість населення скоротилася на 6,4 тис. осіб, або на 0,5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родне скорочення населення у січні–жовтні 2007р. у порівнянні із січнем–жовтнем 2006р. зменшилося на 0,3 тис. осіб (на 4,3%) за рахунок збільшення кількості народжених на 0,6 тис. (на 6,4%) і складало 6,2 тис. осіб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-жовтні 2007р. зареєстроване міграційне скорочення населення – на 0,2 тис. осіб. У порівнянні з відповідним періодом 2006р. кількість прибулих в область зменшилася з 7,1 тис. осіб до 6,6 тис., число вибулих за межі області залишилося на рівні минулого року і становило 6,8 тис. осіб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КРИМІНОГЕННА СИТУАЦІЯ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повідомленням органів внутрішніх справ, протягом січня–листопада 2007р. в області зареєстровано 10397 злочинів, що на 9,1% менше ніж за відповідний період минулого року. Із загального числа зафіксованих органами внутрішніх справ кримінальних проявів 35,3% (на 3 в.п. менше ніж у січні–листопаді 2006р.) – тяжкі та особливо тяжкі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рівняно з аналогічним періодом попереднього року значно зросла кількість злочинів щодо ввезення, виготовлення або розповсюдження творів, що пропагують культ насильства і жорстокості – у 5 разів, в 1,5 раза збільшилась кількість втягнень неповнолітніх у злочинну діяльність (зареєстровано 96 випадків), в 1,3 раза – незаконних поводжень зі зброєю, бойовими припасами або вибуховими речовинами (590 випадків), на 12,8% – порушень правил безпеки дорожнього руху або експлуатації транспорту особами, які керують транспортними засобами (327 випадків). Водночас на 42,4% зменшилась кількість зґвалтувань (19 випадків), на 24,1% – грабежів (713 випадків), на 9,3% – умисних вбивств та замахів на вбивство (97 випадків), на 3,6% – розбоїв (135 випадків) та на 1,4% – тяжких тілесних ушкоджень (145 випадків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одинадцять місяців п.р. зафіксовано 1920 крадіжок відносно приватної власності (серед них кожна шоста – крадіжка з квартир), що порівняно з січнем–листопадом 2006р. на 27,1% менше, а також 299 крадіжок відносно інших форм власності – на 21,1% менше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ами внутрішніх справ протягом січня–листопада п.р. виявлено 11 організованих груп і злочинних організацій, якими учинено 83 злочини (у січні–листопаді 2006р. – 13 організованих груп і 82 злочини), з яких 73,5% віднесено до тяжких та особливо тяжких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потерпілих від злочинів становила 5243 особи (на 18,2% менше ніж за одинадцять місяців минулого року), серед них 1369 – жінки (на 18,3% менше), 208 – пенсіонери (на 21,8% менше), 257 – неповнолітні (на 16,8% менше). Найбільша кількість потерпілих – від крадіжок (1974 особи, або 37,7% із загальної кількості потерпілих) і грабежів (736 осіб, або 14%). У дорожньо-транспортних пригодах на території області постраждало 450 осіб, серед яких 30,7% загинуло. Всього внаслідок злочинних діянь загинуло 288 осіб (на 0,3% більше ніж у січні–листопаді 2006р.), з яких 29,9% було вбито, 19,8% загинули в результаті нанесення умисних тяжких тілесних ушкоджень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з загального числа (6971) осіб, причетних до злочинів, встановлених органами внутрішніх справ, 18,3% скоїли їх у групі, кожний шостий – раніше вчиняв злочини, з числа яких 21,4% мають незняту або непогашену судимість; кожний сьомий скоїв злочин у стані алкогольного сп’яніння. З числа виявлених осіб 10,8% – жінки, 6,2% – неповнолітні. Питома вага працездатних осіб, підозрюваних у скоєнні злочинів, які на момент вчинення злочину не працювали і не навчались, становила 85,1%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20" w:after="120"/>
      <w:ind w:left="120" w:right="120" w:firstLine="300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35:00Z</dcterms:created>
  <dc:creator>G.Popova</dc:creator>
  <dc:description/>
  <cp:keywords/>
  <dc:language>en-US</dc:language>
  <cp:lastModifiedBy>N.Kazakova</cp:lastModifiedBy>
  <dcterms:modified xsi:type="dcterms:W3CDTF">2009-10-12T11:56:00Z</dcterms:modified>
  <cp:revision>2</cp:revision>
  <dc:subject/>
  <dc:title>Соціально-економічне становище Миколаївської області</dc:title>
</cp:coreProperties>
</file>