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соціально-економічне становище Миколаївської області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стопад 2008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мисловості області у січні–листопаді п.р. порівняно з аналогічним періодом минулого року обсяг промислового виробництва зріс на 0,7%, в цілому по Україні зафіксовано спад на 0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 виробництва і розподілення електроенергії одержано приросту на 10,1%, добувної промисловості – на 1,4%. Підприємства переробної промисловості зменшили випуск продукції на 1,3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виробництва харчових продуктів і напоїв скоротився на 8,1%. Зменшився випуск продукції на підприємствах з виробництва олії та тваринних жирів – на 44,7%, з виробництва рибних продуктів – на 14,9%, з виробництва готових кормів для тварин – на 10,7%, з виробництва продуктів борошномельно-круп’яної промисловості – на 9%, з перероблення та консервування овочів та фруктів – на 8%. Водночас, підприємствами з виробництва хліба та хлібобулочних виробів одержано приросту продукції на 0,1%, молочних продуктів та морозива – на 3,6%, виноградних вин – на 14,2%, м'яса та м'ясних продуктів – на 74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скоротився випуск мороженої свинини – на 97,2%, соняшникової нерафінованої олії – на 65,8%, свіжої або охолодженої свинини, свіжої або охолодженої яловичини та телятини, здобних виробів, маргарину – на 40,1–28,5%, макаронних виробів без начинки, не підданих тепловому обробленню, пряників та аналогічних виробів, солодкого печива і вафель, круп – на 23,1–15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більше ніж за 11 місяців минулого року випущено вершкового масла жирністю до 85%, сушеної, солоної чи копченої свинини, ковбасних виробів, мороженої яловичини і телятини – на 5,6–13,5%, виноградного вина, жирних сирів, солоного, в розсолі, сушеного чи копченого м'яса свійської птиці – на 16,3–21,7% та консервованих натуральних овочів – на 58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обсяги виробництва зросли на 7,9%. Цьому сприяла активна робота підприємств з виробництва шкіри, виробів з неї та інших матеріалів, якими досягнуто приросту на 16,4%. Водночас, підприємства текстильного виробництва та з виробництва одягу, хутра та виробів з хутра скоротили випуск продукції на 8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натуральному виразі зросло виробництво панчішно-шкарпеткових виробів, жіночих та дівчачих пальт, напівпальт, накидок, плащів, курток теплих, жакетів, блейзерів, піджаків, трикотажного одягу для маленьких дітей зростом не більше 86 см – на 14,3–27,8%, постільної білизни, спідниць та спідниць-брюк, взуття, одягу спіднього трикотажного – на 37,3–66,1%, чоловічих та хлопчачих костюмів – у 8,5 раза, суконь та сарафанів – у 10,5 раз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меншився випуск чоловічих та хлопчачих сорочок – на 97,3%, жіночих та дівчачих вітрозахисних курток, чоловічих та хлопчачих піджаків, курток і блейзерів робочих, жіночих та дівчачих брюк і бриджів – на 51,8–48,5%, блузок, тунік, батників, бюстгальтерів, корсетів, чоловічих та хлопчачих робочих комплектів і костюмів, спортивних костюмів та інших трикотажних видів одягу – на 33–25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,6%, іншої неметалевої мінеральної продукції – на 1,9%, хімічної та нафтохімічної промисловості – на 5,9%, целюлозно-паперового виробництва і видавничої діяльності – на 6,1%. У машинобудуванні обсяги виробництва скоротились на 0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продукції сільського господарства за січень–листопад 2008р. проти відповідного періоду 2007р. збільшився у 1,9 раза, у тому числі у сільськогосподарських підприємствах – у 2,4 раза, господарствах населення – на 43,8%. Виробництво продукції рослинництва порівняно з січнем–листопадом 2007р. зросло у 2,6 раза, а тваринництва – зменшилося на 4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ощі озимих на зерно та зелений корм під урожай 2009р. в господарствах усіх категорій перевищують аналогічний показник минулого року на 30,1тис.га (на 4,1%), у тому числі зернові культури на зерно – на 42,4 тис.га (на 7,1%). У структурі площ озимих зернових на зерно частка пшениці становила 61,6%, ячменю – 37,9%, жита – 0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грудня 2008р. посівні площі пшениці озимої у порівнянні з аналогічною датою попереднього року скоротилися на 55 тис.га (на 12,2%) і становили 394,3 тис.га. Зменшилися також площі під озимим ріпаком на зерно – на 12 тис.га (на 9,6%). Під цією культурою зайнято 114 тис.га. Натомість площі посівів озимого ячменю розширились на 97,5 тис.га, або на 67,1% і складали 242,8 тис.г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стопад 2008р. в цілому по області реалізовано на забій 35,1 тис.т худоби та птиці (у живій вазі), що на 20,6% менше порівняно з січнем–листопадом 2007р., вироблено 350,1 тис.т молока (на 2,7% менше), одержано 351,9 млн.шт. яєць (на 13,5% більше). У загальному виробництві цих продуктів тваринництва частка господарств населення становила відповідно 76,6%, 92% та 33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на 1 грудня 2008р. господарствами усіх категорій утримувалось 166,3 тис. голів великої рогатої худоби, що на 2,4% більше порівняно з 1 грудня 2007р., у т.ч. корів – 95,5 тис. голів (на 4,5% менше), свиней – 103,8 тис. голів (на 26,1% менше), овець і кіз – 45,2 тис. голів (на 2% більше), птиці всіх видів – 3748,2 тис. голів (на 32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ації аграрної продукції сільськогосподарськими підприємствами (крім малих) за січень–листопад 2008р. порівняно з січнем–листопадом 2007р. збільшився у 1,5 раза, у тому числі продукції рослинництва – у 1,6 раза, продукції тваринництва – на 2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(крім малих) за всіма напрямками реалізації у січні–листопаді п.р. порівняно з січнем–листопадом 2007р. підвищилися на 7,9%, у тому числі на продукцію рослинництва – на 1,9%, на продукцію тваринництва – у 1,6 раз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грудня 2008р. на підприємствах, що здійснюють зберігання, переробку зернових культур, та в сільськогосподарських підприємствах (крім малих) було в наявності 902,6 тис.т зерна (на 43,5% більше проти 1 грудня 2007р.), у т.ч. 556,1 тис.т пшениці (у 1,7 раза більше). Безпосередньо в аграрних підприємствах було в наявності 679 тис.т зерна (у 2,3 раза більше), у т.ч. 380,8 тис.т пшениці (у 2,8 раза більше). Зернозберігаючі та зернопереробні підприємства мали в наявності 223,6 тис.т зерна, у т.ч. зернозберігаючі – 214,4 тис.т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листопаді п.р. становила 1106,9 грн. за тонну (у січні–листопаді 2007р. – 822,8 грн.), пшениці – 1094,9 грн. за тону (817,8 грн.), ячменю – 1416,7 грн. за тонну (909,1 грн.). У листопаді п.р. ці підприємства купували зернові культури в середньому по 761,4 грн. за тонн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стопад 2008р. підприємствами області виконано будівельних робіт на суму 1131,5 млн.грн., що на 15% менше порівняно з відповідним періодом минул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рочення обсягів будівельних робіт відбулося за всіма основними видами будівельної діяльно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жовтнем п.р. знизились темпи будівництва будівель і споруд (на 5,8 в.п.), робіт з установлення інженерного устаткування будівель та споруд (на 8 в.п.) та робіт із підготовки будівельних ділянок (на 8,2 в.п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у частку (79,6%) загальнообласного обсягу будівельних робіт виконано підприємствами обласного центру. </w:t>
      </w:r>
    </w:p>
    <w:p>
      <w:pPr>
        <w:pStyle w:val="Style14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анспорт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стопад 2008р. автомобільним та водним транспортом області перевезено 6,7 млн.т вантажів, при цьому вантажооборот склав 786,4 млн.ткм, що, відповідно, на 7,2% та 58,1% більше ніж торік. Традиційно переважну більшість вантажів (96,7% загального обсягу) перевезено автомобільним транспорто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листопадом 2007р. вантажні перевезення автомобільним транспортом (з урахуванням перевезень, виконаних фізичними особами-підприємцями) зросли на 9,5% і склали 6436,7 тис.т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везення вантажів водним транспортом здійснювалися лише у внутрішньому сполученні. У січні–листопаді 2008р. перевезено 219,9 тис.т вантажів, що на третину менше ніж за відповідний період минул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 впродовж січня–листопада п.р. оброблено 22,8 млн.т вантажів, на 22,7% більше ніж за цей же період 2007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звичай, більшість оброблених вантажів (94,5% загального обсягу) – суховантажні. Порівняно з торішніми, на 42,1% зросли обсяги оброблених транзитних вантажів, на 23,7% – експортних, на 8,9% – імпортних. В той же час, обсяги обробки внутрішніх вантажів скоротилися на 59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січня–листопада 2008р. на водних причалах області оброблено 2718 суден, з них 2164 закордонних та інфрахт, що, відповідно, на 7,4% та 28% більше ніж у січні–листопаді минулого року. Кількість оброблених суден зросла на морських причалах на 15,1%, на річкових зменшилась на 26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стопад поточного року автомобільним, водним та міським електротранспортом перевезено 177,7 млн. пасажирів (на 5,8% більше відповідного періоду 2007р.) і виконано пасажирооборот в обсязі 1867,1 млн.пас.км (на 18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автомобільного транспорту скористалося 124,3 млн. пасажирів, у тому числі наданих фізичними особами-підприємцями – 106,7 млн. що, відповідно, на 3,9% та на 6,1% більше ніж за січень–листопад 2007р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міським електротранспортом перевезено 53 млн. осіб, що становить майже третину від загального обсягу перевезених пасажирів. Кількість пасажирів, перевезених тролейбусами, збільшилася проти 11 місяців минулого року на 38,5%, трамваями – на 2,7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ня–листопада 2008р. водним транспортом перевезено 475,6 тис. пасажирів виключно у внутрішньому сполученні, на 9,7% менше ніж торік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жовтні 2008р. обсяг експорту товарів становив 1380,2 млн.дол.США і збільшився порівняно з відповідним періодом 2007р. у 1,5 раза, імпорту – 744,9 млн.дол.США і зріс у 1,7 раза. При цьому позитивне сальдо зовнішньої торгівлі товарами склало 635,3 млн.дол.США, а коефіцієнт покриття експортом імпорту – 1,9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15 країн світу. На торгівлю з країнами СНД припало 40,2% експорту та 39,7% імпорту області, з країнами ЄС – відповідно 23,3% та 18%. Основними країнами-партнерами в експорті товарів були Російська Федерація, Туреччина, Саудівська Аравія, Йорданія, Іспанія та Греція, в імпорті – Білорусь, Китай, Російська Федерація, Ґвінея, Ґайана та Казахста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зернові культури, продукти неорганічної хімії, механічне обладнання та пристрої, насіння і плоди олійних рослин. В імпорті переважали наземні транспортні засоби, руди, механічне обладнання та пристрої, продукти переробки овочів та плодів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жовтні 2008р. ввіз іноземної давальницької сировини (текстильні напівфабрикати, чорні метали та вироби з них, різні готові вироби та ін.) зменшився на 14% і склав 17,3 млн.дол.США. Експорт продукції, виготовленої з неї (текстильні вироби, вироби з чорних металів, продукція суднобудування) становив 32,4 млн.дол.США і скоротився на 3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листопад 2008р. становив 10,1 млрд.грн. та на 22,7% випередив торішній показник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листопаді 2008р. проти відповідного періоду попереднього року зріс на 7,2% і становив 273,3 млн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 початку року склав 4766,4 млн.грн., що у порівняних цінах на 24,7% більше минулоріч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нефінансових послуг всім категоріям споживачів (підприємствам, організаціям, установам та населенню) за січень–листопад 2008р. реалізовано послуг у ринкових цінах на 3190,5 млн.грн. З цього обсягу 81,7% реалізовано підприємствам і організаціям, решта – населенню. Понад половини (50,6%) реалізованих послуг забезпечено підприємствами транспорту.</w:t>
        <w:br/>
        <w:t xml:space="preserve">Населенню за січень–листопад 2008р. реалізовано послуг на 583 млн.грн. Найбільшим попитом у населення користувалися послуги пошти та зв’язку, які склали 42% загального обсягу, чималий попит спостерігався також на послуги підприємств, які здійснювали операції з нерухомим майном, транспорту, з охорони здоров’я людини, культури та спорту, відпочинку та розваг, надавали послуги готелів та інших місць для тимчасового проживання, освіт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декс споживчих цін за листопад 2008 року по Україні склав 101,5%, з початку року – 119,8%, на Миколаївщині – 102% та 119,5%, відповідно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стопад п.р. ціни на продукти харчування підвищилися на 22,8%. Найсуттєвіше зросли в ціні м’ясо та м’ясопродукти – на 36,7%, з них свинина – на 51,4%, консервовані та оброблені види м’яса та продукти з нього – на 41,2%, яловичина – на 39,9%, сушене, солене, копчене м’ясо та їстівні субпродукти – на 32,3%, м’ясо птиці – на 26%. </w:t>
      </w:r>
    </w:p>
    <w:p>
      <w:pPr>
        <w:pStyle w:val="Style14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стотне зростання цін зареєстроване на хліб та хлібопродукти – на 28,6%, серед них найбільше подорожчав рис – в 2,4 раза, значно меншою мірою – хліб – на 26,6%, макаронні вироби – на 24%, кондитерські вироби з борошна – на 20,1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ачно підвищились в ціні олія та жири – на 26,4%, зокрема, їстівні тваринні жири – в 2,1 раза, маргарин – на 27,3%, масло вершкове – на 7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рукти стали коштувати більше на 21,2%, риба та рибопродукти з риби – на 19%, овочі – на 6,7%, молоко, сир та яйця – на 6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зросли в ціні на 17,5%, алкогольні та тютюнові вироби – на 19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динадцять місяців п.р. на споживчому ринку непродовольчих товарів та послуг подорожчала плата за власне житло – на 49,8%, тверде паливо – на 44,1%, проживання в гуртожитках – на 43,5%, послуги з водовідведення – на 40,4% та водопостачання – на 25,2%, гарячу воду та опалення – на 36,4%, газ – на 15,3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зростання цін на 19,4% спричинено подорожчанням послуг лікарень (санаторно-курортних установ) – на 30,1%, медичних (консультативних) послуг – на 27%, стоматологічних – на 21,7%, парамедичних (діагностичних) – на 17,6%, фармацевтичної продукції – на 16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орожчання у транспортній сфері на 14,4% обумовлено переважно зростанням вартості послуг стоянок особистого транспорту – на 36,4%, проїзду у пасажирському транспорті: зокрема в автодорожньому – на 31,9% та залізничному – на 20,4%, послуг з обслуговування та ремонту власних транспортних засобів – на 20,2%. Також стали коштувати більше велосипеди – на 11,9% та автомобілі – на 6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світи ціни зросли на 26,9%, ресторанів та готелів – на 25,6%, предмети домашнього вжитку, побутова техніка – на 13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жовтень 2008р. сальдований фінансовий результат від звичайної діяльності до оподаткування суб’єктів господарювання області (крім статистично малих та сільськогосподарських підприємств, які займаються рослинництвом, тваринництвом, вирощуванням культур у поєднанні з тваринництвом, банків та установ, що утримуються за рахунок бюджету) становив 1189,9 млн.грн. прибутку, що на 10,3% більше ніж у відповідному періоді попереднь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фізичних осіб–підприємців), за січень–жовтень 2008р. становила 1582,73 грн., і на 36,1% була вищою від її рівня у відповідному періоді минулого року та в 2,4 раза від законодавчо встановленого прожиткового мінімуму для працездатних осіб (669 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– 2023,09 грн., сільському господарстві, мисливстві та пов’язаних з ними послугах – 1043,34 грн. та відповідно на 33,4% і на 50,6% була вищою ніж у відповідному періоді торік. Співвідношення нарахувань у цих видах діяльності склало 1,9 раза (у січні–жовтні 2007р. – 2,2 раза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діяльність, додаткові транспортні послуги та допоміжні операції, діяльність трубопровідного та водного транспорту, а серед промислових видів – виробництво та розподілення електроенергії, газу та води, металургійне виробництво. В цих видах діяльності заробітна плата працівників перевищила середній показник по економіці області в 1,7–2,2 раз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була заробітна плата у працівників рибальства, рибництва, сільського господарства, мисливства та пов’язаних з ними послуг, торгівлі; ремонту автомобілів, побутових виробів та предметів особистого вжитку, підприємств з надання комунальних та індивідуальних послуг; діяльності готелів та ресторанів, у сфері культури та спорту,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, хімічного виробництва. Розмір заробітної плати в цих видах діяльності не перевищував 69,6% від середньооблас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територіальною ознакою найнижчою була заробітна плата працюючих у Первомайському районі – 1059,96 грн., а найвищий її рівень – 2788,09 грн., як і раніше, спостерігався у м.Южноукраїнську. У решті міст і районів (за винятком Жовтневого району та обласного центру) заробітна плата не досягала рівня, який склався в цілому по області: від 19,8% у м.Вознесенську до 32,6% у Березнегуватському район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жовтні 2008р. порівняно з відповідним періодом минулого року зросла на 5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 чинником щодо забезпечення соціальних гарантій працівників є фактор своєчасності виплати заробітної пла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із виплати заробітної плати упродовж жовтня 2008р. збільшилась на 18,1%, або на 2,2 млн.грн., і на 1 листопада 2008р. становила 14,5 млн.грн., що на 2,4%, або на 350 тис.грн. менше порівняно з 1 січня п.р. У цілому на зазначену дату обсяг невиплаченої заробітної плати дорівнював 3% фонду оплати праці, нарахованого за жовтень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рг економічно активних підприємств у січні–жовтні 2008р. зменшився на 14,7%, або на 0,9 млн.грн., і на 1 листопада становив 5,4 млн.грн. Із зазначеної суми, 75,1%, або 4,1 млн.грн. складав борг із заробітної плати, нарахованої за роботи, виконані у січні–вересні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е зменшення заборгованості за видами економічної діяльності зафіксовано у працівників сільського господарства (на 54,1%) та в організаціях сфери операцій з нерухомим майном, орендою, інжинірингом та надання послуг підприємцям (на 86%), а за територіальною ознакою – у м.Южноукраїнську (на 75,1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, найбільше зростання боргу відбулось у працівників будівництва (у 1,8 раза) і готельного та ресторанного бізнесу (у 3,6 раза), а серед адміністративно–територіальних одиниць – у м.Первомайську (у 2,1 раза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рацівників економічно активних підприємств, яким вчасно не виплачено заробітну плату станом на 1 листопада 2008р. складала 1,7 тис. осіб. Кожному із зазначених працівників не виплачено в середньому по 2695,31 грн., що на 70,3% перевищує розмір середньомісячної заробітної плати у січні–жовтні 2008р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жовтні 2008р. субсидії для відшкодування витрат на оплату житлово-комунальних послуг та електроенергії призначено 13 тис. сімей, що становило 92,2% від загальної кількості сімей, які звернулися за ними, у тому числі у міських поселеннях – 7 тис. сімей, у сільській місцевості – 6 тис. сімей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–жовтні субсидій становила 380,1 тис.грн., з них у міських поселеннях – 325,3 тис.грн. Середній розмір субсидії, призначеної на одну сім’ю у жовтні по області, становив 36,7 грн. проти 30,4 грн. у жовтні 2007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впродовж десяти місяців п.р. 10,6 тис. сімей (91,2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3589,3 тис.грн., з них у сільській місцевості – 7,8 тис. сімей на суму 2568,2 тис.грн. Середній розмір призначеної у жовтні субсидії у розрахунку на одну сім’ю по області становив 448,6 гр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жовтні п.р. населенням області сплачено за житлово-комунальні послуги, включаючи погашення боргів попередніх періодів, 379,7 млн.грн., що становило 106,7% нарахованих за цей період сум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листопада 2008р. склала 115,3 млн.грн. Термін заборгованості за ці послуги становив 3,2 місяця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листопаді 2008р. послугами державної служби зайнятості скористалися 65,9 тис. не зайнятих трудовою діяльністю громадян, що на 3,5% менше ніж у відповідному періоді минулого року. З числа незайнятих осіб, 73,6% мали офіційний статус безробітних, з них 87,4% звернулися до цієї служби вперше. Кількість зареєстрованих безробітних на 1 грудня 2008р. становила 19,3 тис. осіб., що на 0,9% менше ніж на цю дату рік тому, з них 10,5 тис. – особи, які проживали у сільській місцево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3 – раніше займали місця робітників, 25 – посади службовців, решту склали професійно некваліфіковані особ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грудня 2008р. становив 2,6% та порівняно з відповідною датою минулого року не змінився. В містах та районах його значення коливалося від 0,7% в обласному центрі до 8,5% у Кривоозер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 і на 1 грудня 2008р. відповідно становив 4,6% проти 1,7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грудня 2008р. становила 2,3 тис. одиниць та порівняно з відповідною датою минулого року зменшилась на 23,5%. Майже половина всіх вакансій передбачалось для робітників, більше третини – для службовців, та кожне 13 вільне робоче місце – для працівників без професії. Із загальної кількості всіх вільних місць, потреба в працівниках для сільського господарства склала 7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у листопаді п.р. становило 9 осіб на 1 вільне робоче місце, що на 2 особи більше, ніж у відповідному місяці 2007 року. По адміністративно-територіальних одиницях значення цього показника коливалось від 2 осіб у м.Миколаєві до 145 – у Арбузинському район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приянням державної служби зайнятості, протягом січня-листопада 2008р. було працевлаштовано 30,1 тис. осіб, що на 0,5% більше ніж торік. Серед працевлаштованих громадян питома вага жінок становила 47%, молоді у віці до 35 років – 45,2%, осіб, які потребують особливого соціального захисту – 10%. Без вирішення питання працевлаштування з обліку державної служби зайнятості за цей період було знято 14,8 тис. осіб, що становило близько половини працевлаштован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, державною службою зайнятості широко застосовувалась їх професійна підготовка та перепідготовка. З метою отримання нової професії або спеціальності, впродовж січня-листопада 2008р. було направлено на навчання 6,2 тис. безробітних громадя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листопада 2008р. в області, за оцінкою, проживало 1197,1 тис. осіб. Упродовж січня–жовтня 2008р. чисельність наявного населення скоротилася на 6,5 тис. осіб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ення чисельності населення відбулось переважно за рахунок природного скорочення, яке за січень–жовтень 2008р. становило 5,7 тис. осіб. Обсяг природного скорочення населення порівняно з відповідним періодом минулого року зменшився на 0,5 тис. осіб. При цьому збільшилась як кількість народжених на 0,8 тис. осіб, так і померлих на 0,3 тис. осіб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фактор зменшення чисельності населення – його міграційне скорочення, яке склало 0,8 тис. осіб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 органів внутрішніх справ, у січні–листопаді в області зареєстровано 10310 злочинів, що на 0,8% менше, ніж за відповідний період 2007р. Із загального числа кримінальних проявів 32,3% – тяжкі та особливо тяжк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листопадом 2007р. на 19,4% зросла кількість хуліганств, на 15,8% – зґвалтувань, на 13,9% – незаконних поводжень зі зброєю, бойовими припасами або вибуховими речовинами, на 12,5% – вимагань, на 6,3% – втягнень неповнолітніх у злочинну діяльність та на 4,8% – умисних тяжких тілесних ушкоджень. Водночас, на 40,7% зменшилась кількість розбоїв, на третину – умисних вбивств та замахів на вбивство, на 27,6% – грабежів, на 17,8% – незаконних заволодінь транспортними засобами, на 17,7% – порушень правил безпеки дорожнього руху або експлуатації транспорту особами, які керують транспортними засобами, та на 0,4% – шахрайст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динадцять місяців п.р. зафіксовано 1651 крадіжку відносно приватної власності (серед них кожна сьома – крадіжка з квартир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продовж січня–листопада п.р. виявлено 8 організованих груп та злочинних організацій, якими учинено 99 злочинів, з яких 70,7% віднесені до тяжких та особливо тяжк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отерпілих від злочинів становила 4619 осіб, серед них 1102 особи – жінки, 120 – пенсіонери, 279 – неповнолітн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числа (6416) осіб, причетних до злочинів, встановлених органами внутрішніх справ, 16,9% вчиняли злочин у групі, 16,6% раніше вже ставали на злочинний шлях, з яких 23,9% мають незняту або непогашену судимість, 16,1% знаходились у стані алкогольного сп’яніння. З числа виявлених осіб кожна восьма – жінка, 5,1% – неповнолітні. Питома вага працездатних осіб, підозрюваних у скоєнні злочинів, які на момент вчинення злочину не працювали і не навчались, становила 82,2%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24:00Z</dcterms:created>
  <dc:creator>G.Popova</dc:creator>
  <dc:description/>
  <cp:keywords/>
  <dc:language>en-US</dc:language>
  <cp:lastModifiedBy>N.Kazakova</cp:lastModifiedBy>
  <dcterms:modified xsi:type="dcterms:W3CDTF">2009-10-12T11:58:00Z</dcterms:modified>
  <cp:revision>3</cp:revision>
  <dc:subject/>
  <dc:title>Про соціально-економічне становище Миколаївської області</dc:title>
</cp:coreProperties>
</file>