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листопад 2014 року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січні–листопаді п.р. </w:t>
      </w:r>
      <w:r>
        <w:rPr>
          <w:sz w:val="28"/>
          <w:szCs w:val="28"/>
        </w:rPr>
        <w:t>проти аналогічного періоду минулого року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обсяг промислового</w:t>
      </w:r>
      <w:r>
        <w:rPr>
          <w:b/>
          <w:sz w:val="28"/>
        </w:rPr>
        <w:t xml:space="preserve"> виробництва</w:t>
      </w:r>
      <w:r>
        <w:rPr>
          <w:sz w:val="28"/>
        </w:rPr>
        <w:t xml:space="preserve"> в області збільшився на 2,4%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росту продукції одержано у постачанні електроенергії, газу, пари та кондиційованого повітря на 33,6%, у т.ч. у виробництві електроенергії – на 46,9%. Водночас, у добувній промисловості і розробленні кар’єрів виробництво продукції зменшилось на 13,1%, у переробній промисловості – на 6,3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виробництві харчових продуктів і напоїв обсяг продукції знизився на 2%, за рахунок його скорочення у виробництві напоїв – на 10,3%. У виробництві харчових продуктів одержано приросту продукції на 2,5%, зокрема </w:t>
      </w:r>
      <w:r>
        <w:rPr>
          <w:sz w:val="28"/>
          <w:szCs w:val="28"/>
        </w:rPr>
        <w:t>у виробництві олії та тваринних жирів – на 15,5%, у переробленні та консервуванні риби – на 32,4% та у виробництві інших харчових продуктів – на 71% (за рахунок зростання випуску цукру – у 2,5 раз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, у виробництві продуктів борошномельно-круп’яної промисловості відмічений спад на 23,1%, молочних продуктів – на 13,8%, м’яса та м’ясних продуктів – на 12,4%, готових кормів для тварин – на 8,8%, хліба, хлібобулочних і борошняних виробів – на 6,8%, з перероблення та консервування фруктів та овочів – на 2,7%.</w:t>
      </w:r>
    </w:p>
    <w:p>
      <w:pPr>
        <w:pStyle w:val="Normal"/>
        <w:ind w:firstLine="720"/>
        <w:jc w:val="both"/>
        <w:rPr/>
      </w:pPr>
      <w:r>
        <w:rPr>
          <w:sz w:val="28"/>
        </w:rPr>
        <w:t>Зменшився обсяг продукції у підприємств текстильного виробництва, з виробництва одягу, шкіри, виробів зі шкіри та інших матеріалів – на 28,2%, машинобудування (крім ремонту та монтажу машин і устатковання) – на 9,1%, з металургійного виробництва та виробництва готових металевих виробів (крім машин і устатковання) – на 7,4%, з виробництва гумових і пластмасових виробів, іншої неметалевої мінеральної продукції – на 5,9%, з виробництва хімічних речовин і хімічної продукції – на 0,7%, з виготовлення виробів з деревини, виробництва паперу та поліграфічної діяльності – на 0,5%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листопаді 2014р. індекс </w:t>
      </w:r>
      <w:r>
        <w:rPr>
          <w:b/>
          <w:sz w:val="28"/>
          <w:szCs w:val="28"/>
          <w:lang w:val="uk-UA"/>
        </w:rPr>
        <w:t>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відповідним періодом 2013р. становив 97,4%, у т.ч. продукції рослинництва – 95,9%, тваринництва – 104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 урожай 2015р. озимі на зерно та зелений корм, включаючи ріпак, у господарствах усіх категорій посіяно на площі 744,8 тис.га, що на 9,7 тис.га (на 1,3%) більше минулорічного рівня, у т.ч. зернові культури на зерно – на 701,4 тис.га (на 28,8 тис.га або на 4,3% більше), ріпак на зерно – на 41,6 тис.га (на 19 тис.га або на 31,4% менше). У структурі площ зернових озимих на зерно частка пшениці становила 62%, ячменю – 37,9%, жита озимого – 0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іма категоріями господарств за 11 місяців 2014р. реалізовано на забій 45,2 тис.т худоби та птиці (у живій вазі), що на 11,6% більше порівняно з відповідним періодом 2013р., вироблено 351,3 тис.т молока (на 0,1% більше), одержано 476,1 млн.шт. яєць (на 83,7% більше). У загальному виробництві м’яса частка господарств населення становила 83,2%, молока – 89,9%, яєць – 27,7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осподарствах усіх категорій на 1 грудня 2014р. у порівнянні з відповідною датою 2013р. поголів’я птиці скоротилось на 18,8% (становило 3616 тис. голів), свиней – на 4,8% (138,8 тис. голів), великої рогатої худоби – на 1,7% (174,1 тис. голів), у т.ч. корів – на 2,1% (88,1 тис. голів), овець та кіз – на 1,5% (59,8 тис. гол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ий обсяг реалізованої аграрними підприємствами (крім малих) власно виробленої продукції збільшився на 10,6%, у т.ч. продукції рослинництва – на 7,6%, тваринництва – на 55,7%. Середні ціни реалізації зросли на 30%, зокрема на продукцію рослинництва – на 31,6%, тваринництва – на 13,4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>На 1 грудня 2014р. в сільськогосподарських підприємствах (крім малих) та підприємствах, що здійснюють зберігання, переробку зернових та олійних культур, було в наявності 1257,1 тис.т зерна (на 30,5% більше ніж на початок грудня 2013р.), у т.ч. 582,2 тис.т пшениці, 142,4 тис.т ячменю, 469,3 тис.т кукурудзи, 0,6 тис.т жита. Безпосередньо в аграрних підприємствах зберігалося 597 тис.т зерна (на 16,5% більше), у т.ч. 283,4 тис.т пшениці, 92,9 тис.т ячменю, 175,4 тис.т кукурудзи, 0,5 тис.т жита. Зернозберігаючі та зернопереробні підприємства мали в наявності 660,1 тис.т зерна (на 46,4% більше), у т.ч. зернозберігаючі – 626,1 тис.т (на 53,7% біль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аси насіння соняшнику становили 452,2 тис.т (на 25,9% менше ніж на 1 грудня 2013р.), із них безпосередньо в аграрних підприємствах (крім малих) зберігалося 316,3 тис.т (на 9,9% більше), а в підприємствах, що здійснюють його переробку та зберігання – 135,9 тис.т (на 57,8% менше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За 9 місяців п.р. підприємствами і організаціями області за рахунок усіх джерел фінансування </w:t>
      </w:r>
      <w:r>
        <w:rPr>
          <w:b/>
          <w:sz w:val="28"/>
        </w:rPr>
        <w:t>освоєно</w:t>
      </w:r>
      <w:r>
        <w:rPr>
          <w:sz w:val="28"/>
        </w:rPr>
        <w:t xml:space="preserve"> 2349,8 млн.грн. </w:t>
      </w:r>
      <w:r>
        <w:rPr>
          <w:b/>
          <w:sz w:val="28"/>
        </w:rPr>
        <w:t>капітальних інвестицій</w:t>
      </w:r>
      <w:r>
        <w:rPr>
          <w:sz w:val="28"/>
        </w:rPr>
        <w:t>. Індекс капітальних інвестицій у порівнянні з 9 місяцями 2013р. склав 60,2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йже всі капітальні інвестиції (99,5% загального обсягу) спрямовано у матеріальні активи, з яких у будівлі та споруди – 41,9%, у машини, обладнання та інвентар і транспортні засоби – 54,2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нематеріальні активи вкладено 0,5% загального обсягу капітальних інвестицій, з яких 78% становили витрати на придбання (створення) програмного забезпечення та баз даних, 9,7% – на придбання прав на комерційні позначення об’єктів промислової власності, авторські та суміжні права, патенти, ліцензії, концесії тощо.</w:t>
      </w:r>
    </w:p>
    <w:p>
      <w:pPr>
        <w:pStyle w:val="Normal"/>
        <w:autoSpaceDE w:val="false"/>
        <w:ind w:right="70" w:firstLine="709"/>
        <w:jc w:val="both"/>
        <w:rPr>
          <w:sz w:val="28"/>
        </w:rPr>
      </w:pPr>
      <w:r>
        <w:rPr>
          <w:sz w:val="28"/>
        </w:rPr>
        <w:t>У капітальний ремонт активів спрямовано 61,5 млн.грн. капітальних інвестицій (2,6% загального обсягу).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им джерелом фінансування капітальних інвестицій були власні кошти підприємств та організацій, за рахунок яких освоєно 71% (1669 млн.грн.) інвестицій області. Частка кредитних ресурсів становила 19,5% (458,1 млн.грн.). За рахунок коштів державного бюджету освоєно 4,7 млн.грн. капітальних інвестицій (0,2%), місцевого бюджету – 25,2 млн.грн. (1,1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видами економічної діяльності найвища інвестиційна активність спостерігалась на підприємствах промисловості. Ними освоєно 782,4 млн.грн., що склало третину від загальнообласного обсягу інвестиці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ж значна частка капітальних вкладень (21,7%) спрямована у підприємства транспорту, складського господарства, поштової та кур’єрської діяльності, якими освоєно 510,5 млн.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 інших видів економічної діяльності частка вкладень у підприємства сільського, лісового та рибного господарства становила 18,5% (435 млн.грн.), оптової та роздрібної торгівлі; ремонту автотранспортних засобів і мотоциклів – 11,4% (267 млн.грн.), будівництва – 10,5% (246,9 млн.грн.), у підприємства, що здійснюють операції з нерухомим майном – 1,8% (41,2 млн.грн.). Питома вага інвестицій підприємств інших галузей економіки у загальнообласному їх обсязі не перевищувала 1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пітальні інвестиції у житлове будівництво становили 188,1 млн.грн. (8% від загальнообласного обсягу інвестицій) та скоротились на 16,8% порівняно з січнем–вереснем 2013р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січень–листопад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810,5 млн.грн. У порівнянні з січнем–листопадом 2013р. індекс будівельної продукції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склав 87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68,6% від загального обсягу виконаних робіт припадало на нове будівництво, реконструкцію та технічне переозброєння, решта – на капітальний та поточний ремонти (12% та 19,4% відповідно)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ічень–листопад 2014р. на водних причалах області </w:t>
      </w:r>
      <w:r>
        <w:rPr>
          <w:b/>
          <w:sz w:val="28"/>
          <w:szCs w:val="28"/>
          <w:lang w:val="uk-UA"/>
        </w:rPr>
        <w:t>оброблено</w:t>
      </w:r>
      <w:r>
        <w:rPr>
          <w:sz w:val="28"/>
          <w:szCs w:val="28"/>
          <w:lang w:val="uk-UA"/>
        </w:rPr>
        <w:t xml:space="preserve"> 26 млн.т </w:t>
      </w:r>
      <w:r>
        <w:rPr>
          <w:b/>
          <w:sz w:val="28"/>
          <w:szCs w:val="28"/>
          <w:lang w:val="uk-UA"/>
        </w:rPr>
        <w:t>вантажів</w:t>
      </w:r>
      <w:r>
        <w:rPr>
          <w:sz w:val="28"/>
          <w:szCs w:val="28"/>
          <w:lang w:val="uk-UA"/>
        </w:rPr>
        <w:t xml:space="preserve">, що на 9,7% більше ніж у відповідному періоді минулого року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оброблених вантажів переважали суховантажні (92%). За видами послуг 73,3% склали експортні вантажі, 16,3% – імпортні, 9,2% – транзитні, 1,2% – внутрішнього сполученн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 оброблено 1847 суден, з них 1690 – закордонних та інфрахт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Автомобільним (з урахуванням перевезень фізичними особами-підприємцями) та водним транспортом доставлено одержувачам 4,8 млн.т вантажів, що на 1,1% менше ніж за січень–листопад 2013р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клав 851,7 млн.ткм і зріс на 4,3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Операторами автомобільного, водного та міського електротранспорту перевезено 150,9 млн. пасажирів, що на 2,3% менше ніж у січні–листопаді 2013р. </w:t>
      </w:r>
      <w:r>
        <w:rPr>
          <w:b/>
          <w:sz w:val="28"/>
          <w:szCs w:val="28"/>
          <w:lang w:val="uk-UA"/>
        </w:rPr>
        <w:t>Пасажирооборот</w:t>
      </w:r>
      <w:r>
        <w:rPr>
          <w:sz w:val="28"/>
          <w:szCs w:val="28"/>
          <w:lang w:val="uk-UA"/>
        </w:rPr>
        <w:t xml:space="preserve"> скоротився на 9,1% і склав 1600,2 млн.пас.к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окрема, автомобільним транспортом (з урахуванням перевезень фізичними особами-підприємцями) перевезено 109,3 млн. пасажирів (або 72,4% від загальної кількості), що порівняно з січнем–листопадом 2013р. на 7,5% менше. Обсяг пасажирообороту дорівнював 1327,8 млн.пас.км та зменшився на 12,8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ослугами електротранспорту скористалися 41,4 млн. пасажирів (27,5% загальної кількості). Кількість пасажирів, перевезених тролейбусами збільшилась на 23,8%, трамваями – на 9,9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 початку року водним транспортом перевезено 162 тис. пасажирів, при цьому пасажирооборот склав 395,4 тис.пас.км (у січні–листопаді минулого року – 180,5 тис. та 446,9 тис.пас.км, відповідно). 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равлення вантажів та пасажирів авіаційним транспортом у поточному році не здійснювалися.</w:t>
      </w:r>
    </w:p>
    <w:p>
      <w:pPr>
        <w:pStyle w:val="TextBodyIndent"/>
        <w:spacing w:before="0" w:after="0"/>
        <w:ind w:left="0" w:firstLine="720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</w:rPr>
      </w:pPr>
      <w:r>
        <w:rPr>
          <w:b/>
          <w:spacing w:val="4"/>
          <w:kern w:val="2"/>
          <w:sz w:val="28"/>
        </w:rPr>
        <w:t>Зовнішня торгівля товарами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4"/>
          <w:szCs w:val="14"/>
        </w:rPr>
      </w:pPr>
      <w:r>
        <w:rPr>
          <w:b/>
          <w:spacing w:val="4"/>
          <w:kern w:val="2"/>
          <w:sz w:val="14"/>
          <w:szCs w:val="14"/>
        </w:rPr>
      </w:r>
    </w:p>
    <w:p>
      <w:pPr>
        <w:pStyle w:val="Heading3"/>
        <w:ind w:firstLine="720"/>
        <w:jc w:val="both"/>
        <w:rPr/>
      </w:pPr>
      <w:r>
        <w:rPr>
          <w:b w:val="false"/>
        </w:rPr>
        <w:t xml:space="preserve">За січень–жовтень 2014р. </w:t>
      </w:r>
      <w:r>
        <w:rPr/>
        <w:t>обсяг</w:t>
      </w:r>
      <w:r>
        <w:rPr>
          <w:b w:val="false"/>
        </w:rPr>
        <w:t xml:space="preserve"> </w:t>
      </w:r>
      <w:r>
        <w:rPr/>
        <w:t>експорту товарів</w:t>
      </w:r>
      <w:r>
        <w:rPr>
          <w:b w:val="false"/>
        </w:rPr>
        <w:t xml:space="preserve"> становив 1552,8 млн.дол. США і зменшився порівняно з січнем–жовтнем 2013р. на 10,1%, </w:t>
      </w:r>
      <w:r>
        <w:rPr/>
        <w:t>імпорту</w:t>
      </w:r>
      <w:r>
        <w:rPr>
          <w:b w:val="false"/>
        </w:rPr>
        <w:t xml:space="preserve"> – 514,4 млн.дол. США і скоротився на 36,5%.</w:t>
      </w:r>
      <w:r>
        <w:rPr/>
        <w:t xml:space="preserve"> </w:t>
      </w:r>
      <w:r>
        <w:rPr>
          <w:b w:val="false"/>
        </w:rPr>
        <w:t>Позитивне сальдо зовнішньої торгівлі товарами склало 1038,4 млн.дол. США, а коефіцієнт покриття експортом імпорту –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27 країн світу. На торгівлю з</w:t>
      </w:r>
      <w:r>
        <w:rPr>
          <w:sz w:val="28"/>
        </w:rPr>
        <w:t xml:space="preserve"> країнами ЄС припало 10,6% експорту та 21,5% імпорту області, з іншими країнами – відповідно 89,4% та 78,5%. Основними країнами-партнерами з експорту товарів були Російська Федерація, Єгипет, Ісламська Республіка Іран та Саудівська Аравія, в імпорті – Російська Федерація, Гвінея, Білорусь, Ґ</w:t>
      </w:r>
      <w:r>
        <w:rPr>
          <w:color w:val="000000"/>
          <w:sz w:val="28"/>
          <w:szCs w:val="28"/>
        </w:rPr>
        <w:t>айана</w:t>
      </w:r>
      <w:r>
        <w:rPr>
          <w:sz w:val="28"/>
        </w:rPr>
        <w:t>, Китай та СШ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інеральні продукти; механічне та електротехнічне обладнання; готові харчові продукти; недорогоцінні метали та вироби з них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>роздрібної торгівлі, обсяги продажу товарів на ринках та фізичними особами-підприємцями)</w:t>
      </w:r>
      <w:r>
        <w:rPr>
          <w:b/>
          <w:sz w:val="28"/>
        </w:rPr>
        <w:t xml:space="preserve"> </w:t>
      </w:r>
      <w:r>
        <w:rPr>
          <w:sz w:val="28"/>
        </w:rPr>
        <w:t>за січень–листопад 2014р. становив 21575,7 млн.грн., що на 7,6% менше ніж у січні–листопаді 2013р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низився на 10,8% і становив 406,2 млн.грн.</w:t>
      </w:r>
    </w:p>
    <w:p>
      <w:pPr>
        <w:pStyle w:val="Normal"/>
        <w:ind w:right="-1" w:firstLine="709"/>
        <w:jc w:val="both"/>
        <w:rPr>
          <w:color w:val="000000"/>
          <w:sz w:val="28"/>
        </w:rPr>
      </w:pPr>
      <w:r>
        <w:rPr>
          <w:sz w:val="28"/>
        </w:rPr>
        <w:t>Обсяг роздрібного товарообороту підприємств, що здійснюють діяльність з роздрібної торгівлі та забезпечення стравами та напоями, за січень–листопад 2014р. становив 8872,4 млн.грн. і у порівняних цінах проти січня–листопада 2013р. зменшився на 7,8%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інансові послуги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січень–жовтень 2014р. підприємствами сфери нефінансових послуг всім категоріям споживачів </w:t>
      </w:r>
      <w:r>
        <w:rPr>
          <w:b/>
          <w:sz w:val="28"/>
          <w:szCs w:val="28"/>
        </w:rPr>
        <w:t>реалізовано послуг</w:t>
      </w:r>
      <w:r>
        <w:rPr>
          <w:sz w:val="28"/>
          <w:szCs w:val="28"/>
        </w:rPr>
        <w:t xml:space="preserve"> на 6362,5 млн.грн., що у розрахунку на одне підприємство становило 4597,2 тис.грн., а на одного мешканця області – 5451,5 гр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ю області реалізовано послуг на 681,7 млн.грн., що склало 10,7% в їх загальному обсяз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Ціни і тарифи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листопад 2014р. по Україні становив 121,2% (без урахування тимчасово окупованої території Автономної республіки Крим і м.Севастополя), по області – 121,6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 xml:space="preserve">З початку року продукти харчування та безалкогольні напої зросли в ціні на 18,5%. Фрукти подорожчали на 41%, зокрема, банани – в </w:t>
      </w:r>
      <w:r>
        <w:rPr>
          <w:color w:val="000000"/>
          <w:sz w:val="28"/>
          <w:szCs w:val="28"/>
        </w:rPr>
        <w:t>1,8</w:t>
      </w:r>
      <w:r>
        <w:rPr>
          <w:sz w:val="28"/>
          <w:szCs w:val="28"/>
        </w:rPr>
        <w:t xml:space="preserve"> раза,</w:t>
      </w:r>
      <w:r>
        <w:rPr/>
        <w:t xml:space="preserve"> </w:t>
      </w:r>
      <w:r>
        <w:rPr>
          <w:sz w:val="28"/>
          <w:szCs w:val="28"/>
        </w:rPr>
        <w:t>цитрусові – в 1,5 раза</w:t>
      </w:r>
      <w:r>
        <w:rPr>
          <w:color w:val="000000"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хофрукти – на 48,2%, ківі – на 44,4%, яблука – на 9,8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ба та продукти з риби стали коштувати на 31,2% більше, з них, консервовані та перероблені види риби – на 36,5%, свіжа, охолоджена та заморожена риба – на 32,3%, морепродукти – на 29,2%, сушена, копчена, солона риба – на 27,5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 xml:space="preserve">Вартість хліба і хлібопродуктів збільшилась на 25,7%, а саме: рису – в </w:t>
      </w:r>
      <w:r>
        <w:rPr>
          <w:color w:val="000000"/>
          <w:sz w:val="28"/>
          <w:szCs w:val="28"/>
        </w:rPr>
        <w:t>1,7 </w:t>
      </w:r>
      <w:r>
        <w:rPr>
          <w:sz w:val="28"/>
          <w:szCs w:val="28"/>
        </w:rPr>
        <w:t>раза, інших продуктів (борошна, круп) – на 27%, макаронних виробів – на 23,1%, хліба – на 22,7%, кондитерських виробів з борошна – на 19,5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>Крім того, подорожчали: часник – в 2 рази, сало – в 1,5 раза, шоколад – на 41,2%, м’ясо птиці – на 40,1%, яйця – на 31,8%, свинина – на 28,2%, сіль – на 27,6%, яловичина – на 25,1%, цукор – на 20,3%, олія соняшникова – на 18,3%, молоко – на 14,4%, сир і м’який сир (творог)</w:t>
      </w:r>
      <w:r>
        <w:rPr/>
        <w:t xml:space="preserve"> </w:t>
      </w:r>
      <w:r>
        <w:rPr>
          <w:sz w:val="28"/>
          <w:szCs w:val="28"/>
        </w:rPr>
        <w:t>– на 9,7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>В той же час, знизилися в ціні помідори на 63,3%, цибуля ріпчаста – на 47,5%, огірки – на 42,1%,</w:t>
      </w:r>
      <w:r>
        <w:rPr/>
        <w:t xml:space="preserve"> </w:t>
      </w:r>
      <w:r>
        <w:rPr>
          <w:sz w:val="28"/>
          <w:szCs w:val="28"/>
        </w:rPr>
        <w:t>картопля – на 34,3%, перець солодкий – на 24%, буряк – на 15,2%,</w:t>
      </w:r>
      <w:r>
        <w:rPr/>
        <w:t xml:space="preserve"> </w:t>
      </w:r>
      <w:r>
        <w:rPr>
          <w:sz w:val="28"/>
          <w:szCs w:val="28"/>
        </w:rPr>
        <w:t>морква – на 10,6%,</w:t>
      </w:r>
      <w:r>
        <w:rPr/>
        <w:t xml:space="preserve"> </w:t>
      </w:r>
      <w:r>
        <w:rPr>
          <w:sz w:val="28"/>
          <w:szCs w:val="28"/>
        </w:rPr>
        <w:t xml:space="preserve">капуста – </w:t>
      </w:r>
      <w:r>
        <w:rPr>
          <w:color w:val="000000"/>
          <w:sz w:val="28"/>
          <w:szCs w:val="28"/>
        </w:rPr>
        <w:t>на 8,9</w:t>
      </w:r>
      <w:r>
        <w:rPr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алкогольні напої стали дорожчими на 22,7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ни на алкогольні напої, тютюнові вироби зросли на 22,5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Cs w:val="28"/>
        </w:rPr>
        <w:t>З початку року на споживчому ринку непродовольчих товарів та послуг оплата за житло, воду, електроенергію, газ та інші види палива зросла на 42% внаслідок підвищення вартості холодного водопостачання та водовідведення в 2 та 1,8 раза, відповідно, кам’яного вугілля – в 1,9 раза, природного газу – в 1,6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аза, опалення – в 1,5 раза, послуг і матеріалів з утримання та ремонту житла – на 40,7% і 24,6%, відповідно, газу скрапленого для побутових потреб – на 25,9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Cs w:val="28"/>
        </w:rPr>
        <w:t>У сфері транспорту ціни зросли на 39,2% під впливом подорожчання дизельного пального на 71,1%, бензину усіх марок – на 58–45,8%, легкових автомобілів – на 53,5%, проїзду в приміському автобусі – на 37,2% та міжміському – на 32,8%, приміському поїзді – на 28,9%, міських маршрутних таксомоторах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>–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на 26,6%, газу скрапленого для автомобілів – на 45,1%, матеріалів мастильних – на 32,6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сферах охорони здоров’я ціни зросли на 28,1%, відпочинку і культури – на 18,3%, ресторанного та готельного бізнесу – на 10,1%, освіти – на 5,4%, зв’язку – на 3%. Предмети домашнього вжитку, побутова техніка стали коштувати на 21,6% більше.</w:t>
      </w:r>
    </w:p>
    <w:p>
      <w:pPr>
        <w:pStyle w:val="Heading"/>
        <w:spacing w:lineRule="auto" w:line="213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"/>
        <w:rPr>
          <w:szCs w:val="28"/>
        </w:rPr>
      </w:pPr>
      <w:r>
        <w:rPr>
          <w:szCs w:val="28"/>
        </w:rPr>
        <w:t>Фінанси</w:t>
      </w:r>
    </w:p>
    <w:p>
      <w:pPr>
        <w:pStyle w:val="Heading"/>
        <w:spacing w:lineRule="auto" w:line="213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Фінансовий результат до оподаткування</w:t>
      </w:r>
      <w:r>
        <w:rPr>
          <w:sz w:val="28"/>
          <w:szCs w:val="28"/>
          <w:lang w:val="uk-UA"/>
        </w:rPr>
        <w:t xml:space="preserve"> підприємств області (крім банків, малих, сільськогосподарських підприємств  і бюджетних установ) за січень–вересень 2014р. склав 4124,4 млн.грн. збитку проти 473,2 млн.грн. прибутку у відповідному періоді минулого рок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рибутковими підприємствами, частка яких у загальній кількості становила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3,4%, отримано 1502,5 млн.грн. прибутку (57,7% та 1057,7 млн.грн., відповідно, у січні–вересні 2013р.)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а збиткових підприємств порівняно з відповідним періодом минулого року зросла на 4,3 в.п. і склала 46,6%. Ними допущено 5626,9 млн.грн. збитків, що майже у 10 разів більше ніж за січень–вересень 2013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Значна частка збиткових підприємств спостерігалась у промисловості (56,3%)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івництві, тимчасовому розміщуванні й організації харчування та операціях з нерухомим майном (по 50%). </w:t>
      </w:r>
    </w:p>
    <w:p>
      <w:pPr>
        <w:pStyle w:val="Heading"/>
        <w:spacing w:lineRule="auto" w:line="213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едньооблікова кількість штатних працівників</w:t>
      </w:r>
      <w:r>
        <w:rPr>
          <w:sz w:val="28"/>
          <w:szCs w:val="28"/>
        </w:rPr>
        <w:t xml:space="preserve"> (обстежуються підприємства, установи, організації та їхні відокремлені підрозділи з кількістю найманих працівників 10 і більше осіб) у січні–жовтні 2014р. становила 220,2 тис. осіб і порівняно з відповідним періодом 2013р.  зменшилась на 4,4%, або на 10,1 тис. осіб, при цьому їх </w:t>
      </w: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за вищезазначений період складала 3272,74 грн. та у 2,7 раза перевищувала мінімальну заробітну плату, визначену на державному рівні (1218 грн.), і, водночас, на 7,5% була більшою за рівень заробітної плати у січні–жовтні 2013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оловних видах економічної діяльності заробітна плата складала: у промисловості – 4562,98 грн., сільському господарстві – 2220,09 грн. Співвідношення нарахувань у цих видах діяльності становило 2,1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йвищий рівень оплати праці у січні–жовтні 2014р. відмічався на підприємствах та організаціях фінансової та страхової діяльності; транспорту, складського господарства; з металургійного виробництва, виробництва готових металевих виробів, крім машин і устатковання; з постачання електроенергії, газу, пари та кондиційованого повітря. Рівень заробітної плати в цих видах діяльності переважав середній показник, який склався в економіці області в 1,4–2 ра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був значно нижчим і не перевищував 64,3% від середнього рівня по економіці, абсолютний розмір заробітної плати працівників підприємств з виробництва електричного устатковання, з тимчасового розміщування й організації харчування, добувної промисловості і розроблення кар’єрів, зі здійснення операцій з нерухомим майном, з текстильного виробництва, виробництва одягу, шкіри, виробів зі шкіри та інших матеріалів, з діяльності у сфері адміністративного та допоміжного обслугов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ранжованому ряді регіонів країни у січні–жовтні п.р. Миколаївщина посідала 6 місце за рівнем заробітної плати. Серед 18 областей, у працівників яких нарахована заробітна плата була нижчою, ніж на Миколаївщині, з найнижчим її рівнем (2473 грн.) виділяється Тернопільська область. Водночас, найвищий розмір (5273 грн.) заробітної плати зафіксований у працівників м.Києва, який був у 1,5 раза вище середнього показника по Україні та на 61,1% перевищував показник Миколаївської област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Індекс реальної заробітної плати</w:t>
      </w:r>
      <w:r>
        <w:rPr>
          <w:sz w:val="28"/>
          <w:szCs w:val="28"/>
        </w:rPr>
        <w:t xml:space="preserve"> у січні–жовтні 2014р. проти відповідного періоду 2013р. становив 97,4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боргованість із виплати заробітної плати</w:t>
      </w:r>
      <w:r>
        <w:rPr>
          <w:sz w:val="28"/>
          <w:szCs w:val="28"/>
        </w:rPr>
        <w:t xml:space="preserve"> (без урахування найманих працівників статистично малих підприємств та зайнятих у фізичних осіб-підприємців) упродовж січня–жовтня зменшилась на 3,5%, або на 1,6 млн.грн., і на 1 листопада 2014р. становила 44,1 млн.грн., або 6% фонду оплати праці, нарахованого за жовтен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труктурі загальної суми нарахованої, але не сплаченої станом на 1 листопада 2014р. заробітної плати, 44% складали кошти, які слід виплатити персоналу економічно активних підприємств, решта – 56% 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яг боргу працівникам економічно активних підприємств на початок листопада 2014р. складав 19,4 млн.грн., і порівняно з 1 січня 2014р.  зменшився на 28,1%, або на 7,6 млн.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видами економічної діяльності істотне зменшення суми невиплаченої заробітної плати упродовж десяти місяців 2014р. на підприємствах зазначеної категорії  відбулось у працівників  підприємств промисловості – на 12,3 млн.грн., які здійснюють операції з нерухомим майном – на 0,8 млн.грн., сфери адміністративного та допоміжного обслуговування – на 0,7 млн.грн., а за територіальною ознакою – у працівників м.Миколаєва  – на 8 млн.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, найсуттєвіше збільшення зафіксовано у працівників транспорту, складського господарства, поштової та кур’єрської діяльності – на 4 млн.грн., будівництва, професійної, наукової та технічної діяльності – на 1,8 млн.грн. (по кожному виду), у розрізі міст та районів – на підприємствах Новоодеського району – на 1,2 млн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зафіксовано заборгованість із виплати заробітної плати на економічно активних підприємствах міст Южноукраїнська, Первомайська та Баштанського, Вознесенського, Жовтневого, Казанківського, Очаківського район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ом, із кожних 100 гривень, не виплачених економічно активними підприємствами, 36 заборгували своїм працівникам підприємства промисловості, 23 – транспорту та складського господарства, 21 – будівниц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ромисловості найбільш вагомою є заборгованість на підприємствах з виробництва автотранспортних засобів, причепів і напівпричепів та інших транспортних засобів (5,4 млн.грн., або 78,4% від суми боргу у промислово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чаток листопада п.р. роботодавці вчасно не розрахувались з 2,9 тис. працівників, що становить 1,3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по 6710,20 грн., що в 2,1 раза вище за рівень середньомісячної заробітної плати за січень–жовтень 2014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жовтні 2014р. за </w:t>
      </w:r>
      <w:r>
        <w:rPr>
          <w:b/>
          <w:sz w:val="28"/>
          <w:szCs w:val="28"/>
        </w:rPr>
        <w:t>субсидіями на відшкодування оплати житлово-комунальних послуг</w:t>
      </w:r>
      <w:r>
        <w:rPr>
          <w:sz w:val="28"/>
          <w:szCs w:val="28"/>
        </w:rPr>
        <w:t xml:space="preserve"> звернулось 14,4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ис. сімей регіону. Призначено субсидії 12,5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сімей (86,5% від кількості сімей, які звернулись за ними) у сумі 478,9 тис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рім того, 8,4 тис. сімей (94,8%) призначено </w:t>
      </w:r>
      <w:r>
        <w:rPr>
          <w:b/>
          <w:sz w:val="28"/>
          <w:szCs w:val="28"/>
          <w:lang w:val="uk-UA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7,5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жовтні 2014р. населенням області </w:t>
      </w:r>
      <w:r>
        <w:rPr>
          <w:b/>
          <w:sz w:val="28"/>
          <w:szCs w:val="28"/>
        </w:rPr>
        <w:t>сплачено 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676,9 млн.грн., що становить 103,9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жовтня 2014р. склала 188,1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2,9 місяця.</w:t>
      </w:r>
    </w:p>
    <w:p>
      <w:pPr>
        <w:pStyle w:val="Heading"/>
        <w:rPr>
          <w:b w:val="false"/>
          <w:b w:val="false"/>
          <w:sz w:val="14"/>
          <w:szCs w:val="14"/>
          <w:lang w:val="en-US" w:eastAsia="en-US"/>
        </w:rPr>
      </w:pPr>
      <w:r>
        <w:rPr>
          <w:b w:val="false"/>
          <w:sz w:val="14"/>
          <w:szCs w:val="14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упродовж місяця зросла на 17,6%, а порівняно з відповідною датою попереднього року – на 5,9%, і на кінець листопада 2014р. становила 16572 особи. Допомогу по безробіттю отримували 72,6% осіб, які мали статус безробітного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з загальної кількості безробітних більше половини (56,5%) становили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У цілому по області рівень зареєстрованого безробіття за місяць зріс на 0,3 в.п. та на кінець листопада 2014р. становив 2,3% середньорічної кількості населення працездатного віку (на кінець листопада 2013р. – 2,2%). Серед населення сільської місцевості значення цього показника за місяць зросло на 0,7 в.п. і становило 3%, а серед населення міських поселень – на 0,2 в.п. та становило 2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</w:t>
      </w:r>
      <w:r>
        <w:rPr>
          <w:sz w:val="28"/>
          <w:szCs w:val="28"/>
          <w:lang w:val="uk-UA"/>
        </w:rPr>
        <w:t>, заявлених роботодавцями до служби зайнятості, порівняно з листопадом попереднього року зменшилася на 0,4 тис., або на 27,7%, і на кінець місяця становила 1,1 тис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фесійними групами найбільший попит на робочу силу спостерігався на професіоналів (24,3%)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 місяць збільшилось на 6 осіб і на кінець листопада п.р. становило 16 осі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 територіальному аспекті його значення коливалось від 5 осіб в обласному центрі до 611 – у Казанківському районі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січні–листопаді п.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17,4 тис. осіб, або 34,5% громадян, які мали статус безробітного у цьому періоді, у т.ч. у листопаді п.р. – 1,1 тис. осіб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працевлаштованих осіб 46,2% становили жінки, 40,8% – молодь у віці до 35 рок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Частка працевлаштованих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за місяць </w:t>
      </w:r>
      <w:r>
        <w:rPr>
          <w:sz w:val="28"/>
          <w:szCs w:val="28"/>
          <w:lang w:val="uk-UA" w:eastAsia="en-US"/>
        </w:rPr>
        <w:t>зменшилась на 2,6 в.п., а за рік – на 0,4 в.п., та у листопаді п.р. становила 5,7% від кількості громадян, які мали статус зареєстрованого безробітного в цьому місяці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 впродовж листопада 2014р., становила 10232. Середній розмір допомоги в зазначеному місяці в розрахунку на одного безробітного склав 1028,37 грн., що адекватно 84,4% законодавчо встановленого мінімального рівня заробітної плати (1218 грн.)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мографічна ситуація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листопада 2014р. в області, за оцінкою, проживало 1165,3 тис. осіб. За рахунок природного скорочення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упродовж січня–жовтня зменшилась на 3 тис. осіб.</w:t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листопада 2014р. у регіоні обліковано 14,7 тис. </w:t>
      </w:r>
      <w:r>
        <w:rPr>
          <w:b/>
          <w:sz w:val="28"/>
          <w:szCs w:val="28"/>
        </w:rPr>
        <w:t>кримінальних правопорушен</w:t>
      </w:r>
      <w:r>
        <w:rPr>
          <w:sz w:val="28"/>
          <w:szCs w:val="28"/>
        </w:rPr>
        <w:t xml:space="preserve">ь (на 12,9% більше ніж у січні–листопаді 2013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2,7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5,6%) становили злочини проти власності (обліковано 8,2 ти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10 тис. осіб (на 9,3% більше, ніж у січні–листопаді 2013р.), серед яких 4,1 тис. жінок, 0,6 тис. осіб похилого віку та інвалідів 1 і 2 груп, 153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73 дитини до 14 років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ед виявлених 4337 осіб, які вчинили злочини, 39,7% раніше вже ставали на злочинний шлях, із яких 59,6% мали незняту або непогашену судимість; 19,3% знаходились у стані алкогольного сп’яніння, 12,1% вчинили злочин у групі, 12,2% – жінки, 5,5% – неповнолітні. Питома вага працездатних осіб, підозрюваних у скоєнні злочинів, які на момент учинення злочину не працювали і не навчалися, становила 68%, безробітних – 8%.</w:t>
      </w:r>
    </w:p>
    <w:p>
      <w:pPr>
        <w:pStyle w:val="Normal"/>
        <w:spacing w:lineRule="auto" w:line="228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4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02:00Z</dcterms:created>
  <dc:creator>Zvd_User_22</dc:creator>
  <dc:description/>
  <cp:keywords/>
  <dc:language>en-US</dc:language>
  <cp:lastModifiedBy>Zvd_User_05</cp:lastModifiedBy>
  <cp:lastPrinted>2014-12-16T15:50:00Z</cp:lastPrinted>
  <dcterms:modified xsi:type="dcterms:W3CDTF">2014-12-18T09:02:00Z</dcterms:modified>
  <cp:revision>2</cp:revision>
  <dc:subject/>
  <dc:title/>
</cp:coreProperties>
</file>