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стопад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січні–листопаді п.р. порівняно з відповідним періодом минулого року обсяг продукції скоротився на 9,9%. У постачанні електроенергії, газу, пари та кондиційованого повітря спад склав 13,8% (у т.ч. у виробництві електроенергії –17,2%), переробній промисловості – 8,3%, добувній промисловості та розробленні кар’єрів – 4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основних галузей переробної промисловості обсяги продукції у текстильному виробництві, виробництві одягу, шкіри, виробів зі шкіри та інших матеріалів зменшились на 19,6%, машинобудуванні (крім ремонту і монтажу машин і устатковання) – на 10,2%, виробництві хімічних речовин і хімічної продукції – на 3,8%, виробництві гумових і пластмасових виробів, іншої неметалевої мінеральної продукції – на 0,8% та виготовленні виробів з деревини, виробництві паперу та поліграфічній діяльності – на 0,5%. Разом з цим, приросту продукції одержано у металургійному виробництві, виробництві готових металевих виробів, крім машин і устатковання – на 1,6%. </w:t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</w:t>
      </w:r>
      <w:r>
        <w:rPr>
          <w:sz w:val="28"/>
        </w:rPr>
        <w:t>10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на підприємствах з виробництва інших харчових продуктів обсяги знизились </w:t>
      </w:r>
      <w:r>
        <w:rPr>
          <w:sz w:val="28"/>
          <w:szCs w:val="28"/>
        </w:rPr>
        <w:t>на 28,1</w:t>
      </w:r>
      <w:r>
        <w:rPr>
          <w:sz w:val="28"/>
        </w:rPr>
        <w:t xml:space="preserve">%, з перероблення та консервування фруктів і овочів – на 21,6%, з виробництва олії та тваринних жирів – на 14,5%, молочних продуктів – на 12,1%, м'яса та м'ясних продуктів – на 5,5%, </w:t>
      </w:r>
      <w:r>
        <w:rPr>
          <w:sz w:val="28"/>
          <w:szCs w:val="28"/>
        </w:rPr>
        <w:t>готових кормів для тварин – на 4%</w:t>
      </w:r>
      <w:r>
        <w:rPr>
          <w:sz w:val="28"/>
        </w:rPr>
        <w:t xml:space="preserve">. Водночас, у виробництві </w:t>
      </w:r>
      <w:r>
        <w:rPr>
          <w:sz w:val="28"/>
          <w:szCs w:val="28"/>
        </w:rPr>
        <w:t>напоїв</w:t>
      </w:r>
      <w:r>
        <w:rPr>
          <w:sz w:val="28"/>
        </w:rPr>
        <w:t xml:space="preserve"> одержано приросту продукції на 2,4%, хліба, хлібобулочних і борошняних виробів – на 4,8%, у </w:t>
      </w:r>
      <w:r>
        <w:rPr>
          <w:sz w:val="28"/>
          <w:szCs w:val="28"/>
        </w:rPr>
        <w:t xml:space="preserve">переробленні та консервуванні риби – на 39,6%, </w:t>
      </w:r>
      <w:r>
        <w:rPr>
          <w:sz w:val="28"/>
        </w:rPr>
        <w:t xml:space="preserve">у виробництві продуктів борошномельно-круп’яної промисловості – на 43,2%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истопаді 2015р. </w:t>
      </w:r>
      <w:r>
        <w:rPr>
          <w:b/>
          <w:sz w:val="28"/>
          <w:szCs w:val="28"/>
          <w:lang w:val="uk-UA"/>
        </w:rPr>
        <w:t>індекс загального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4р. становив 102%, у т.ч. в аграрних підприємствах – 100%, у господарствах населення – 104,7%. </w:t>
      </w:r>
      <w:r>
        <w:rPr>
          <w:bCs/>
          <w:sz w:val="28"/>
          <w:szCs w:val="28"/>
          <w:lang w:val="uk-UA"/>
        </w:rPr>
        <w:t>Індекс обсягу виробниц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складав 105%, продукції тваринництва – 90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урожай 2016р. озимі на зерно та зелений корм, включаючи ріпак, у господарствах усіх категорій посіяно на площі 589,3 тис.га, що на 155,6 тис.га (на 20,9%) менше ніж під урожай 2015р., у т.ч. зернові культури на зерно – на 556,5 тис.га (на 144,9 тис.га або на 20,7% менше), ріпак на зерно –  на 31,4 тис.га (на 10,2 тис.га або на 24,6% менше). У структурі площ зернових озимих на зерно частка пшениці становила 61,3%, ячменю – 38,6%, жита озимого – 0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 тваринництві</w:t>
      </w:r>
      <w:r>
        <w:rPr>
          <w:sz w:val="28"/>
          <w:szCs w:val="28"/>
        </w:rPr>
        <w:t xml:space="preserve"> у січні–листопаді 2015р. господарствами усіх категорій реалізовано на забій 44,7 тис.т худоби та птиці (у живій вазі), що на 6,7% менше порівняно з відповідним періодом 2014р., вироблено 326,7 тис.т молока (на 7% менше), одержано 264,6 млн.шт. яєць (на 44,4% менше). У загальному виробництві м’яса частка господарств населення становила 87%, молока – 89,3%, яєць – 50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На 1 грудня 2015р. у порівнянні з відповідною датою 2014р. поголів’я великої рогатої худоби зросло на 5,8% (становило 147,3 тис. голів), водночас поголів’я птиці скоротилося на 11,3% (3208 тис. голів), свиней – на 7,8% (123,1 тис. голів), корів – на 3,9% (80,5 тис. голів), овець та кіз – на 1,7% (58,8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</w:t>
      </w:r>
      <w:r>
        <w:rPr>
          <w:sz w:val="28"/>
          <w:szCs w:val="28"/>
        </w:rPr>
        <w:t xml:space="preserve"> аграрними підприємствами (крім малих) власно виробленої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за січень–листопад 2015р. порівняно з відповідним періодом 2014р. зменшився на 5,8%, у т.ч. продукції рослинництва – на 3,2%, тваринництва – на 37,5%. Середні ціни реалізації </w:t>
      </w:r>
      <w:r>
        <w:rPr>
          <w:color w:val="000000"/>
          <w:sz w:val="28"/>
          <w:szCs w:val="28"/>
        </w:rPr>
        <w:t>зросли в 1,7 раза, зокрема на продукцію рослинництва – також в 1,7 раза, тваринництва – на 38,6%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грудня 2015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502,9 тис.т зерна (на 19,6% більше ніж на початок грудня 2014р.), у т.ч. 826,2 тис.т пшениці, 154,9 тис.т ячменю, 472,2 тис.т кукурудзи, 7,4 тис.т жита. Безпосередньо в аграрних підприємствах зберігалося 674,6 тис.т зерна (на 13% більше), у т.ч. 392,7 тис.т пшениці, 135,7 тис.т ячменю, 104,7 тис.т кукурудзи, 7,2 тис.т жита. Зернозберігаючі та зернопереробні підприємства мали в наявності 828,3 тис.т зерна (на 25,5% більше), у т.ч. зернозберігаючі – 785,2 тис.т (на 25,4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и насіння соняшнику становили 559,4 тис.т (на 23,7% більше ніж на 1 грудня 2014р.), із них безпосередньо в аграрних підприємствах (крім малих) зберігалося 366,4 тис.т (на 15,8% більше), а в підприємствах, що здійснюють його переробку та зберігання – 193 тис.т (на 42,1% більш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 січень–вересень п.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3565,1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січнем–вереснем 2014р. склав 116,5%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96" w:firstLine="709"/>
        <w:jc w:val="both"/>
        <w:rPr/>
      </w:pPr>
      <w:r>
        <w:rPr>
          <w:sz w:val="28"/>
          <w:szCs w:val="28"/>
          <w:lang w:val="uk-UA"/>
        </w:rPr>
        <w:t>Головним джерелом фінансування капітальних інвестицій були власні кошти підприємств та організацій, за рахунок яких освоєно 69% (2460,5 млн.грн.) інвестицій області. Частка кредитних ресурсів становила 20,8% (739,8 млн.грн.). За рахунок коштів державного бюджету освоєно 6,7 млн.грн</w:t>
      </w:r>
      <w:r>
        <w:rPr>
          <w:spacing w:val="-5"/>
          <w:sz w:val="28"/>
          <w:szCs w:val="28"/>
          <w:lang w:val="uk-UA"/>
        </w:rPr>
        <w:t>. капітальних інвестицій (0,2%), місцевих бюджетів –</w:t>
      </w:r>
      <w:r>
        <w:rPr>
          <w:sz w:val="28"/>
          <w:szCs w:val="28"/>
          <w:lang w:val="uk-UA"/>
        </w:rPr>
        <w:t xml:space="preserve"> 121,3 млн.грн. (3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транспорту, складського господарства, поштової та кур’єрської діяльності. Ними освоєно </w:t>
      </w:r>
      <w:r>
        <w:rPr>
          <w:spacing w:val="-6"/>
          <w:sz w:val="28"/>
          <w:szCs w:val="28"/>
        </w:rPr>
        <w:t xml:space="preserve">971,4 млн.грн., або 27,2% </w:t>
      </w:r>
      <w:r>
        <w:rPr>
          <w:sz w:val="28"/>
          <w:szCs w:val="28"/>
        </w:rPr>
        <w:t>від загальнообласного обсягу інвестицій. Також значну частку капітальних вкладень – 20,8%, або 743,1 млн.грн., використано підприємств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ільського, лісового та рибного господ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ка вкладень у підприємства оптової та роздрібної торгівлі; ремонту автотранспортних засобів і мотоциклів становила 18,5% (659,7 млн.грн.), промисловості – 12,9% (459,1 млн.грн.), у підприємства, що здійснюють операції з нерухомим майном – 8,5% (303,9 млн.грн.), будівництва – 7,6% (271,2 млн.грн.), у заклади та установи державного управління й оборони; обов’язкового соціального страхування – 2,9% (101,7 млн.грн.). Питома вага інвестицій підприємств інших галузей економіки у загальнообласному обсязі не перевищувала 0,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225,8 млн.грн. (6,3% від загальнообласного обсягу інвестицій) та скоротились на 1,1% порівняно з січнем–вереснем 2014р.</w:t>
      </w:r>
    </w:p>
    <w:p>
      <w:pPr>
        <w:pStyle w:val="Footnot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листопад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205,5 млн.грн. У порівнянні з січнем–листопадо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114,6%.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6%, поточний ремонт – 15,1%, капітальний ремонт – 10,3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истопад п.р. </w:t>
      </w:r>
      <w:r>
        <w:rPr>
          <w:b/>
          <w:sz w:val="28"/>
          <w:szCs w:val="28"/>
        </w:rPr>
        <w:t>обсяг оброблених вантажів</w:t>
      </w:r>
      <w:r>
        <w:rPr>
          <w:sz w:val="28"/>
          <w:szCs w:val="28"/>
        </w:rPr>
        <w:t xml:space="preserve"> у портах та на причалах </w:t>
      </w:r>
      <w:r>
        <w:rPr>
          <w:rFonts w:eastAsia="Calibri"/>
          <w:sz w:val="28"/>
          <w:szCs w:val="28"/>
        </w:rPr>
        <w:t>(морських і річкових)</w:t>
      </w:r>
      <w:r>
        <w:rPr>
          <w:sz w:val="28"/>
          <w:szCs w:val="28"/>
        </w:rPr>
        <w:t xml:space="preserve"> області становив 27,4 млн.т і проти січня–листопада 2014р. зріс на 5,3%. Серед оброблених вантажів переважали суховантажні (94,3% загального обсягу). За видами послуг 72,5% склали експортні вантажі, 16,9% – імпортні, 9,5% – транзитні, 1,1% – внутрішнього сполучення. Переробка вантажів внутрішнього сполучення збільшилась на 0,7%, експортних – на 4%, імпортних – на 9,1%, транзитних – на 9,2%. Усього оброблено 1828 суден, з них 1668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автомобільного транспорту (з урахуванням перевезень, виконаних фізичними особами-підприємцями) становив 714,3 млн.ткм і скоротився на 16,1%. Усього автотранспортом перевезено 4,8 млн.т вантажів, що на 0,5% менш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>сіма видами транспорту виконано</w:t>
      </w:r>
      <w:r>
        <w:rPr>
          <w:b/>
          <w:sz w:val="28"/>
          <w:szCs w:val="28"/>
          <w:lang w:val="uk-UA" w:eastAsia="en-US"/>
        </w:rPr>
        <w:t xml:space="preserve"> пасажирооборот </w:t>
      </w:r>
      <w:r>
        <w:rPr>
          <w:sz w:val="28"/>
          <w:szCs w:val="28"/>
          <w:lang w:val="uk-UA" w:eastAsia="en-US"/>
        </w:rPr>
        <w:t xml:space="preserve">в обсязі </w:t>
      </w:r>
      <w:r>
        <w:rPr>
          <w:sz w:val="28"/>
          <w:szCs w:val="28"/>
          <w:lang w:val="uk-UA"/>
        </w:rPr>
        <w:t>1267 млн.пас.км</w:t>
      </w:r>
      <w:r>
        <w:rPr>
          <w:sz w:val="28"/>
          <w:szCs w:val="28"/>
          <w:lang w:val="uk-UA" w:eastAsia="en-US"/>
        </w:rPr>
        <w:t xml:space="preserve">, що </w:t>
      </w:r>
      <w:r>
        <w:rPr>
          <w:sz w:val="28"/>
          <w:szCs w:val="28"/>
          <w:lang w:val="uk-UA"/>
        </w:rPr>
        <w:t>на 20,8% менше, при цьому перевезено 120,9 млн. пасажирів (на 19,9% мен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ами автомобільного транспорту (з урахуванням перевезень, виконаних фізичними особами-підприємцями) скористалися 73,7 млн. пасажирів (61% від загальної кількості), що на 32,5% мен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ектротранспортом перевезено 47 млн. осіб, або 38,9% всіх пасажирів. Кількість пасажирів, перевезених трамваями, зросла на 3,5%, тролейбусами – на 30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им транспортом перевезено 176,9 тис. пасажирів, що на 9,2% більше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Зовнішня торгівля товарами</w:t>
      </w:r>
    </w:p>
    <w:p>
      <w:pPr>
        <w:pStyle w:val="Normal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жовтень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312,7 млн.дол. США і зменшився порівняно з січнем–жовтнем 2014р. на 15,2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454,7 млн.дол. США і скоротився на 15,1%. Позитивне сальдо зовнішньої торгівлі товарами склало 858 млн.дол. США, а коефіцієнт покриття експортом імпорту – 2,9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25 країн світу. На торгівлю з</w:t>
      </w:r>
      <w:r>
        <w:rPr>
          <w:sz w:val="28"/>
        </w:rPr>
        <w:t xml:space="preserve"> країнами ЄС припало 13,9% експорту та 25,1% імпорту області, з іншими країнами – відповідно 86,1% та 74,9%. Основними країнами-партнерами з експорту товарів були Російська Федерація, Єгипет, Саудівська Аравія, Індія та Туреччина, з імпорту – Гвінея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, США, Китай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готові харчові продукт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spacing w:val="4"/>
          <w:kern w:val="2"/>
          <w:sz w:val="16"/>
          <w:szCs w:val="16"/>
        </w:rPr>
      </w:pPr>
      <w:r>
        <w:rPr>
          <w:spacing w:val="4"/>
          <w:kern w:val="2"/>
          <w:sz w:val="16"/>
          <w:szCs w:val="16"/>
        </w:rPr>
      </w:r>
    </w:p>
    <w:p>
      <w:pPr>
        <w:pStyle w:val="Normal2"/>
        <w:ind w:firstLine="709"/>
        <w:jc w:val="both"/>
        <w:rPr>
          <w:spacing w:val="4"/>
          <w:kern w:val="2"/>
          <w:sz w:val="28"/>
          <w:szCs w:val="28"/>
          <w:lang w:val="uk-UA"/>
        </w:rPr>
      </w:pPr>
      <w:r>
        <w:rPr>
          <w:spacing w:val="4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 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за січень–листопад 2015р. становив 25749,7 млн.грн., що на 17,7% менше ніж у січні–листопаді 2014р.</w:t>
      </w:r>
    </w:p>
    <w:p>
      <w:pPr>
        <w:pStyle w:val="TextBodyIndent"/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січень–листопад 2015р. становив 10365,3 млн.грн. і у порівняних цінах зменшився проти січня–листопада 2014р. на 17,9%. 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стопад по Україні становив 142,3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3,0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подорожчали на 41,1%, серед них: овочі, цукор – у 1,7 раза, безалкогольні напої – в 1,6 раза, хліб і хлібопродукти – на 44,5%, олія та жири – на 38,8%, риба та продукти з риби – на 37,8%, м’ясо та м’ясопродукти  – на 23,1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підвищились в ціні на 23,1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епродовольчому ринку споживчих товарів та послуг області оплата за житло, воду, електроенергію, газ та інші види палива  зросла в 1,8 раза внаслідок подорожчання природного газу в 3,6 раза, гарячого водопостачання, теплопостачання та електроенергії – в 1,7 раз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фері транспорту ціни підвищились на 17,6% за рахунок зростання вартості проїзду в міжміському та приміському автобусах – на 44% та 37,1%, відповідно, міських маршрутних таксомоторах – на 34,4%, приміському поїзді – на 23,8%, а також матеріалів мастильних – на 37,4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38,4% більше стали коштувати предмети домашнього вжитку та побутова техніка, на 32,9% – різні товари та послуги, на 32,2% – одяг і взуття. У сфері відпочинку і культури ціни зросли на 38,1%, охорони здоров’я – на 31,6%, освіти – на 28,7%, ресторанного та готельного бізнесу – на 23,4%, зв’язку – на 5,7%.</w:t>
      </w:r>
    </w:p>
    <w:p>
      <w:pPr>
        <w:pStyle w:val="WW3"/>
        <w:rPr>
          <w:sz w:val="28"/>
          <w:szCs w:val="28"/>
        </w:rPr>
      </w:pPr>
      <w:r>
        <w:rPr>
          <w:sz w:val="28"/>
        </w:rPr>
        <w:t>Фінанси</w:t>
      </w:r>
    </w:p>
    <w:p>
      <w:pPr>
        <w:pStyle w:val="WW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січень–вересень 2015р. </w:t>
      </w:r>
      <w:r>
        <w:rPr>
          <w:b/>
          <w:sz w:val="28"/>
          <w:szCs w:val="28"/>
        </w:rPr>
        <w:t>фінансовий результат до оподаткування</w:t>
      </w:r>
      <w:r>
        <w:rPr>
          <w:sz w:val="28"/>
          <w:szCs w:val="28"/>
        </w:rPr>
        <w:t xml:space="preserve"> великих та середніх підприємств області (крім банків та бюджетних установ, а також підприємств рослинництва, тваринництва та змішаного сільського господарства) склав 2301,7 млн.грн. збитку (4124,4 млн.грн. у відповідному періоді 2014р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гомий його обсяг допустили підприємства промисловості (1961,7 млн.грн.) та оптової і роздрібної торгівлі; ремонту автотранспортних засобів і мотоциклів (1393 млн.грн.). </w:t>
      </w:r>
      <w:r>
        <w:rPr>
          <w:sz w:val="28"/>
          <w:szCs w:val="28"/>
        </w:rPr>
        <w:t>У промисловості в порівнянні з січнем–вереснем минулого року збиток зменшився на 34,4%, а в торгівлі – зріс на 43,2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дночас, з прибутками у сумі 992,7 млн.грн. завершили дев'ять місяців п.р. підприємства транспорту, складського господарства, поштової та кур’єрської діяльності (у відповідному періоді 2014р. їх збиток становив 43,6 млн.грн.). Стала прибутковою діяльність </w:t>
      </w:r>
      <w:r>
        <w:rPr>
          <w:color w:val="000000"/>
          <w:sz w:val="28"/>
          <w:szCs w:val="28"/>
        </w:rPr>
        <w:t>підприємств</w:t>
      </w:r>
      <w:r>
        <w:rPr>
          <w:sz w:val="28"/>
          <w:szCs w:val="28"/>
        </w:rPr>
        <w:t xml:space="preserve"> з тимчасового розміщування й організації харчування, а в професійній, науковій і технічній діяльності зафіксовано зростання прибутку з 32,7 </w:t>
      </w:r>
      <w:r>
        <w:rPr>
          <w:color w:val="000000"/>
          <w:sz w:val="28"/>
          <w:szCs w:val="28"/>
        </w:rPr>
        <w:t>млн.грн. до 65</w:t>
      </w:r>
      <w:r>
        <w:rPr>
          <w:sz w:val="28"/>
          <w:szCs w:val="28"/>
        </w:rPr>
        <w:t xml:space="preserve">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цілому по області зі збитками спрацювали 41,8% великих та середніх підприємств, а сума одержаних ними збитків склала 5114,3 млн.грн. (46,6% та 5626,9 млн.грн., відповідно, у січні–вересні 2014р.)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гомі збитки отримані у промисловості – 3230,3 млн.грн. (63,2% від загальної їх суми); оптовій та роздрібній торгівлі; ремонті автотранспортних засобів і мотоциклів – 1581 млн.грн. (30,9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, частка прибуткових великих та середніх підприємств склала 58,2%, а сума отриманих ними прибутків – 2812,6 млн.грн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53,4% та 1502,5 млн.грн. у січні–вересні 2014р.). При цьому, промисловістю забезпечено 45,1% прибутку, одержаного всіма прибутковими підприємствами області; транспортом, складським господарством, поштовою та кур'єрською діяльніст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44,9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(дані наведено по юридичних особах та відокремлених підро</w:t>
      </w:r>
      <w:r>
        <w:rPr>
          <w:color w:val="000000"/>
          <w:sz w:val="28"/>
          <w:szCs w:val="28"/>
        </w:rPr>
        <w:t xml:space="preserve">зділах юридичних осіб із кількістю найманих працівників 10 і більше осіб) у січні–жовтні 2015р. становила 208,1 тис. осіб. Їх </w:t>
      </w:r>
      <w:r>
        <w:rPr>
          <w:b/>
          <w:color w:val="000000"/>
          <w:sz w:val="28"/>
          <w:szCs w:val="28"/>
        </w:rPr>
        <w:t>середньомісячна номінальна заробітна плата</w:t>
      </w:r>
      <w:r>
        <w:rPr>
          <w:color w:val="000000"/>
          <w:sz w:val="28"/>
          <w:szCs w:val="28"/>
        </w:rPr>
        <w:t xml:space="preserve"> склала 385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8 раза 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 xml:space="preserve">(1378 грн.), та на 17,7% вище рівня заробітної плати за аналогічний період минулого ро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анжованому ряді регіонів країни за рівнем заробітної плати за  січень–жовтень 2015р. Миколаївщина посіла 6 місце. Заробітна плата у регіоні на 34,2% перевищувала найнижчий її рівень – у Тернопільській області (2871 грн.) та, водночас, була нижчою на 40,7% за найвищий рівень, зафіксований у м.Києві (6493 грн.)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ими із найвищих нарахування були на промислових підприємствах, зокрема, </w:t>
      </w:r>
      <w:r>
        <w:rPr>
          <w:bCs/>
          <w:color w:val="000000"/>
          <w:spacing w:val="-2"/>
          <w:sz w:val="28"/>
          <w:szCs w:val="28"/>
        </w:rPr>
        <w:t xml:space="preserve">з постачання електроенергії, газу, пари та кондиційованого повітря – 7208 грн.; з металургійного виробництва, виробництва готових металевих виробів, крім машин і устатковання – 7102 грн.; з виробництва машин і устатковання, не віднесених до інших угруповань – 5142 грн.; з виробництва харчових продуктів, напоїв і тютюнових виробів – 5093 грн., а також на підприємствах </w:t>
      </w:r>
      <w:r>
        <w:rPr>
          <w:color w:val="000000"/>
          <w:sz w:val="28"/>
          <w:szCs w:val="28"/>
        </w:rPr>
        <w:t>т</w:t>
      </w:r>
      <w:r>
        <w:rPr>
          <w:bCs/>
          <w:sz w:val="28"/>
          <w:szCs w:val="28"/>
        </w:rPr>
        <w:t xml:space="preserve">ранспорту, складського господарства – </w:t>
      </w:r>
      <w:r>
        <w:rPr>
          <w:sz w:val="28"/>
          <w:szCs w:val="28"/>
        </w:rPr>
        <w:t>6145</w:t>
      </w:r>
      <w:r>
        <w:rPr>
          <w:bCs/>
          <w:sz w:val="28"/>
          <w:szCs w:val="28"/>
        </w:rPr>
        <w:t xml:space="preserve"> грн., з наукових досліджень та розробок</w:t>
      </w:r>
      <w:r>
        <w:rPr>
          <w:bCs/>
          <w:color w:val="000000"/>
          <w:spacing w:val="-2"/>
          <w:sz w:val="28"/>
          <w:szCs w:val="28"/>
        </w:rPr>
        <w:t xml:space="preserve"> – 5282 грн., фінансової та страхової діяльності – 5052 грн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</w:rPr>
      </w:pPr>
      <w:r>
        <w:rPr>
          <w:bCs/>
          <w:color w:val="000000"/>
          <w:spacing w:val="-2"/>
          <w:sz w:val="28"/>
          <w:szCs w:val="28"/>
        </w:rPr>
        <w:t xml:space="preserve">Значно нижчою була </w:t>
      </w:r>
      <w:r>
        <w:rPr>
          <w:bCs/>
          <w:spacing w:val="-2"/>
          <w:sz w:val="28"/>
          <w:szCs w:val="28"/>
        </w:rPr>
        <w:t>заробітна плата працівників</w:t>
      </w:r>
      <w:r>
        <w:rPr>
          <w:bCs/>
          <w:sz w:val="28"/>
          <w:szCs w:val="28"/>
        </w:rPr>
        <w:t xml:space="preserve"> поштової та кур’єрської діяльності</w:t>
      </w:r>
      <w:r>
        <w:rPr>
          <w:bCs/>
          <w:spacing w:val="-2"/>
          <w:sz w:val="28"/>
          <w:szCs w:val="28"/>
        </w:rPr>
        <w:t xml:space="preserve"> – 1608 грн., </w:t>
      </w:r>
      <w:r>
        <w:rPr>
          <w:sz w:val="28"/>
          <w:szCs w:val="28"/>
        </w:rPr>
        <w:t xml:space="preserve">з тимчасового розміщування й організації харчування – 1987 грн., </w:t>
      </w:r>
      <w:r>
        <w:rPr>
          <w:spacing w:val="-2"/>
          <w:sz w:val="28"/>
          <w:szCs w:val="28"/>
        </w:rPr>
        <w:t>з надання інших видів послуг – 2252 грн.;</w:t>
      </w:r>
      <w:r>
        <w:rPr>
          <w:sz w:val="28"/>
          <w:szCs w:val="28"/>
        </w:rPr>
        <w:t xml:space="preserve"> сфери адміністративного та допоміжного обслуговування – 2337 грн.; мистецтва, спорту, розваг та відпочинку – 2606 грн.; сфери операцій з нерухомим майном – 2613 грн.; охорони здоров’я та надання соціальної допомоги – 2653 грн.; с</w:t>
      </w:r>
      <w:r>
        <w:rPr>
          <w:bCs/>
          <w:sz w:val="28"/>
          <w:szCs w:val="28"/>
        </w:rPr>
        <w:t xml:space="preserve">ільського господарства </w:t>
      </w:r>
      <w:r>
        <w:rPr>
          <w:sz w:val="28"/>
          <w:szCs w:val="28"/>
        </w:rPr>
        <w:t>–</w:t>
      </w:r>
      <w:r>
        <w:rPr>
          <w:sz w:val="28"/>
        </w:rPr>
        <w:t xml:space="preserve"> 2768 грн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жовтні 2015р. відносно</w:t>
      </w:r>
      <w:r>
        <w:rPr>
          <w:color w:val="000000"/>
          <w:sz w:val="28"/>
          <w:szCs w:val="28"/>
        </w:rPr>
        <w:t xml:space="preserve"> аналогічного періоду 2014р. становив 77,5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Упродовж січня–жовтня 2015р. сума з</w:t>
      </w:r>
      <w:r>
        <w:rPr>
          <w:b/>
          <w:color w:val="000000"/>
          <w:sz w:val="28"/>
        </w:rPr>
        <w:t>аборгованості із виплати заробітної плати</w:t>
      </w:r>
      <w:r>
        <w:rPr>
          <w:color w:val="000000"/>
          <w:sz w:val="28"/>
        </w:rPr>
        <w:t xml:space="preserve"> працівникам підприємств, установ, організацій області, без урахування найманих працівників статистично малих підприємств і у фізичних осіб-підприємців, зросла на 39,7%, або на </w:t>
      </w:r>
      <w:r>
        <w:rPr>
          <w:color w:val="000000"/>
          <w:sz w:val="28"/>
          <w:szCs w:val="28"/>
        </w:rPr>
        <w:t xml:space="preserve">16,5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листопада 2015р. </w:t>
      </w:r>
      <w:r>
        <w:rPr>
          <w:color w:val="000000"/>
          <w:sz w:val="28"/>
        </w:rPr>
        <w:t xml:space="preserve">склала 58,1 млн.грн., або 6,3% фонду </w:t>
      </w:r>
      <w:r>
        <w:rPr>
          <w:color w:val="000000"/>
          <w:sz w:val="28"/>
          <w:szCs w:val="28"/>
        </w:rPr>
        <w:t>оплати праці, нарахованого за жовтень. Найсуттєвіша її частка зосереджена у м.Миколаєві (85,2%), а за видами економічної діяльності – на підприємствах промисловості (70,1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труктурі загальної суми заробітної плати, заборгованої станом на 1 листопада 2015р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,4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ладають кошти, заборговані працівникам економічно активних підприємств, решта – припадає на підприємства, що знаходяться на різних </w:t>
      </w:r>
      <w:r>
        <w:rPr>
          <w:sz w:val="28"/>
          <w:szCs w:val="28"/>
        </w:rPr>
        <w:t xml:space="preserve">стадіях відновлення платоспроможності боржника або визнання його банкрутом. Обсяг боргу працівникам економічно активних підприємств з початку року </w:t>
      </w:r>
      <w:r>
        <w:rPr>
          <w:color w:val="000000"/>
          <w:spacing w:val="-2"/>
          <w:sz w:val="28"/>
          <w:szCs w:val="28"/>
        </w:rPr>
        <w:t xml:space="preserve">збільшився удвічі і станом на 1 листопада сягнув </w:t>
      </w:r>
      <w:r>
        <w:rPr>
          <w:sz w:val="28"/>
          <w:szCs w:val="28"/>
        </w:rPr>
        <w:t>34,5 млн.грн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з кожних 100 гривень, не виплачених такими підприємствами, 61 заборгували своїм працівникам підприємства промисловості, по 14 – будівництва і т</w:t>
      </w:r>
      <w:r>
        <w:rPr>
          <w:bCs/>
          <w:color w:val="000000"/>
          <w:sz w:val="28"/>
          <w:szCs w:val="28"/>
        </w:rPr>
        <w:t>ранспорту, складського господарства, 11 – професійної, наукової та технічної діяльно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листопада п.р. роботодавці вчасно не розрахувались з 2,3 тис. працівників, кожному з яких не виплачено у середньому 15314 грн., що у 4 рази більше середньомісячної заробітної плати за січень–жовт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2015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03,8 тис. домогосподарств регіону. Призначено субсидії 95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91,6% від загальної кількості домогосподарств, які звернулися за ними) у сумі 13,3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18,5 тис. домогосподарств (77,3% від загальної кількості тих, що звернулись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25,6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жовт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1009,5 млн.грн., що становить 103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жовтня 2015р. склала 215,4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2 місяця.</w:t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ількість</w:t>
      </w:r>
      <w:r>
        <w:rPr>
          <w:b/>
          <w:sz w:val="28"/>
          <w:szCs w:val="28"/>
        </w:rPr>
        <w:t xml:space="preserve"> зареєстрованих безробітних</w:t>
      </w:r>
      <w:r>
        <w:rPr>
          <w:sz w:val="28"/>
          <w:szCs w:val="28"/>
        </w:rPr>
        <w:t xml:space="preserve"> за місяць зросла на 16,7%, а за рік – на 2% і на кінець листопада 2015р. сягнула 16,9 тис. осіб. Допомогу по безробіттю отримували 71,4% осіб, які мали статус безробітного. Із їх загальної кількості, майже 60%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зареєстрованого безробіття в цілому по області на кінець листопада п.р. склав 2,3% середньорічної кількості населення працездатного віку (на рівні листопада 2014р.), що на 0,3 в.п. вище ніж на кінець жовтня 2015р. </w:t>
      </w:r>
      <w:r>
        <w:rPr>
          <w:sz w:val="28"/>
          <w:szCs w:val="28"/>
          <w:lang w:eastAsia="uk-UA"/>
        </w:rPr>
        <w:t>Серед населення сільської місцевості та міських поселень значення цього показника склало 3,2% та 2%, відповідно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листопадом 2014р. зросла на 7,1% і на кінець листопада 2015р. становила 1,1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1,9% від загальної кількості заявлених вакансій). Наразі, найменша кількість вакансій заявлена на кваліфікованих робітників сільського та лісового господарства, риборозведення та рибальства (0,4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а місяць зросло на 4 особи та сягнуло 15 осіб (у листопаді 2014р. – 16 осіб). У територіальному аспекті його значення коливалось від 4 осіб в обласному центрі до 1064 – у Кривоозерс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листопаді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701 особу, що менше на 40,3% ніж у попередньому місяці та на 35% ніж у листопаді минулого року. Серед зареєстрованих безробітних, що отримали роботу, 51,8% становили жінки, 40,5% – молодь у віці до 35 ро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Частка працевлаштованих осіб </w:t>
      </w:r>
      <w:r>
        <w:rPr>
          <w:sz w:val="28"/>
          <w:szCs w:val="28"/>
          <w:lang w:val="en-US" w:eastAsia="en-US"/>
        </w:rPr>
        <w:t>за місяць зменшилась на 3,1 в.п., а за рік – на 2 в.п., та у листопаді п.р. становила 3,7% від кількості громадян, які мали статус безробітного у цьому міся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листопаді 2015р., становила 10,4 тис. осіб. Середній її розмір склав 1197 грн., що на 13,1% нижче законодавчо визначеного розміру мінімальної заробітної плати (1378 гр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истопада 2015р. в області, за оцінкою, проживало 1159,6 тис. осіб. Упродовж січня–жовт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4708 осіб, що у розрахунку на 1000 наявного населення становило 4,9 особи. Зменшення чисельності відбулося виключно за рахунок природного скорочення (5087 осіб), водночас зафіксовано міграційний приріст населення (379 осіб). За цей період в області народилось 9803 дитини, померло – 14890 осіб.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стопада 2015р. у регіоні обліковано 17,6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9,7% більше ніж у січні–листопад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6,2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6,3%) становили злочини проти власності (обліковано 9,9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2,3 тис. осіб (на 23,2% більше ніж у січні–листопаді 2014р.), серед яких 5,3 тис. жінок, 0,8 тис. осіб похилого віку та інвалідів 1 і 2 груп, 172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1 дитина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4,2 тис. осіб, які вчинили злочини, 37,7% раніше вже ставали на злочинний шлях, із яких 63,5% мали незняту або непогашену судимість; 16,5% вчинили злочин у групі, 13,8% знаходились у стані алкогольного сп’яніння, 11,5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2%, безробітних – 7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28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12-21T15:28:00Z</dcterms:modified>
  <cp:revision>2</cp:revision>
  <dc:subject/>
  <dc:title/>
</cp:coreProperties>
</file>