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оціально-економічне становище Миколаївської області </w:t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2006 рік</w:t>
      </w:r>
    </w:p>
    <w:p>
      <w:pPr>
        <w:pStyle w:val="Style13"/>
        <w:spacing w:before="0" w:after="0"/>
        <w:ind w:left="0" w:right="0" w:firstLine="720"/>
        <w:rPr>
          <w:rStyle w:val="StrongEmphasis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ПРОМИСЛОВІСТЬ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мисловими підприємствами області за 2006р. порівняно з 2005р. досягнуто приросту виробництва на 6,4%. В цілому по Україні обсяги випуску промислової продукції збільшились на 6,2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рощення виробництва від 0,3% до 42,4% спостерігалось у 16 містах та районах області, з них у 12 приріст перевищив середньообласний показник. Зокрема, значно більше ніж у 2005р. випущено продукції промисловістю Вознесенського району – на 23,7%, Первомайського – на 24,4%, Миколаївського – на 41,4%, Очаківського – на 42,4%. Підприємствами обласного центру виробництво продукції нарощено на 9,9%. В той же час, у 8 районах та містах області відмічався спад виробництва – від 69,4% до 2,9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ми добувної промисловості рівень виробництва 2005р. перевищений на 3,2%, обробної – на 11,1%. Підприємства з виробництва і розподілення електроенергії зменшили випуск продукції на 11,6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харчовій промисловості та переробленні сільськогосподарських продуктів у 2006р. проти 2005р. випуск продукції збільшено на 18,3%. Значного приросту одержано на підприємствах з виробництва фруктових та овочевих соків – на 26,8%, напоїв – на 34%, м'ясної промисловості – на 51,6% та з виробництва жирів – на 111,7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натуральному виразі більше ніж у 2005р. випущено риби приготовленої та консервів з риби, сушеної, солоної або копченої яловичини і телятини, фруктових і овочевих соків і нектарів, дитячих соків, ковбасних виробів, натуральних консервованих овочів – на 17,5–25,2%, свіжої або охолодженої яловичини і телятини – на 37,6%, нерафінованої соняшникової олії – на 94,5%. Суттєвого приросту досягнуто у виробництві свинини сушеної, солоної або копченої – у 1,4 раза, солоного, або сушеного чи копченого м'яса свійської птиці – у 2,3 раза. Водночас, випуск круп зменшився на 56,6%, цукру-піску, морозива, молока і вершків згущених, готових кормів, безалкогольних напоїв, макаронних виробів, вершків – на 25–40,1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легкій промисловості обсяги виробництва зросли на 3,6%, зокрема на підприємствах з виробництва шкіри, виробів з неї та взуття – на 7,9%. Водночас, підприємствами текстильної промисловості та з пошиття готового одягу випуск продукції скорочено на 6,3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натуральному виразі проти 2005р. збільшився випуск обробленої шкіри – на 4,4%, взуття – на 4,6%, шкіри дубленої без подальшої обробки – на 7,6%, верхнього трикотажного одягу – у 4,7 раза, майок, фуфайок, тенісок і виробів аналогічних трикотажних – у 6,3 раза, светрів, джемперів та пуловерів – у 8,2 раза. В той же час, зменшився випуск трикотажного одягу для маленьких дітей – у 4 рази, піджаків, блейзерів та курток чоловічих та хлопчачих – у 2,8 раза, панчішно-шкарпеткових виробів – у 2,1 раза, блузок і сорочок жіночих та дівчачих – на 41,6%, костюмів жіночих та дівчачих, суконь та сарафанів, одягу спіднього трикотажного, бюстгальтерів, корсетів – на 26,3–19,2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ми хімічної та нафтохімічної промисловості у 2006р. проти попереднього року одержано приросту виробництва на 0,7%, на відміну від 2005р., коли спостерігався спад обсягів виробництва – на 39,1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ми з виробництва інших неметалевих мінеральних виробів (будівельних матеріалів) випуск продукції нарощено на 38,5%, що явилось найвищим показником приросту серед основних видів промислової діяльності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ільше ніж у 2005р. випущено сумішей бетонних готових товарних – на 11%, силікатної цегли – на 23,1%, цементу – на 41,3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підприємствах металургії та з оброблення металу випуск продукції зріс на 3,3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ми машинобудівного комплексу рівень виробництва 2005р. перевищений на 4,6%, зокрема, з будування та ремонту суден – на 12,8%, з виробництва машин і устатковання – на 1,1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СІЛЬСЬКЕ ГОСПОДАРСТВО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розрахунками, обсяг продукції сільського господарства (в порівнянних цінах) в усіх категоріях господарств області за 2006р. порівняно з 2005р. збільшився на 7,6%, у тому числі в сільськогосподарських підприємствах всіх форм власності – на 14,6%, у господарствах населення – на 1,3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бсяг валової продукції рослинництва проти 2005р. зріс на 10,9%, у т.ч. в сільськогосподарських підприємствах – на 15,4%, господарствах населення – на 4,5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попередніми даними, усіма категоріями господарств у 2006р. у вазі після доробки одержано 1950,6 тис.т зернових культур (включаючи кукурудзу), з них продовольчого зерна – 828,5 тис.т (42,5% від загального обсягу), фуражного – 1122,1 тис.т (57,5%). Порівняно з 2005р. виробництво зерна збільшилось на 10,6%, що зумовлено зростанням урожайності на 2,3 ц з гектара (на 11,1%), яка становила 23,1 ц з 1 га зібраної площі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звітному році одержано кращий урожай ячменю – його зібрано 917,6 тис.т (на 58,4%), проса – 6,9 тис.т (на 16,5%) та вівса – 7,8 тис.т (на 5,1%). У той же час, нижчий отримано урожай пшениці – 812,9 тис.т (на 13,5%), жита – 3,6 тис.т (на 39,5%), гречки – 4,4 тис.т (на 22,5%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робництво соняшнику в усіх категоріях господарств зросло на 17%, що зумовлено як збільшенням зібраних площ на 37,5 тис.га (на 10,6%), так і підвищенням урожайності на 0,7 ц з 1 гектара зібраної площ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аловий збір цукрових буряків (фабричних) збільшився на 94,7% і склав 283,4 тис.т. Це зумовлено як розширенням зібраної площі на 5 тис.га (на 66,7%), так і зростанням урожайності на 33,1 ц з гектара (на 17,1%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рахунок збільшення зібраних площ значно зросло виробництво сої (на 48%) та ріпаку (у 2,7 раза), валовий збір яких становив відповідно 38,6 та 20,4 тис.т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всіх категоріях господарств картоплі накопано 206,6 тис.т, що на 6,6 тис.т (на 3,1%) менше ніж у 2005р. Зменшення виробництва картоплі зумовлено скороченням площі збирання (на 12,5%). За рахунок підвищення урожайності на 11,2 ц та розширення зібраної площі (на 3,2%) виробництво овочевої продукції проти 2005р. зросло на 11,4% (на 30,5 тис.т) і склало 297,2 тис.т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бсяги виробництва плодоягідної продукції зменшилися на 44,8%, винограду – на 42,7% і становили відповідно 20,5 та 21,4 тис.т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осподарствами населення вирощено 98% загального урожаю картоплі, 72,4% овочів, 71,8% плодів і ягід, 28,2% зерна, 30,1% соняшнику та 1,3% цукрових буряків (фабричних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попередніми розрахунками, у 2006р. обсяг продукції тваринництва проти 2005р. зменшився на 0,4%, у т.ч. у господарствах населення – на 2,4%. Тим часом, обсяг виробництва цієї продукції у сільськогосподарських підприємствах збільшився на 8,6%.</w:t>
      </w:r>
    </w:p>
    <w:p>
      <w:pPr>
        <w:pStyle w:val="Style13"/>
        <w:spacing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Господарствами усіх категорій за 2006р. реалізовано худоби та птиці на забій (у живій вазі) 43,5 тис.т (на 2,9% менше порівняно з 2005 роком), вироблено молока – 413,1 тис.т (на 4,4% менше), яєць – 327 млн. штук (на 4,2% більше), вовни – 84 тонни (на 31,3% більше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сільськогосподарських підприємствах порівняно з 2005р. відбулося збільшення виробництва м’яса на 19,7%, яєць – на 9,6%, вовни – на 18,2%, а валовий надій молока скоротився на 2,2 тис.т (на 5,4%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осподарства населення зменшили реалізацію на забій (в живій вазі) худоби та птиці (на 7,5%), валовий надій молока (на 4,3%) та виробництво яєць (на 0,4%), але збільшили виробництво вовни (на 38,1%). Частка господарств населення у загальнообласному виробництві м’яса становила 79,1%, молока – 90,6%, яєць – 50,9%, вовни – 69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розрахунками, станом на 1 січня 2007р. поголів’я великої рогатої худоби в усіх категоріях господарств налічувало 202,8 тис. голів, що на 12,3% більше, ніж на початок 2006р., з нього корів – 109,4 тис. голів (на 5% менше), свиней – 163,5 тис.гол. (на 16,6% більше), овець та кіз – 50,2 тис.гол. (на 22,4% більше), птиці всіх видів – 3164,4 тис.гол. (на 1,1% більше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льськогосподарських підприємствах порівняно з початком січня 2006 року відбулося скорочення чисельності великої рогатої худоби на 12,3%, з нього корів – на 16,1%. Водночас спостерігалося зростання поголів’я свиней на 24,5%, овець та кіз – на 57%, птиці – на 25%. Для утримання худоби в стійловий період у цих підприємствах станом на 1 січня 2007 р. було в наявності кормів усіх видів 838,9 тис.ц кормових одиниць, що на 13,2% менше, ніж на 1 січня 2006р. У розрахунку на 1 умовну голову припадало по 11,1 ц к.од. проти 14,5 ц к.од. рік том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голів’я великої рогатої худоби, що утримувалося в господарствах населення зросло на 18,7% свиней – на 9,2%, овець та кіз – на 12,3%. Проте чисельність птиці у цій категорії господарств скоротилася на 11,7%, корів – на 3,5%. На початок 2007р. у господарствах населення утримувалося 83,8% загальної чисельності поголів’я великої рогатої худоби, у тому числі 89,5% корів, 48% свиней, 70,9% овець та кіз і 63,4% птиці всіх видів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ля підтримки тваринництва за рахунок коштів податку на додану вартість у минулому році сільськогосподарськими підприємствами отримано дотацій на суму 11039,6 тис.грн., надбавок за високоваговий молодняк великої рогатої худоби та кондиційних свиней – 1439,1 тис.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ий обсяг реалізованої аграрними підприємствами власно виробленої продукції за 2006р. збільшився порівняно з попереднім роком на 6,3%, в тому числі продукції рослинництва – на 6%, тваринництва – на 8,1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і ціни продажу аграрної продукції сільськогосподарськими підприємствами по всіх напрямках порівняно з 2005р. зросли на 15,6%, у тому числі на продукцію рослинництва – на 21,7%. Тим часом ціни на продукцію тваринництва знизилися на 14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БУДІВЕЛЬНА ДІЯЛЬНІСТЬ</w:t>
      </w:r>
    </w:p>
    <w:p>
      <w:pPr>
        <w:pStyle w:val="Style13"/>
        <w:spacing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2006 рік підприємствами області виконано будівельних робіт на суму 849,9 млн. грн., що на 10,4% більше порівняно 2005 роком. У грудні п.р. проти попереднього місяця обсяги будівництва збільшилися на 28,3%, проти грудня 2005р. – на 9,6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ростання темпів обсягів будівельних робіт в порівнянні з 2005 роком пов’язано в основному з будівництвом Ташлицької ГАЕС та реконструкцією Южноукраїнської АЕС, будівництвом та реконструкцією об’єктів на промислових підприємствах, будівництвом житла, будівництвом та реконструкцією мостів у містах Києві та Запоріжжі, автодоріг в Харківській та Дніпропетровській областях, установкою ліній мобільного зв’язку, виконання робіт по благоустрою прилеглих територій біля новобудов та ін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звітному році нарощення обсягів робіт спостерігалося у містах Миколаєві (на 15,8%), Вознесенську (на 12,6%), Южноукраїнську (на 1,6%), а також у Арбузинському, Баштанському, Березанському, Березнегуватському, Братському, Веселинівському, Врадіївському, Доманівському, Казанківському, Новобузькому, Новоодеському, Очаківському та Снігурівському районах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той же час, у м.Первомайську, Вознесенському, Єланецькому, Жовтневому, Кривоозерському та Первомайському районах відбулося скорочення обсягів будівельно-монтажних робіт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ереважну частку загального обсягу будівництва виконано будівельними підприємствами міст Миколаєва та Южноукраїнська, відповідно, 65,7% та 20,8%. Серед районів області найбільші обсяги підрядних робіт були здійснені у Жовтневому районі (1,4%, або 12,8 млн.грн.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ТРАНСПОРТ ТА ЗВ’ЯЗОК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2006р. автомобільним та водним транспортом області перевезено 6,4 млн. тонн вантажів, при цьому вантажооборот склав 560,6 млн. тонно-кілометрів, що, відповідно, на 14,9% та 34,4% більше ніж за попередній рік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рівняно з 2005р. вантажні перевезення автомобільним транспортом (з урахуванням вантажних перевезень, виконаних фізичними особами-підприємцями) зросли на 15,7% і склали 6,1 млн. тонн. Збільшення обсягів перевезених вантажів відбулося, в основному, за рахунок перевезень, виконаних фізичними особами-підприємцями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сяги перевезень вантажів водним транспортом збільшилися на 2,7%; при цьому замовникам доставлено 322,8 тис. тонн вантажів. Це відбулося за рахунок зростання перевезень вантажів річковим транспортом (на 13,2%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звітний рік на причалах торговельних портів та інших підприємств і організацій оброблено 19,2 млн. тонн вантажів. В порівнянні з попереднім роком їх обсяги зросли на 14,2%, зокрема, експортних вантажів – на 19,2%, транзитних – на 31,4%, імпортних – на 3,2%. Водночас, обсяги обробки внутрішніх вантажів скоротилися на 31,8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2006р. оброблено 2659 суден, з них закордонних та інфрахт – 1547, що, відповідно, на 12,6% та 6,8% більше, ніж за попередній рік. На річкових причалах кількість оброблених суден зросла на 44,8%, на морських – на 5,6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рік, що минув пасажирським автомобільним та водним транспортом скористалися 114,7 млн. осіб, що на 9,4% більше ніж у 2005р. Автомобільним транспортом (з урахуванням перевезень, виконаних фізичними особами-підприємцями) перевезено 114,1 млн. пасажирів, з них 80,8% – на приватних автобусних маршрутах. Водним транспортом перевезено 627,7 тис. пасажирів, при цьому пасажирооборот склав 1455,1 тис.пас.км, що менше ніж за попередній рік на 28,5% та 31,7%, відповідно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ми зв’язку надано послуг на 510,9 млн.грн., з них населенню – 194,2 млн.грн. У порівнянні з 2005р. доходи від послуг зв’язку, наданих населенню, збільшилися на 18,3%, іншим споживачам – на 48,4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йсуттєвіше зросли обсяги доходів від мобільного зв’язку (на 83,9%), центрукрчастотнагляду (на 50,5%), супутникового (на 39,8%), передачі і прийому телевізійних та радіопрограм, радіозв’язку (на 29,6%). В той же час продовжують зменшуватися обсяги доходів від поштового (на 16%), спеціального і фельдзв’язку (на 14,6%) та телефонного міжміського зв’язку (на 7,2%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ЗОВНІШНЬОЕКОНОМІЧНА ДІЯЛЬНІСТЬ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листопаді 2006р. обсяги експорту товарів склали 905,9 млн.дол.США, імпорту – 407,7 млн.дол.США. Порівняно з аналогічним періодом 2005р. експорт товарів зріс на 14,6%, імпорт скоротився на 4,4%. Позитивне сальдо зовнішньої торгівлі товарами склало 498,2 млн.дол.США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 області співпрацювали з партнерами із 117 країн світу. На торгівлю з країнами СНД припало 50,5% експорту та 16,8% імпорту області, з країнами ЄС – відповідно 19,7% та 27,4%. Основними країнами-партнерами в експорті товарів були Російська Федерація, Нідерланди, Італія, Індія, Білорусь, в імпорті – Гвінея, Російська Федерація, Австралія, Китай та Нідерланди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снову експорту області склали: продукція неорганічної хімії, механічне обладнання та пристрої, зернові культури, чорні метали, продукція суднобудування, шкірсировина, продукти переробки овочів та плодів. В імпорті області переважають руди, механічне обладнання та пристрої, продукти переробки овочів та плодів, наземні транспортні засоби, вироби з чорних металів, електричні машини та устатковання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листопаді 2006р. ввіз іноземної давальницької сировини (сировина та напівфабрикати для легкої промисловості, вироби з чорних металів, вироби з недорогоцінних металів, полімерні матеріали) зменшився на 3,7% і склав 20,7 млн.дол.США. Експорт продукції, виготовленої з неї (механічне обладнання та пристрої, текстильні вироби, цукор, продукція суднобудування та ін.), становив 68 млн.дол.США і скоротився на 6,4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гальні обсяги експорту послуг у 2006р. склали 100,6 млн.дол.США, імпорту – 31,9 млн.дол.США і порівняно з 2005р. скоротились на 9,7% та 14,1% відповідно. Позитивне сальдо становило 68,7 млн.дол.США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зовнішній торгівлі послугами підприємства області підтримували партнерські стосунки із 109 країнами світу. Причому на торгівлю з країнами СНД припало 26,9% експорту та 32,9% імпорту послуг, на торгівлю з країнами ЄС – відповідно 34,2% та 61,5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відними країнами-партнерами в експорті послуг були Російська Федерація, Кіпр, Панама, Сполучені Штати Америки, Мальта та Туреччина, в імпорті – Російська Федерація, Угорщина, Мальта, Сполучене Королівство та Нідерланди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нову експорту склали послуги морських портів та послуги обробної промисловості. В імпорті переважали послуги, пов’язані з посередництвом у торгівлі, послуги обробної промисловості, а також послуги в операціях з нерухомістю, здаванні під найм та інші послуги юридичним особам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ОЗДРІБНА ТОРГІВЛЯ ТА РЕСТОРАННЕ ГОСПОДАРСТВО</w:t>
      </w:r>
    </w:p>
    <w:p>
      <w:pPr>
        <w:pStyle w:val="Style13"/>
        <w:spacing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орот роздрібної торгівлі (включає роздрібний товарооборот підприємств роздрібної торгівлі, обсяги продажу товарів на ринках та фізичними особами-підприємцями) за 2006 рік становив 5365,3 млн.грн., що на 26,1% перевищило рівень 2005 року. У структурі обороту на організовані та неформальні ринки припадало 38,9%. В обороті організованих ринків 17,2% становив продаж сільськогосподарських продуктів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орот ресторанного господарства (з урахуванням обороту фізичних осіб-підприємців) проти 2005 року збільшився на 3,1% і становив 201 млн. 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бсяг роздрібного товарообороту підприємств, що здійснюють діяльність з роздрібної торгівлі та ресторанного господарства, становив 2468,3 млн.грн., що у порівняних цінах на 27,6% більше обсягу 2005 рок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НЕФІНАНСОВІ ПОСЛУГИ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ми сфери послуг всім споживачам (підприємствам, організаціям, установам та населенню) за 2006р. реалізовано послуг у ринкових цінах на 2031,9 млн.грн., що на 10,6% більше ніж у 2005р. З цього обсягу 78,8% реалізовано підприємствам і організаціям, решта – населенню. Майже половину (46,9%) загального обсягу послуг реалізовано підприємствами транспорт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селенню області y 2006р. реалізовано послуг на 430,2 млн.грн. Найбільшим попитом у населення користуються послуги пошти та зв’язку (43,3% від обсягу послуг, реалізованих населенню), також спостерігається попит на послуги підприємств, які здійснюють операції з нерухомістю, транспорту, з охорони здоров’я людини, освіти, відпочинку та розваг, культури та спорту. У середньому одним мешканцем області за минулий рік спожито послуг на 1670,8 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основним видом діяльності підприємства сфери послуг впродовж 2006р. виконали для всіх споживачів 56,2 млн. замовлень. Середня вартість одного замовлення становила 34,8 грн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ЦІНИ ТА ТАРИФИ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ндекс споживчих цін (ІСЦ) за 2006 рік по області становив 109,1% (по Україні 111,6 %), у попередньому році – 111,5% (відповідно, 110,3% 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йбільше на споживчому ринку Миколаївщини за рік, що минув, зросли ціни і тарифи в сфері послуг – на 46,9% (у 2005 – на 21,3%). Істотно подорожчали електроенергія, газ, тепло та вода – на 87,2%, оплата за каналізацію – на 81,9%, навчання в середніх закладах освіти – на 61,3%. На 40% зросла вартість проїзду у залізничному транспорті, на 35,7% – здавання під найм власної нерухомості, на 31,3% – послуг зв’язку, на 27,7% – фінансових послуг, на 22,3% – послуг з охорони здоров’я людини, на 21,8% – проживання в готелях, на 20,7% – індивідуальних послуг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довольчі товари за 2006 рік підвищилися в ціні на 1,2% (у попередньому році – на 10,9%). Найістотніше подорожчали фрукти – на 34,9%. Також стали коштувати більше крупи і бобові – на 15,8%, масло вершкове – на 11,2%, продукція ресторанного господарства – на 8,7%, кондитерські вироби – на 8,2%, риба і морепродукти – на 8,1%, хліб і хлібобулочні вироби – на 7,4%. Сіль, алкогольні напої, морозиво, молоко і молочна продукція, кава, консерви фруктово-ягідні, варення джем, повидло, мед, борошно пшеничне зросли в ціні на 6,9–5,6%. В той же час, істотно подешевшали жири тваринні – на 27,9%, картопля – на 24,5% та м’ясо і птиця – на 11,5%. На 7,3–3,5% стали коштувати менше цукор, олія, оселедці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епродовольчі товари торік подорожчали в цілому на 1,4% (у 2005 – на 3,1%). Значно зросли в ціні ювелірні вироби – на 12,3%, автомобілі і автотовари – на 9,4%, товари побутової хімії – на 7,6%, синтетичні мийні засоби – на 6,9%. Будівельні матеріали, господарчі товари, мило господарське, паперово-білові товари, велосипеди стали дорожчими на 4,4–2,3%. Тим часом, подешевшали обчислювальна техніка – на 9,5%, перев’язувальні матеріали – на 5,3%, телерадіотовари – на 3,7%, електротовари – на 2,7%, медикаменти – на 1,5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ФІНАНСИ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даними Державного казначейства у Миколаївській області доходи місцевого бюджету (загальний та спеціальний фонди) за січень–листопад 2006р. становили 1593 млн.грн., видатки – 1456,4 млн.грн., профіцит бюджету склав 136,6 млн.грн., що в порівнянні з січнем–листопадом 2005р. у 2 раза більше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хідну частину бюджету сформовано, головним чином, за рахунок надходжень від органів державного управління (54,6% загальної суми доходів) та податкових надходжень (36,9%), основу яких складає податок з доходів фізичних осіб. Переважна частина видатків спрямована на утримання соціальної сфери – 78,1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альдований фінансовий результат від звичайної діяльності до оподаткування суб’єктів господарювання області (крім малих підприємств та сільськогосподарських, які займаються вирощуванням сільськогосподарських культур та розведенням тварин і установ, що утримуються за рахунок бюджету) за січень–листопад 2006р. становив 674,6 млн.грн. прибутку. При цьому загальна сума прибутків склала 1062,2 млн.грн., збитків – 387,6 млн.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ибутки отримано підприємствами майже всіх видів економічної діяльності, крім сільського господарства, мисливства та лісового господарства, рибного господарства, готелів і ресторанів та операцій з нерухомістю, здавання під найм та послуг юридичним особам. Серед адміністративно-територіальних одиниць області рентабельною була діяльність підприємств міст Миколаєва і Вознесенська та 13 районів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итома вага збиткових підприємств склала 35,9% проти 36,9% у відповідному періоді 2005р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даними Національного банку України у Миколаївській області вимоги банків за кредитами, наданими комерційними банками, на 1 грудня 2006р. становили 4018,1 млн.грн. В порівнянні з відповідною датою 2005р. вони зросли на 75,7%. При цьому за кредитами у національній валюті числиться 43,1% всіх вимог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обов’язання банків за коштами, залученими на рахунки фізичних осіб, в національній та іноземній валюті у комерційних банках області в порівнянні з аналогічною датою 2005р. зросли на 40,5% і на 1 грудня 2006р. становили 1619,5 млн.грн., з яких 940,9 млн.грн. – у національній валюті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ДОХОДИ НАСЕЛЕННЯ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омінальна середньомісячна заробітна плата одного штатного працівника, зайнятого в економіці області (без урахування найманих працівників статистично малих підприємств та зайнятих у громадян–підприємців), у 2006 році становила 954,73* грн. і на 28,3% була більшою ніж у попередньому році та на 89,1% – за рівень прожиткового мінімуму, встановленого для працездатних осіб (505 грн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ключових ланках економіки області – промисловості та сільському господарстві – середньомісячна заробітна плата становила 1289,43 грн. та 564,57 грн. відповідно і на 26,1% та 32,2% перевищувала її рівень у 2005 році. Співвідношення нарахувань у цих видах діяльності становить 2,3 раза (у 2005 році – 2,4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рівнем заробітної плати, як і раніше, першість утримували працівники фінансових установ, залізничного та водного транспорту, підприємств з виробництва електроенергії, газу та води, металургії та оброблення металу, з надання допоміжних транспортних послуг. Їх заробітна плата у 1,5–2,1 раза перевищила середньообласний показник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начно нижчою залишилась заробітна плата працівників рибного господарства, з виробництва гумових та пластмасових виробів, сільського господарства, текстильної промисловості та пошиття одягу, готельного бізнесу, з надання колективних, громадських та особистих послуг, де її розмір не перевищував 64,7% від середнього рівня в економіці област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еред адміністративно–територіальних одиниць найнижчою була заробітна плата працюючих у Кривоозерському районі – 567,22 грн., а найвищою – 1831,13 грн., як і раніше, у м.Южноукраїнську. В решті містах і районах (за винятком Жовтневого району та м.Миколаєва) заробітна плата поступалась рівню, який склався в цілому по області – на 17,7–38,3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еальна заробітна плата найманих працівників (з урахуванням зростання споживчих цін) у 2006 році порівняно з 2005 роком зросла на 18,4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гальна сума невиплаченої заробітної плати в області станом на 1 січня 2007 року склала 24,9* млн. грн., що на 28,1% менше, ніж на 1 грудня 2006 року, і навпаки, на 31,9% більше відносно 1 січня 2006 року. У вказаній сумі 3,4 млн.грн. становлять борги економічно–неактивних підприємств та 12,1 млн.грн. – борги підприємств щодо яких реалізуються процедури відновлення платоспроможності боржника, або визнання його банкрутом. Решту становлять борги працівникам економічно–активних підприємств. За 2006 рік. сума боргу цих підприємств зменшилась на 19,2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еред видів економічної діяльності (по економічно активних підприємствах) вагоме зменшення боргу впродовж минулого року зафіксовано у працівників сільського господарства та пов’язаних з ним послугах – на 33,2% (на 547,8 тис.грн.), будівництва – на 54,2% (на 684,2 тис.грн.), оптової і роздрібної торгівлі, торгівлі транспортними засобами та у тих, що надають послуги з ремонту – на 57,6% (на 146,8 тис.грн.), а серед міст і районів –м.Первомайська – на 59,5 тис.грн. (на 88,2%), Врадіївського району – на 384,8 тис.грн. (на 91,5%) та м.Южноукраїнська – на 700,2 тис.грн. (на 97,6%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ряд з цим збільшення суми боргу спостерігалось у працівників, які займаються операціями з нерухомістю, здаванням під найм та наданням послуг юридичним особам – на 1,4%, колективними, громадськими та особистими послугами – на 43,5%, у рибному господарстві – у 3,2 раза, освіті – у 4,1 раза, а також у семи адміністративно-територіальних одиницях: від 32,5% у м.Очакові до 11,5 раза в Казанківському район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видами економічної діяльності найбільші обсяги заборгованої заробітної плати зосереджені в промисловості (61,7% загального обсягу) і організаціях, які займаються операціями з нерухомістю, здаванням під найм та наданням послуг юридичним особам (11,4%). У м.Миколаєві залишаються невиплаченими 18,4 млн.грн., або майже три чверті загального обсягу борг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ном на 1 січня 2007 року вчасно не отримали заробітну плату 3,6 тис. працівників економічно активних підприємств. При цьому, кожному з них не виплачено в середньому по 1801,67 грн., що на 88,7% перевищує розмір середньомісячної заробітної плати, нарахованої у 2006 роц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*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Дані попередні</w:t>
      </w:r>
    </w:p>
    <w:p>
      <w:pPr>
        <w:pStyle w:val="Style13"/>
        <w:spacing w:before="0" w:after="0"/>
        <w:ind w:left="0" w:right="0" w:firstLine="720"/>
        <w:rPr>
          <w:rStyle w:val="StrongEmphasis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ИНОК ПРАЦІ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2006 році послугами державної служби зайнятості скористалися 83,4 тис. незайнятих трудовою діяльністю громадян, що на 3,2% менше ніж у 2005р., з них 79,8% або 66,6 тис. осіб мали офіційний статус безробітних. Із зазначеної категорії громадян 59,5% – звернулися до цієї служби вперше. Кількість зареєстрованих безробітних на 1 січня 2007р. становила 25 тис. осіб., що на 19,4% менше ніж на цю дату рік тому, з них 14,4 тис. – особи, які проживають в сільській місцевост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з кожних 100 зареєстрованих безробітних, 45 – раніше займали робочі місця, 23 – посади службовців, решту склали професійно некваліфіковані громадяни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вень зареєстрованого безробіття, розрахований відносно кількості працездатного населення, в цілому по області становив на 1 січня 2007р. 3,4% та зменшився порівняно з відповідною датою 2006р. на 0,8 в.п. В містах та районах він коливався від 0,8% в обласному центрі до 13,3% в Кривоозерському район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Цей показник серед сільського населення становив 6,3%, та у 3 рази був вище ніж серед міського (2,1%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повідомленнями підприємств, установ і організацій кількість вільних робочих місць та вакантних посад на 1 січня 2007р. становила 2,3 тис. одиниць, що на 41,3% менше ніж на 1 січня 2006р. У переважній більшості випадків (у 54 із кожних 100) підприємствам були необхідні працівники робітничих професій, у 34 випадках із кожних 100 – на посади службовців, і найменший попит був (у 12 випадках із 100) на працівників без професії. В загальній кількості вакансій потреба в працівниках для сільського господарства склала 8,2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вантаження незайнятого населення, яке звернулося за сприянням у працевлаштуванні до державної служби зайнятості, на 1 вакансію загалом в області становило 11 осіб і порівняно з даними на 1 січня 2006р. збільшилось на 3 особи. По адміністративно–територіальних одиницях значення цього показника коливалось від 3 осіб у м.Миколаєві до 766 – в Новобузькому районі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прияння державної служби зайнятості за 2006р. було працевлаштовано 30,8 тис. осіб, що на 7,4% більше ніж у 2005р. Серед працевлаштованих громадян – 48,7% – складали жінки, 50,2% – особи у віці до 35 років та 11,4% – особи, які потребують особливого соціального захисту. З обліку державних служб зайнятості за 2006р. було знято 27,2 тис. осіб, що становило 88,3% по відношенню до кількості працевлаштованих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ля підвищення конкурентоспроможності безробітних на ринку праці широко застосовувалась професійна підготовка та перепідготовка. З метою отримання нової професії або спеціальності державною службою зайнятості направлено на навчання у 2006р. 5,3 тис. безробітних громадян. За такими направленнями пройшли професійне навчання в навчальних закладах усіх типів 4781 особа, або 19,1% зареєстрованих безробітних. Одним із заходів регулювання ринку праці є організація громадських робіт. Загалом на 1 січня 2007р. в них брали участь 163 особи, що у 4,4 раза більше ніж рік том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ДЕМОГРАФІЧНА СИТУАЦІЯ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1 січня 2007р. в області, за оцінкою, проживало 1211,8 тис. осіб, з них 815,4 тис. осіб мешкало у міських поселеннях, 396,4 тис. осіб – у сільській місцевості. За 2006р. кількість населення зменшилась на 7,8 тис. осіб, у тому числі кількість міського населення – на 2,9 тис. осіб, сільського – на 4,9 тис. осіб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е скорочення населення у 2006р. відбулось за рахунок природного (7,6 тис. осіб) та міграційного (0,2 тис. осіб) скорочення населення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родне скорочення населення у 2006р. порівняно з 2005р. зменшилось на 1,8 тис. осіб (на 19,2%), за рахунок збільшення кількості народжених на 0,8 тис. (на 7,4%) та зменшення числа померлих на 1 тис. (на 4,9%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граційне скорочення населення у 2006р. порівняно з 2005р. зменшилося у 2,6 раза, як за рахунок зменшення кількості прибулих в область на 0,3 тис. осіб (на 3,6%) так і кількості вибулих за її межі на 0,6 тис. (на 6,9%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КРИМІНОГЕННА СИТУАЦІЯ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рганами внутрішніх справ у 2006р. зареєстровано 12392 злочини, що на 12% менше, ніж у попередньому році. Понад двох третин злочинів вчинено у містах та селищах міського типу. Кількість тяжких та особливо тяжких злочинів порівняно з 2005р. зменшилась на 20,5% і склала 4707 злочинів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рівняно з 2005р. у 2,6 раза збільшилась кількість вимагань (зареєстровано 37 випадків), у 1,7 раза – незаконних поводжень зі зброєю, бойовими припасами або вибуховими речовинами (550 випадків), в 1,5 раза – зґвалтувань (зареєстровано 36 випадків), на 14,9% – умисних вбивств та замахів на вбивство (116 випадків), на 5% – розбоїв (167 випадків). Водночас, на 23,4% зменшилась кількість грабежів (зареєстровано 1003 випадки), на 13,8% – шахрайств (338 випадків), на 13,2% – умисних тяжких тілесних ушкоджень (158 випадків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минулий рік зафіксовано 2843 крадіжки відносно приватної власності, що менше порівняно з 2005 роком більш, ніж на чверть, та 406 крадіжок – у відношенні інших форм власності (на 45,4% менше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ганами внутрішніх справ виявлено 13 організованих груп і злочинних організацій, якими скоєно 82 злочини (у 2005р. – 10 груп і 57 злочинів), з яких 86,6% віднесені до тяжких та особливо тяжких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терпіло від злочинів 7046 осіб (на 15,2% менше, ніж за 2005р.), серед них 1816 – жінки (на 24,4% менше), 305 – пенсіонери (на 39,5%), 337 – неповнолітні (на 2% менше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йбільша кількість постраждалих потерпіла від крадіжок – 2910 осіб (41,3% від їх загальної кількості), грабежів – 1024 особи, серед них 30,4% – жінки. У дорожньо-транспортних пригодах на території області постраждало 396 осіб, з яких 29,3% – загинуло. Всього внаслідок злочинних діянь загинуло 303 особи (у 2005р. – 314 осіб), з числа яких 38% було вбито, а кожна п’ята особа загинула в результаті нанесення умисних тяжких тілесних ушкоджень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з загального числа причетних до злочинів (7942 особи), встановлених органами внутрішніх справ, кожний п’ятий скоїв його у групі, 13,1% – у стані алкогольного сп’яніння, 17,9% – раніше вже ставали на злочинний шлях, з числа яких кожний шостий має незняту або непогашену судимість. З числа виявлених осіб 12,6% – жінки, 6,6% – неповнолітні. Питома вага працездатних осіб, підозрюваних у скоєнні злочинів, які на момент вчинення злочину не працювали і не навчались, становила 81,6%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1C4976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71" w:after="171"/>
      <w:ind w:left="171" w:right="171" w:firstLine="429"/>
      <w:jc w:val="both"/>
    </w:pPr>
    <w:rPr>
      <w:rFonts w:ascii="Verdana" w:hAnsi="Verdana" w:cs="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8:11:00Z</dcterms:created>
  <dc:creator>G.Popova</dc:creator>
  <dc:description/>
  <cp:keywords/>
  <dc:language>en-US</dc:language>
  <cp:lastModifiedBy>N.Kazakova</cp:lastModifiedBy>
  <dcterms:modified xsi:type="dcterms:W3CDTF">2009-10-12T12:00:00Z</dcterms:modified>
  <cp:revision>3</cp:revision>
  <dc:subject/>
  <dc:title>Соціально-економічне становище Миколаївської області </dc:title>
</cp:coreProperties>
</file>