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оціально-економічне становище Миколаївської області</w:t>
        <w:br/>
        <w:t>за 2007 рік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мисловими підприємствами області за 2007р. порівняно з 2006р. досягнуто приросту виробництва на 7,9%. В цілому по Україні обсяг випуску промислової продукції збільшився на 10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добувної промисловості рівень виробництва 2006р. перевищений на 53,5% – це найвищий показник серед видів промислової діяльності, переробної – на 8,8%, з виробництва і розподілення електроенергії – на 2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з виробництва харчових продуктів, напоїв випуск продукції збільшено на 17,5%. Значного приросту одержано підприємствами з виробництва напоїв – на 16,5%, молочних продуктів та морозива – на 17%, продуктів борошномельно-круп’яної промисловості – на 21%, з перероблення та консервування овочів та фруктів – на 34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більшився випуск кисломолочних продуктів, сиру свіжого неферментованого та кисломолочного, вершкового масла, свіжої або охолодженої свинини, копченої риби, включаючи філе – на 2,7–8,3%, пшеничного борошна, виноградного вина, сичужного сиру – на 15,3–21,3%, вершків, сушеної, солоної чи копченої свинини, консервів з яловичини і телятини, фруктових та овочевих соків, нектарів – на 36,5–69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менше випущено маргарину, макаронних виробів без начинки, пряників та аналогічних виробів – на 26,7–20,3%, круп з пшениці, олії соняшникової нерафінованої, хлібобулочних та ковбасних виробів – на 6,9–0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не досягнуто рівня виробництва 2006р. на 3,9%, що зумовлено скороченням випуску продукції підприємствами з виробництва шкіри, виробів з неї та інших матеріалів – на 9,1%. Водночас, підприємствами текстильного виробництва, з виробництва одягу, хутра та виробів з хутра випуск продукції нарощений на 8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меншився випуск одягу спіднього трикотажного, костюмів жіночих та дівчачих, сорочок чоловічих та хлопчачих – у 6,1–2,7 раза, теплих курток чоловічих та хлопчачих, постільної білизни, взуття – на 44,1–40,9%, панчішно-шкарпеткових виробів, трикотажного одягу для маленьких дітей зростом не більше 86 см, спідниць та спідниць-брюк, брюк і бриджів жіночих та дівчачих – на 26–1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зросло виробництво жакетів, блейзерів, піджаків жіночих та дівчачих – на 44,3%, костюмів спортивних та інших видів трикотажного одягу, суконь та сарафанів, пальт, напівпальт жіночих та дівчачих 80,5––97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виробництві іншої неметалевої мінеральної продукції (будівельних матеріалів) випуск продукції нарощений на 18,3%. Зріс випуск готових для використання бетонних сумішей, цементу, елементів збірних конструкцій для будівництва з цементу, бетону чи штучного каменю – на 13,4–24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приємствах хімічної та нафтохімічної промисловості обсяги виробництва продукції зросли на 1,5%, металургійного виробництва та виробництва готових металевих виробів – на 1,8%, машинобудівного комплексу – на 3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обсяг продукції сільського господарства (в порівнянних цінах 2005р.) в усіх категоріях господарств за 2007р. порівняно з попереднім роком зменшився на 38,2%, у тому числі у сільськогосподарських підприємствах на 44,9%, у господарствах населення – на 32,2%. При цьому виробництво продукції рослинництва скоротилося на 51,8%, тваринництва – на 8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передніми даними, господарствами усіх категорій у 2007р. одержано 6408 тис.ц зернових культур (включаючи кукурудзу) у вазі після доробки, з них продовольчого зерна – 4135,6 тис.ц (64,5%), фуражного – 2272,4 тис.ц (35,5%). Порівняно з 2006р. виробництво зерна зменшилось на 67,1%, що зумовлено як скороченням зібраної площі (на 327,2 тис.га, або на 38,7%), так і зменшенням урожайності (на 10,8 ц з гектара, або на 46,8%). Продовольчих та фуражних зернових зібрано менше, ніж у 2006р., відповідно на 50,1% та 79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07р. одержано значно нижчий порівняно з попереднім роком урожай вівса – зібрано 7,9 тис.ц (на 89,8% менше), ячменю – 1812,3 тис.ц (на 80,2%), кукурудзи на зерно – 381 тис.ц (на 76,9%), гречки – 15,5 тис.ц (на 65,1%), проса – 28,5 тис.ц (на 58,4%), жита – 15,6 тис.ц (на 56,7%) та пшениці – 4073,6 тис.ц (на 49,9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е виробництво соняшнику на зерно склало 2597,3 тис.ц і знизилось порівняно з 2006р. на 48%, що зумовлено як скороченням зібраних площ (на 118,2 тис.га, або на 30,1%), так і зниженням урожайності (з 12,7 ц до 9,5 ц з 1 га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ловий збір цукрових буряків (фабричних) склав 531,4 тис.ц і порівняно з 2006р. зменшився на 81,2% (за рахунок скорочення зібраної площі на 65,8% та зниження середньої урожайності з 226,2 ц до 124,3 ц з 1 га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2007 році, внаслідок значного розширення зібраних площ (у 3,9 раза), збільшилось виробництво ріпаку озимого (у 2,8 раза), валовий збір якого становив 499,9 тис.ц. Натомість виробництво ріпаку ярого зменшилось на 77,2% і становило 5,5 тис.ц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ахунок скорочення зібраних площ (на 60,6%) в цілому по області валовий збір сої зменшився на 80,5% і склав 75,2 тис.ц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господарствах усіх категорій картоплі накопано 1054,4 тис.ц, що на 1011,9 тис.ц або на 49% менше, ніж у 2006р. Овочевої продукції зібрано 1515,8 тис.ц (на 1455,8 тис.ц або 49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ахунок збільшення урожайності, обсяги виробництва плодоягідної продукції зросли на 13,8%, винограду – на 26,3% і становили відповідно 232,9 тис.ц та 270,6 тис.ц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твами населення у 2007р. вирощено 97,1% загального урожаю картоплі, 76,3% плодів і ягід, 69,7% овочів, 27% зерна, 24,7% соняшнику та 2,8% цукрових буряків (фабричних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твами усіх категорій за 2007р. реалізовано на забій 50,5 тис.т худоби та птиці (у живій вазі), що на 13,7% більше порівняно з 2006р., вироблено 379,4 тис.т молока (на 8,2% менше), 336,7 млн.шт. яєць (на 3% більше) та 83 т вовни (на 1,2% менше). В аграрних підприємствах відбулося зростання виробництва м’яса (на 30,1%), яєць (на 13,3%) та вовни (на 50%), водночас скоротилося виробництво молока (на 16%). Господарства населення збільшили реалізацію на забій худоби та птиці (у живій вазі) на 9,4%, але зменшили валовий надій молока – на 7,3%, виробництво яєць – на 7% та вовни – на 24,1%. Частка господарств населення у загальному виробництві продуктів тваринництва за 2007р. становила: м’яса – 76%, молока – 91,4%, яєць – 46%, вовни – 5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1 січня 2008р. загальне поголів’я великої рогатої худоби склало 165,6 тис. голів (на 3,4% менше, ніж на 1 січня 2007р.), у тому числі корів – 99,8 тис.гол. (на 5% менше); свиней – 140,1 тис. голів (на 23,9% менше), овець і кіз – 44,9 тис. голів (на 5,9% більше), птиці всіх видів – 2732,1 тис. голів (на 16,8% менше). В аграрних підприємствах порівняно з початком січня 2007р. відбулося скорочення чисельності великої рогатої худоби на 18,2%, у тому числі корів – на 12,2%, свиней – на 19,6%. Чисельність птиці всіх видів збільшилась на 0,4%, овець та кіз – на 1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осподарствах населення на 1 січня п.р. утримувалося 83,7% загальної чисельності великої рогатої худоби (торік – 80,7%), у т.ч. корів – 89,9% (89%), свиней – 51,2% (53,9%), овець і кіз – 67% (65,6%) та птиці – 57,5% (64,8%). В цих господарствах поголів’я великої рогатої худоби зросло на 0,1%, овець та кіз – на 8,3%. Чисельність свиней скоротилася на 27,5%, птиці – на 26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січня 2008р. у сільськогосподарських підприємствах було в наявності кормів усіх видів 497 тис.ц кормових одиниць, що на 335,4 тис.ц (на 40,3%) менше, ніж на відповідну дату у минулому році. У розрахунку на 1 умовну голову припадало по 7,5 ц к.од. (11 ц к.од. – рік том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2007р. підприємствами області виконано будівельних робіт на суму 1003,7 млн.грн., що на 3,8% менше порівняно з попереднім роко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корочення обсягів будівельних робіт у 2007р. порівняно з 2006р. відбулося за такими основними видами будівельної діяльності, як будівництво будівель і споруд – на 4,3% (їх частка в загальному обсязі становить 89,5%) та із завершення будівництва – на 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и робіт з установлення інженерного устатковання будівель і споруд збільшились на 0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загальнобудівельних робіт найбільше скоротились обсяги з будівництва магістральних трубопроводів, ліній зв’язку та енергопостачання – на 21,8%, з будівництва місцевих трубопроводів, ліній зв’язку та енергопостачання – на 23,2%. На 12,3%, скорочено обсяги робіт з будівництва підприємств енергетики, добувної й переробної промисловості, на 8,2% – з будівництва будівель. Водночас, на 12,6% зросли обсяги робіт з будівництва мостів, шляхових естакад, тунел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більшили обсяги робіт на 5,0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2007р. скоротили обсяги будівельно-монтажних робіт будівельники 14 адміністративно-територіальних одиниць – в містах Вознесенську – на 16,1% та Южноукраїнську – на 24%, а також в Братському (на 2,4%), Веселинівському (на 9,3%), Очаківському (10,1%), Казанківському (на 14,0%), Березнегуватському (на 18,8%), Березанському (на 29,3%), Вознесенському (на 31,0%), Первомайському (на 31,5%), Баштанському (на 44,7%), Арбузинському (на 49,2%), Жовтневому (на 49,7%) та Доманівському (на 51,5%) район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той же час, більше ніж торік виконано будівельних робіт у Новобузькому (на 2,7%), Снігурівському (на 8,9%) та Новоодеському (на 13,4%) районах. Значно (на 20,3%) зросли обсяги робіт у м.Первомайську. Найбільше (на 25,1% – 125,8%) – у Врадіївському, Єланецькому, Кривоозерському та Миколаївському район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обласного центру виконано будівельних робіт на 737,2 млн.грн., що становить 73,5% загальнообласного обсягу. Порівняно з попереднім роком обсяги зросли на 5,4%.</w:t>
        <w:br/>
        <w:t xml:space="preserve">Серед підприємств значно (на 9,2% – 62,5%) знизили обсяги будівництва та суттєво вплинули на загальні показники по області акціонерні товариства: “ДАЕМ”, “Юженергобуд”, “Миколаївська МПМК-2”, “МСУ-139”, “Миколаївбудмеханізація”, “Електропівдензахідмонтаж”, “Житлопромбуд-8”; товариства з обмеженою відповідальністю: “Вознесенська мехколона № 9”, “ЮГ-СГЕМ”, “Будівельно-монтажне управління ЮУАЕС”, “Тунельспецбуд”, “Будград”; дочірнє підприємство “Сандора-строй; приватні підприємства: “Висотник”, ІБФ “XXI вік – Миколаїв”; державне підприємство НВКГ “Зоря-Машпроект”; відокремлені структурні підрозділи: “Колійна машинна станція “Вознесенськ” та “Ремонтно-будівельне управління державного підприємства “Миколаївський морський торговельний порт”. Ними виконано чверть загальнообласного обсягу будівельних робіт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2007р. автомобільним та водним транспортом області перевезено 6,8 млн. т вантажів, що на 5,7% більше, ніж за 2006р., при цьому вантажооборот склав 549,3 млн. тонно-кілометрів і зменшився на 1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попереднім роком вантажні перевезення автомобільним транспортом (з урахуванням вантажних перевезень, виконаних фізичними особами-підприємцями) зросли на 5,2% і склали 6,4 млн.т. Питома вага вантажів, перевезених фізичними особами-підприємцями, склала 17,5% у загальному їх обсяз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минулий рік водним транспортом перевезено 375,8 тис.т вантажів, що на 16,4% більше, ніж за попередній 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і організацій впродовж 2007р. оброблено 20,7 млн.т вантажів, що на 7,6% більше, ніж у 2006р. Зазвичай, більшість оброблених вантажів (94,4% загального обсягу) – суховантажні. В загальному обсязі оброблених вантажів переважали експортні, питома вага яких у загальному обсязі склала 40,1%. Частки імпортних та транзитних становили 30,9% і 27,2%, відповідно, внутрішніх вантажів – 1,8%. Порівняно з попереднім роком обсяги оброблених транзитних вантажів зросли на 25,8%, імпортних – на 3,6%, експортних – на 1,2%. В той же час обсяги обробки внутрішніх вантажів скоротилися на 3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ягом минулого року на водних причалах області оброблено 2792 судна, з них 1876 закордонних та інфрахт, що, відповідно, на 5% та 21,3% більше, ніж у 2006р. На морських причалах кількість оброблених суден зросла на 10,7%, на річкових – скоротилася на 13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2007р. автомобільним, водним та міським електротранспортом перевезено 180,6 млн. пасажирів (на 1,7% менше порівняно з 2006р.) і виконано пасажирооборот в обсязі 1717 млн.пас.км (на 0,4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ами пасажирського автомобільного транспорту (з урахуванням перевезень, виконаних фізичними особами-підприємцями) скористалося 128 млн. осіб, що на 12,2% більше, ніж у попередньому році. Переважна більшість (83,7% загальної кількості) пасажирів в регіоні перевезена на приватних автобусних маршрутах. 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асажирів, перевезених трамваями, скоротилася проти 2006р. на 17,9%, тролейбусами – на 14,9%. Частка платних пасажирів у загальній кількості осіб, перевезених трамваями та тролейбусами, становила 19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року, що минув, водним транспортом перевезено 575,7 тис. осіб, при цьому пасажирооборот склав 1346,1 тис.пас.км, що відповідно, на 8,3% та 7,5% менше попереднь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іаційним транспортом відправлено пасажирів на 78% більше, ніж у 2006р., в результаті зростання кількості рейсів на міжнародних лінія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в’язку за січень–листопад 2007р. надано послуг на 545,7 млн.грн., з них населенню – на 196,7 млн.грн. У порівнянні з відповідним періодом 2006р. доходи від послуг зв’язку, наданих населенню, збільшилися на 6,6%, іншим споживачам – на 21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росли обсяги доходів від кур’єрської діяльності (у 2 рази), спеціального і фельдзв’язку (на 70,7%), комп’ютерного (на 63,4%), з нього майже вдвічі від надання доступу до мережі “Інтернет”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зменшилися обсяги доходів від супутникового зв’язку (на 17,9%), сільського телефонного (на 13,4%), міжміського (на 9,7%), передачі і прийому телевізійних та радіопрограм, радіозв’язку – на 2,3% та телеграфного – на 0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гома частка (61,2%) у загальному обсязі доходів належала мобільному зв’яз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стопаді 2007р. обсяги експорту товарів склали 978,6 млн.дол.США, імпорту – 487,8 млн.дол.США і збільшились порівняно з аналогічним періодом 2006р. відповідно на 8% та 18,5%. При цьому позитивне сальдо зовнішньої торгівлі області склало 490,8 млн.дол.США, а коефіцієнт покриття експортом імпорту – 2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07 країн світу. На торгівлю з країнами СНД припало 50,6% експорту та 22,8% імпорту області, з країнами ЄС – відповідно 20,6% та 32,4%. Основними країнами-партнерами в експорті товарів були Російська Федерація, Туреччина, Нідерланди, Єгипет, Індія, в імпорті – Російська Федерація, Ґвінея, Австралія, Китай та Румунія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у експорту області визначили продукція неорганічної хімії, зернові культури, механічне обладнання та пристрої, чорні метали та продукція суднобудування. В імпорті переважали руди, продукти переробки овочів та плодів, механічне обладнання та пристрої, вироби з чорних металів, нафтопродукти та наземні транспортні засоб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стопаді 2007р. ввіз іноземної давальницької сировини (текстильні напівфабрикати, чорні метали та вироби з них, різні готові вироби та ін.) збільшився на 11,9% і склав 23,2 млн.дол.США. Експорт продукції, виготовленої з неї (текстильні вироби, вироби з чорних металів, продукція суднобудування) становив 35,7 млн.дол.США і скоротився на 47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2007р. становив 7699,2 млн.грн. та на 31,8% випередив обсяг 2006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труктурі обороту роздрібної торгівлі на організовані та неформальні ринки припало 37,9%. В обороті організованих ринків продаж сільськогосподарських продуктів становив 13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2007р. проти 2006р. зріс на 4,9% і становив 224,1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2007р. становив 3722,6 млн.грн., що у порівняних цінах на 40,8% більше минулорічного показника. Прискорені темпи зростання обсягів роздрібного товарообороту порівняно з минулим роком пояснюються зростанням продаж автомобілів і автотоварів та активним процесом відкриття нових великих об’єктів торгівлі у вигляді маркет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2007р. реалізовано послуг у ринкових цінах на 2498,6 млн.грн., що на 13,6% більше ніж у 2006р. З цього обсягу 80% реалізовано підприємствам і організаціям, решта – населенню. Майже половину (47,9%) загального обсягу послуг реалізовано підприємствами транспорту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області за минулий рік реалізовано послуг на 500,7 млн.грн. Найбільшим попитом у населення користувалися послуги пошти та зв’язку, які склали 41,8% загального обсягу, реалізованих населенню. Чималим був попит на послуги підприємств, які здійснюють операцій з нерухомим майном, транспорту, з охорони здоров’я людини, відпочинку та розваг, культури та спорту, осві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озрахунку на одного мешканця за 2007р. спожито послуг на 2068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у 2007 році по Україні склав 116,6% проти 111,6% у 2006 році, по Миколаївській області – 118,1% проти 109,1%. Серед регіонів країни найбільше зростання споживчих цін за рік зафіксовано в м.Києві (121%), Тернопільській (120,1%), Одеській (119,2%) та Харківській (119,1%) областя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дукти харчування по області зросли за рік на 28%. Найбільше подорожчали олія та жири – на 55,3%, зокрема, олія – на 82,2%, масло вершкове – на 47,1% та маргарин – на 35,2%. Також істотно підвищились в ціні фрукти – на 55,2%. Значне зростання цін спостерігалось на овочі, включаючи картоплю, – на 49%, зокрема на капусту – на 78,4%, коренеплоди та гриби – на 31,4%. Суттєво підвищились в ціні молоко, сир та яйця – на 43,1%, серед них яйця – на 53,8%, молоко – на 46,2%, сир і м’який сир (творог) – на 42,8%, сметана, вершки, молочні суміші для дитячого харчування – на 39,4%. Хліб та хлібопродукти стали коштувати на 18,5% більше, зокрема, борошно та крупи – на 32,6%, макаронні вироби – на 24,8%, хліб – на 14,5%. М’ясо та м’ясопродукти подорожчали на 17,3%, з них, м’ясо великих рогатих тварин – на 27,9%, свиней – на 20,4%, птиці – на 17%. Крім того, на 25,8–9,1% зросли в ціні соуси, приправи, сіль, спеції, супи, цукор, джем, мед, шоколад, кондитерські вироби, риба та рибопродук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11,7%, алкогольні напої та тютюнові вироби – на 11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споживчому ринку непродовольчих товарів та послуг за дванадцять місяців найістотніше подорожчав транспорт (на 19,9%), зокрема, бензин – на 40,2%, технічне обслуговування та ремонт автомобілів – на 28,9%, пасажирський автодорожній та залізничний транспорт – на 19,6% та 14,5%, відповідно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9,6% зросли ціни у сфері ресторанного та готельного бізнесу, за рахунок подорожчання харчування в їдальнях – на 22,8%, кафе, барах – на 18,5% та послуг готелів – на 14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ціни зросли на 10,1%, внаслідок подорожчання послуг лікарень (санаторно–курортних установ) – на 21,6%, стоматологічних послуг – на 19,3%, медичних – на 10,7% та фармацевтичних товарів – на 8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0% підвищились ціни у сфері освіти під впливом збільшення вартості навчання на курсах – на 30,6%, послуг дошкільної та початкової освіти – на 25,5% та вищої – на 6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та за житло, воду, електроенергію, газ та інші види палива в цілому підвищилась на 9,6%, за рахунок подорожчання газу скрапленого – на 48%, проживання в гуртожитках – на 31,3%, твердого палива – на 16,3% та гарячої води і опалення – на 14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дорожчання послуг нотаріусів (на 52,3%), перукарень та закладів по особистому догляду (на 21,5%), ритуальних послуг (на 13,8%) стало основним чинником росту цін на різні товари в цілому на 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истопад 2007р. сальдований фінансовий результат від звичайної діяльності до оподаткування суб’єктів господарювання області (без банків, статистично малих підприємств, сільськогосподарських підприємств, бюджетних установ) становив 1187,9 млн.грн. прибутку проти 674,6 млн.грн.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йбільші обсяги прибутку отримані підприємствами промисловості (537,6 млн.грн.) та торгівлі, ремонту автомобілів, побутових виробів, предметів особистого вжитку (532,7 млн.грн.). </w:t>
        <w:br/>
        <w:t>На відміну від січня–листопада 2006 року, прибутковою стала діяльність готелів та ресторанів (1 млн.грн.), збитковою – підприємств, які займаються фінансовою діяльністю (4,9 млн.грн.) та наданням комунальних і індивідуальних послуг (1,3 млн.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довжують отримувати збитки підприємства, які займаються операціями з нерухомим майном, орендою, інжинірингом, наданням послуг підприємцям.</w:t>
        <w:br/>
        <w:t>Частка прибуткових підприємств склала 65,9%, а сума одержаних ними прибутків – 1492,2 млн.грн. (64,1% та 1062,2 млн.грн. торік). Решта суб’єктів були збитковими і одержали 304,3 млн.грн. збитків (35,9% та 387,6 млн.грн. відповідно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у січні–листопаді 2007р. становила 1176,56 грн. і на 25,9% була більшою ніж у відповідному періоді 2006р. та в 2,1 раза від рівня прожиткового мінімуму, встановленого для працездатних осіб (568 грн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530,57 грн., сільському господарстві – 700,19 грн. та відповідно на 21,6% і на 25,9% була вищою ніж у січні–листопаді 2006р. Співвідношення нарахувань у цих видах діяльності склало 2,2 раза (у січні–листопаді 2006р. – 2,3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діяльність залізничного транспорту, фінансова сфера, додаткові транспортні послуги та допоміжні операції, діяльність водного та трубопровідного транспорту, а серед промислових видів –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6–2,3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абсолютний розмір заробітної плати працівників рибальства, рибництва, сільського господарства, мисливства та пов’язаних з ними послуг, а також на підприємствах з виробництва гумових та пластмасових виробів, оброблення деревини та виробництва виробів з деревини, текстильного виробництва; виробництва одягу, хутра та виробів з хутра не перевищував 67,5% від середнього рівня в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адміністративно–територіальних одиниць області найнижчою була заробітна плата працюючих у Первомайському районі – 746,18 грн., а найвищий її рівень – 2124,03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18,2% у м.Вознесенську до 36,4% у Березнегуват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листопаді 2007р. порівняно з відповідним періодом 2006р., зросла на 11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11 місяців 2007р. загальний рівень заборгованості із виплати заробітної плати в області вдалося зменшити на 38,6% та більш, ніж наполовину (на 55,7%) порівняно з аналогічним періодом 2006р. Станом на 1 грудня 2007р. борг із виплати заробітної плати становив 15,3 млн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казаній сумі 3,8 млн.грн. становлять борги економічно неактивних підприємств та 5 млн.грн. – борги підприємств, щодо яких реалізуються процедури відновлення платоспроможності боржника, або визнання його банкрутом. Решту 6,5 млн.грн. заборговано працівникам економічно активних підприємств (42,4% від загальної суми боргу). Зниження невиплаченої заробітної плати на таких підприємствах у січні–листопаді склало 30,7%, або 2,9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еншення боргу впродовж січня–листопада 2007р. (по економічно активних підприємствах) зафіксовано у більшості видах економічної діяльності, а найсуттєвіше у працівників готельного та ресторанного бізнесу – на 34,7 тис.грн. (на 56,4%) та тих, які займаються операціями з нерухомим майном, орендою, інжинірингом та наданням послуг підприємцям – на 1,3 млн.грн. (на 63,5%), а серед адміністративно–територіальних одиниць у Миколаївському районі – на 103,7 тис.грн. (на 48,4%) та м.Очакові – на 1,4 млн.грн. (на 81,3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азі істотне збільшення суми боргу відбулось у закладах освіти (у 2,7 раза), а серед міст і районів у Первомайському районі (у 3,5 раза) та у містах Первомайську (у 5 разів,), Вознесенську (у 9,9 раза) і Южноукраїнську (у 16,7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початок грудня 2007р. невиплачена підприємствами транспорту та зв’язку (10,9% загального обсягу заборгованості), сільського господарства (15,7%) та промисловості (51,7%). У м.Миколаєві залишаються невиплаченими 8 млн.грн., або 52,1% загальної суми бор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грудня 2007р. складала 2,7 тис. працівників. Кожному із зазначених працівників не виплачено в середньому 1668,60 грн., що на 41,8% перевищує розмір середньомісячної заробітної плати, нарахованої у січні–листопад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січня–листопада 2007 року субсидії для відшкодування витрат на оплату житлово-комунальних послуг та електроенергії призначено 28,6 тис. сімей області, що становило 90,9% від загальної кількості сімей, які звернулися за ними, з них у міських поселеннях – 19,9 тис. сімей, у сільській місцевості – 8,7 тис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субсидій за одинадцять місяців склала 1455,1 тис.грн., з них у міських поселеннях – 1308,8 тис.грн., у сільській місцевості – 146,3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сума призначеної субсидії цього виду на одну сім’ю у листопаді становила 74,5 грн. проти 49,5 грн. у листопаді 2006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12,6 тис. сімей (91,6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4468,3 тис.грн., з них у сільській місцевості – 3062,8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й розмір призначеної у листопаді 2007 року субсидії цього виду на одну сім’ю склав 365,7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одинадцяти місяців 2007 року загальна сума отриманих населенням субсидій готівкою на придбання скрапленого газу та твердого палива становила 5066,9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січня–листопада населенням області сплачено за житлово-комунальні послуги, включаючи погашення боргів попередніх періодів, 354,2 млн.грн., що становило 98,8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0 грудня 2007р. склала 144,9 млн.грн. Термін заборгованості населення за всі послуги на кінець листопада становив 4,4 місяця. Борг за 3 і більше місяців за опалення та підігрів води мали 43,8% власників особових рахунків, газопостачання – 40,5%, квартирну плату – 19,6%, водопостачання та водовідведення – 19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грудні 2007р. послугами державної служби зайнятості скористалися 72,8 тис. незайнятих трудовою діяльністю громадян, що на 12,7% менше ніж у відповідному періоді минулого року. З числа незайнятих осіб 77,4% мали офіційний статус безробітних, з них 62,7% – звернулися до цієї служби вперше. Кількість зареєстрованих безробітних на 1 січня 2008р. становила 21,6 тис. осіб., що на 13,5% менше ніж на цю дату рік тому, з них 12,6 тис. – особи, які проживають у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6 – раніше займали робочі місця, 23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січня 2008р. становив 2,9% та зменшився порівняно з відповідною датою минулого року на 0,5 в.п. В містах та районах він коливався від 0,7% в обласному центрі до 10,6% у Кривоозер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, і на 1 січня 2008р. відповідно становив 5,5% проти 1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січня 2008р. становила 2,7 тис. одиниць, що на 16,5% більше ніж на 1 січня 2007р. У переважній більшості випадків (у 49 із кожних 100) підприємствам були необхідні працівники робітничих професій, у 38 випадках із кожних 100 – службовці, і у 13 випадках із 100 – працівники без професії. У загальній кількості вакансій потреба в працівниках для сільського господарства склала 8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загалом в області становило 8 осіб і порівняно з даними на 1 січня 2007р. зменшилось на 3 особи. По адміністративно–територіальних одиницях значення цього показника коливалось від 2 осіб у м.Миколаєві до 58 – у Новобузькому районі. За сприянням державної служби зайнятості за січень–грудень 2007р. було працевлаштовано 31,5 тис. осіб, що на 2,4% більше ніж на цю дату рік тому. Серед працевлаштованих громадян питома вага жінок становила 48,4%, осіб у віці до 35 років – 47,7% та осіб, які потребують особливого соціального захисту – 11,5%. З обліку державної служби зайнятості за січень–грудень 2007р. було знято 50,9 тис. осіб, що становило 62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їх професійна підготовка та перепідготовка. З метою отримання нової професії або спеціальності, державною службою зайнятості впродовж січня–грудня 2007р. було направлено на навчання 6150 безробітних громадян. Таким чином пройшли професійне навчання в навчальних закладах усіх типів 6170 осіб, або 28,6% зареєстрованих безробітних. Одним із заходів регулювання ринку праці є організація громадських робіт. Загалом на 1 січня 2008р. в них брали участь 72 особи, що на 55,8% мен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грудня 2007р. в області мешкало 1204,4 тис. осіб. Упродовж січня–листопада 2007р. кількість населення скоротилася на 7,4 тис. осіб, або на 0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мпи приросту (зменшення) наявного населення по містах обласного значення та районах області відображені на діаграм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родне скорочення населення в січні–листопаді 2007р. у порівнянні з січнем–листопадом 2006р. зменшилося на 0,1 тис. осіб (на 1,8%) за рахунок збільшення кількості народжених на 0,6 тис. (на 5,8%) і складало 6,9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граційне скорочення населення у січні–листопаді 2007р. становило 0,5 тис. осіб. У порівнянні з відповідним періодом 2006р. кількість прибулих в область зменшилася з 7,9 тис. осіб до 7,3 тис., число вибулих за межі області також зменшилося з 7,9 тис. осіб до 7,8 тис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у 2007р. зареєстровано 11126 злочинів, що на 10,2% менше, ніж у попередньому році. Понад двох третин злочинів вчинено у містах та селищах міського тип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2006р. зменшилась на 17% і склала 3909 злочи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2006р. на 36,5% збільшилась кількість втягнень неповнолітніх у злочинну діяльність (зареєстровано 101 випадок), на 13,3% – незаконних поводжень зі зброєю, бойовими припасами або вибуховими речовинами (623 випадки), на 9,3% – порушень правил безпеки дорожнього руху або експлуатації транспорту особами, які керують транспортними засобами (351 випадок), на 1,3% – тяжких тілесних ушкоджень (160 випадків). Водночас на 44,4% зменшилась кількість зґвалтувань (20 випадків), на 24,4% – грабежів (758 випадків), на 12,1% – умисних вбивств та замахів на вбивство (102 випадки), на 9,6% – розбоїв (151 випадок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минулий рік зафіксовано 2103 крадіжки відносно приватної власності (серед них кожна шоста – крадіжка з квартир), що порівняно з 2006р. на 26% менше, а також 316 крадіжок відносно інших форм власності (на 22,2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протягом 2007р. виявлено 12 організованих груп і злочинних організацій, якими учинено 101 злочин (у 2006р. – 13 організованих груп і 82 злочини), з яких 78,2% віднесено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терпіло від злочинів 5664 особи (на 19,6% менше, ніж у 2006р.), серед них 1464 – жінки (на 19,4% менше), 223 – пенсіонери (на 26,9%), 275 – неповнолітні (на 18,4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більша кількість постраждалих потерпіла від крадіжок – 2160 осіб (38,1% від їх загальної кількості), грабежів – 780 осіб, серед них 31,5% – жінки. У дорожньо-транспортних пригодах на території області постраждало 480 осіб, з яких 30,8% – загинуло. Всього внаслідок злочинних діянь загинуло 308 осіб (на 1,7% більше ніж у 2006р.), з числа яких 29,2% було вбито, 19,8% загинули в результаті нанесення умисних тяжких тілесних ушкоджень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7483) осіб, причетних до злочинів, встановлених органами внутрішніх справ, 18,2% скоїли їх у групі, кожний шостий – раніше вчиняв злочини, з числа яких 21,8% мають незняту або непогашену судимість; кожний сьомий скоїв злочин у стані алкогольного сп’яніння. З числа виявлених осіб 10,8% – жінки, 6,3% – неповнолітні. Питома вага працездатних осіб, підозрюваних у скоєнні злочинів, які на момент вчинення злочину не працювали і не навчались, становила 85,1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37:00Z</dcterms:created>
  <dc:creator>G.Popova</dc:creator>
  <dc:description/>
  <cp:keywords/>
  <dc:language>en-US</dc:language>
  <cp:lastModifiedBy>N.Kazakova</cp:lastModifiedBy>
  <dcterms:modified xsi:type="dcterms:W3CDTF">2009-10-12T12:02:00Z</dcterms:modified>
  <cp:revision>2</cp:revision>
  <dc:subject/>
  <dc:title>Про соціально-економічне становище Миколаївської області</dc:title>
</cp:coreProperties>
</file>