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Про соціально-економічне становище Миколаївської області</w:t>
        <w:br/>
        <w:t>за 2008 рік</w:t>
      </w:r>
    </w:p>
    <w:p>
      <w:pPr>
        <w:pStyle w:val="Heading2"/>
        <w:spacing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Промислов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ромисловості області у 2008р. порівняно з попереднім роком обсяг промислового виробництва зріс на 0,4%, в цілому по Україні спад склав 3,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ми з виробництва і розподілення електроенергії одержано приросту на 8,5%. Не досягнуто рівня 2007р. підприємствами добувної та переробної промисловості на 3,5% та 1,2% відповідно.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 з виробництва харчових продуктів та напоїв у 2008р. скоротили обсяги продукції на 7,9%. Зокрема, на підприємствах з виробництва олій та тваринних жирів випуск продукції зменшився на 39,1%, сухарів, печива, пирогів і тістечок тривалого зберігання – на 34,5%, рибних продуктів – на 15,6%, прянощів та приправ – на 11,7%, готових кормів для тварин – на 3,4%, продуктів борошномельно-круп’яної промисловості – на 9,1%, перероблення та консервування овочів та фруктів – на 7,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аростили обсяги продукції виробники молочних продуктів та морозива на 1,8%, виноградних вин – на 14,5%, мінеральних вод та інших безалкогольних напоїв – на 18%, какао, шоколаду та цукристих кондитерських виробів – на 54%, м’яса та м’ясних продуктів – на 64,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туральному виразі скоротився випуск мороженої свинини, житнього борошна, соняшникової нерафінованої олії, морозива, свіжої або охолодженої яловичини та телятини, дитячих соків, в’яленої, сушеної чи солоної риби, крім філе з риби, здобних виробів, майонезу, пряників та аналогічних виробів, солодкого печива і вафель, свіжої або охолодженої свинини – на 97–22,7%, тістечок, макаронних виробів без начинки, не підданих тепловому обробленню, згущених молока і вершків, круп, пива, консервів зі свинини – на 19,1–11,5%, приготовленої риби та консервів з риби, свіжого неферментованого та кисломолочного сиру, пшеничного борошна, обробленого рідкого молока, копченої риби (включаючи філе), фруктових і овочевих соків та нектарів, хлібобулочних виробів – на 9,5–3,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очас, збільшився випуск солоної, сушеної або копченої свинини, кондитерських виробів з цукру, ковбасних виробів, спредів та жирових сумішей, вершкового масла жирністю до 85% – на 4,4–9,1%, мороженої яловичини і телятини, виноградного вина, тортів, сичужних сирів, солоного, в розсолі, сушеного чи копченого м’яса свійської птиці – на 13–15,7%, безалкогольних напоїв, консервів з яловичини та телятини, консервованих натуральних овочів, шоколадних цукерок – на 30,6–86,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ми легкої промисловості у 2008р. отримано приросту на 5,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ьше вироблено трикотажного одягу для маленьких дітей зростом не більше 86 см, панчішно–шкарпеткових виробів, жіночих і дівчачих жакетів, блейзерів та піджаків, жіночих та дівчачих пальт, напівпальт, накидок, плащів, курток теплих типу “парки” чи “аляски”, спідниць та спідниць–брюк, постільної білизни, спіднього трикотажного одягу, взуття, суконь та сарафанів – на 10,7–89,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той же час, зменшився випуск чоловічих та хлопчачих сорочок, жіночих та дівчачих брюк та бриджів, бюстгальтерів, корсетів, костюмів спортивних та інших трикотажних видів одягу, чоловічих та хлопчачих робочих комплектів і костюмів, блузок – на 97,1–28,7%.</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У металургійному виробництві та виробництві готових металевих виробів одержано приросту обсягу продукції на 1,4%, хімічної та нафтохімічної промисловості – на 2,4%, машинобудуванні – на 2,5%, целюлозно-паперовому виробництві та видавничій діяльності – на 4,8%. Водночас, у виробництві іншої неметалевої мінеральної продукції зафіксовано спад – на 2,1%.</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Сільськ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продукції сільського господарства (за попередніми даними) за 2008р. порівняно з 2007р. збільшився на 73%, у тому числі у сільськогосподарських підприємствах – у 2,2 раза, господарствах населення – на 38,7%. Виробництво продукції рослинництва зросло у 2,4 раза, а тваринництва – зменшилося на 5,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передніми даними, господарствами усіх категорій у 2008р. одержано 23839,9 тис.ц зернових культур (включаючи кукурудзу) у вазі після доробки, що у 3,7 раза більше ніж у 2007р. Істотне зростання загального обсягу виробництва зернових та зернобобових культур у господарствах усіх категорій зумовлено як значно вищою врожайністю (у 2,3 раза), так і розширенням площі збирання (у 1,6 раза). У середньому з 1 га обмолоченої площі одержано по 28,7 ц зерна проти 12,3 ц у попередньому роц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обсягу зерна продовольчих культур отримано 14152,7 тис.ц (59,4% загального виробництва), фуражних зернових – 9687,2 тис.ц (40,6%), що відповідно у 3,4 раза та 4,3 раза більше, ніж у 2007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2008 році в цілому по області одержано значно вищий урожай жита – зібрано 81,9 тис.ц (у 5,2 раза більше), вівса – 38,9 тис.ц (у 4,9 раза), ячменю – 8157,5 тис.ц (у 4,5 раза), проса – 115,9 тис.ц (у 4,1 раза), пшениці – 13917 тис.ц (у 3,4 раза), кукурудзи на зерно – 1146,6 тис.ц (утричі), гречки – 31,3 тис.ц (удвіч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е виробництво соняшнику на зерно склало 5172,9 тис.ц і збільшилось порівняно з 2007р. удвічі, що зумовлено як розширенням зібраних площ (на 145,5 тис.га, або на 53%), так і зростанням урожайності (з 9,5 ц до 12,3 ц з 1 га).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ловий збір цукрових буряків (фабричних) склав 142,9 тис.ц і порівняно з 2007р. зменшився на 73,1% (за рахунок скорочення зібраної площі на 83,1%) навіть при зростанні середньої врожайності зі 124,4 ц до 198,1 ц з 1 г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08 році за рахунок розширення зібраних площ (у 2,7 раза) зросло загальне виробництво ріпаку (у 4,2 раза) і склало 2137,5 тис.ц.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віть при суттєвому скороченні (на 45,1%) площ збирання, валовий збір сої в цілому по області залишився майже на рівні попереднього року і склав 74,9 тис.ц. Цього досягнуто за рахунок зростання врожайності з 4,1 ц до 7,5 ц з 1 г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господарствах усіх категорій виробництво картоплі збільшилось проти 2007р. у 1,7 раза, овочів – у 1,8 раза, що зумовлено зростанням урожайності відповідно у 1,9 раза та 1,7 раза.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і обсяги виробництва плодоягідної продукції зросли у 1,6 раза, винограду – у 1,8 раза за рахунок збільшення їхньої врожайності у 1,7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сподарствами населення у 2008р. вирощено 98% загального урожаю картоплі, 66,4% плодів і ягід, 60,8% овочів, 29,4% зерна, 26,9% соняшни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2008 році (за попередніми даними) в цілому по області реалізовано на забій 40,6 тис.т худоби та птиці (у живій вазі), що на 19,9% менше порівняно з 2007 роком, вироблено 368,8 тис.т молока (на 2,7% менше), одержано 386,3 млн.шт. яєць (на 14,7% більше), 94 т вовни (на 13,3% більше). У загальному виробництві цих продуктів тваринництва частка господарств населення становила відповідно 77,6%, 91,9%, 32,6% та 52,1%.</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За розрахунками, на 1 січня 2009р. господарствами усіх категорій утримувалось 161,8 тис. голів великої рогатої худоби, що на 7,4% більше порівняно з 1 січня 2008р., у т.ч. корів – 94,6 тис. голів (на 6,2% менше), свиней – 100,8 тис. голів (на 20,8% менше), овець і кіз – 43,4 тис. голів (на 0,9% більше), птиці всіх видів – 3742 тис. голів (на 29,7% більше). </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Будівель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2008 рік підприємствами області виконано будівельних робіт на суму 1270,1 млн.грн., що на 21% менше ніж у попередньому роц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рочення обсягів будівельних робіт відбулося за всіма основними видами будівельної діяльн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івняно з січнем–листопадом п.р. знизились темпи з підготовки будівельних ділянок (на 19,2 в.п.), з будівництва будівель і споруд (на 6,4 в.п.), робіт з установлення інженерного устаткування будівель та споруд (на 2,3 в.п.), робіт із завершення будівництва (на 9,7 в.п.).</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звітному періоді спостерігалось зростання обсягів будівельно-монтажних робіт тільки у м.Вознесенську (на 44%), у решти адміністративно-територіальних одиниць відбулося їх скорочення від 3,7% до 98,5%.</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Основну частку (79,1%) загальнообласного обсягу будівельних робіт виконано підприємствами обласного центру. </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pPr>
      <w:r>
        <w:rPr>
          <w:rStyle w:val="StrongEmphasis"/>
          <w:rFonts w:cs="Times New Roman" w:ascii="Times New Roman" w:hAnsi="Times New Roman"/>
          <w:color w:val="000000"/>
          <w:sz w:val="24"/>
          <w:szCs w:val="24"/>
          <w:lang w:val="uk-UA"/>
        </w:rPr>
        <w:t>Транспорт</w:t>
      </w:r>
      <w:r>
        <w:rPr>
          <w:rFonts w:cs="Times New Roman" w:ascii="Times New Roman" w:hAnsi="Times New Roman"/>
          <w:color w:val="000000"/>
          <w:sz w:val="24"/>
          <w:szCs w:val="24"/>
          <w:lang w:val="uk-UA"/>
        </w:rPr>
        <w:t xml:space="preserve">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2008 рік автомобільним та водним транспортом області перевезено 7,2 млн.т вантажів, при цьому вантажооборот склав 879,9 млн.ткм, що, відповідно, на 6,6% та 58,6% більше ніж за попередній рік. Традиційно переважну більшість вантажів (96,9% загального обсягу) перевезено автомобільним транспорто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івняно з 2007 роком вантажні перевезення автомобільним транспортом (з урахуванням перевезень, виконаних фізичними особами-підприємцями) зросли на 9,3% і склали 7024,2 тис.т. Фізичними особами-підприємцями перевезено за минулий рік 2227,8 тис.т вантажів, що вдвічі більше ніж за 2007 рік.</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везення вантажів водним транспортом здійснювалися лише у внутрішньому сполученні. Обсяг цих перевезень у 2008р. склав 223,2 тис.т що на 40,6% менше рівня попереднь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ричалах торговельних портів та інших підприємств і організацій оброблено 24,6 млн.т вантажів, що на 19,3% більше ніж за 2007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звичай, більшість оброблених вантажів (94,1% загального обсягу) – суховантажні. Порівняно з 2007р. на 34,5% зросли обсяги оброблених транзитних вантажів, на 25,1% – експортних, на 3,5% – імпортних. В той же час, обсяги обробки внутрішніх вантажів скоротилися на 6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2008р. на водних причалах області оброблено 2956 суден, з них 2376 – закордонних та інфрахт, що, відповідно, на 5,9% та 26,7% більше ніж за попередній рік. Кількість оброблених суден зросла на морських причалах на 14,2%, на річкових зменшилась на 29,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втомобільним, водним та міським електротранспортом за 2008 рік перевезено 194,5 млн. пасажирів (на 7,8% більше ніж у 2007 році) і виконано пасажирооборот в обсязі 2049,4 млн.пас.км (на 19,7% більше).</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лугами автомобільного транспорту скористалося 137,3 млн. пасажирів, у тому числі наданих фізичними особами-підприємцями – 118,2 млн., що, відповідно, на 7,4% та на 10,3% більше ніж за 2007 рі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ьким електротранспортом перевезено 56,7 млн. осіб. Кількість пасажирів, перевезених тролейбусами, збільшилася проти попереднього року на 36,3%, трамваями – на 0,8%.</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Упродовж 2008 року водним транспортом перевезено 527,3 тис. пасажирів виключно у внутрішньому сполученні, на 8,4% менше ніж у 2007 році. </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Зовнішня торгівля товарам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истопаді 2008р. обсяг експорту товарів становив 1512,7 млн.дол.США і збільшився порівняно з відповідним періодом 2007р. у 1,5 раза, імпорту – 810,7 млн.дол.США і зріс у 1,7 раза. При цьому позитивне сальдо зовнішньої торгівлі товарами склало 702 млн.дол.США, а коефіцієнт покриття експортом імпорту – 1,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 області співпрацювали з партнерами із 117 країн світу. На торгівлю з країнами СНД припало 40,7% експорту та 38,1% імпорту області, з країнами ЄС – відповідно 21,8% та 17,8%. Основними країнами-партнерами в експорті товарів були Російська Федерація, Саудівська Аравія, Туреччина, Йорданія, Іспанія та Греція, в імпорті – Білорусь, Російська Федерація, Китай, Ґвінея, Ґайана та Казахста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у експорту області визначили зернові культури, продукти неорганічної хімії, механічне обладнання та пристрої, насіння і плоди олійних рослин. В імпорті переважали наземні транспортні засоби, руди, механічне обладнання та пристрої, продукти переробки овочів та плодів.</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У січні–листопаді 2008р. ввіз іноземної давальницької сировини (текстильні напівфабрикати, вироби з чорних металів, чорні метали, різні готові вироби та ін.) зменшився на 18,2% і склав 19 млн.дол.США. Експорт продукції, виготовленої з неї (текстильні вироби, вироби з чорних металів та ін.) становив 34,5 млн.дол.США і скоротився на 3,4%.</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оздрібна торгівля та ресторанне господарство</w:t>
      </w:r>
    </w:p>
    <w:p>
      <w:pPr>
        <w:pStyle w:val="Style14"/>
        <w:spacing w:before="0" w:after="0"/>
        <w:ind w:left="0" w:right="0" w:firstLine="720"/>
        <w:rPr/>
      </w:pPr>
      <w:r>
        <w:rPr>
          <w:rFonts w:cs="Times New Roman" w:ascii="Times New Roman" w:hAnsi="Times New Roman"/>
          <w:color w:val="000000"/>
          <w:sz w:val="24"/>
          <w:szCs w:val="24"/>
          <w:lang w:val="uk-UA"/>
        </w:rPr>
        <w:t>Оборот роздрібної торгівлі</w:t>
      </w:r>
      <w:r>
        <w:rPr>
          <w:rFonts w:cs="Times New Roman" w:ascii="Times New Roman" w:hAnsi="Times New Roman"/>
          <w:color w:val="000000"/>
          <w:sz w:val="24"/>
          <w:szCs w:val="24"/>
          <w:vertAlign w:val="superscript"/>
          <w:lang w:val="uk-UA"/>
        </w:rPr>
        <w:t>1</w:t>
      </w:r>
      <w:r>
        <w:rPr>
          <w:rStyle w:val="Emphasis"/>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 2008р. становив 11158,8 млн.грн. і на 17,5% випередив показник попереднього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труктурі обороту на організовані та неформальні ринки припало 38,1%. В обороті організованих ринків продаж сільськогосподарських продуктів становив 10,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есторанного господарства (з урахуванням обороту фізичних осіб-підприємців) у 2008р. проти 2007р зріс на 8,7% і становив 300,1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оздрібного товарообороту підприємств, що здійснюють діяльність з роздрібної торгівлі та ресторанного господарства, за 2008р. становив 5234,1 млн.грн., що у порівняних цінах на 19,2% більше минулорічного показника.</w:t>
      </w:r>
    </w:p>
    <w:p>
      <w:pPr>
        <w:pStyle w:val="Style14"/>
        <w:spacing w:before="0" w:after="0"/>
        <w:ind w:left="0" w:right="0" w:firstLine="720"/>
        <w:rPr>
          <w:rStyle w:val="Emphasis"/>
          <w:rFonts w:ascii="Times New Roman" w:hAnsi="Times New Roman" w:cs="Times New Roman"/>
          <w:color w:val="000000"/>
          <w:sz w:val="20"/>
          <w:szCs w:val="20"/>
          <w:lang w:val="en-US"/>
        </w:rPr>
      </w:pPr>
      <w:r>
        <w:rPr>
          <w:rFonts w:cs="Times New Roman" w:ascii="Times New Roman" w:hAnsi="Times New Roman"/>
          <w:color w:val="000000"/>
          <w:sz w:val="20"/>
          <w:szCs w:val="20"/>
          <w:vertAlign w:val="superscript"/>
          <w:lang w:val="uk-UA"/>
        </w:rPr>
        <w:t>1</w:t>
      </w:r>
      <w:r>
        <w:rPr>
          <w:rStyle w:val="Emphasis"/>
          <w:rFonts w:cs="Times New Roman" w:ascii="Times New Roman" w:hAnsi="Times New Roman"/>
          <w:color w:val="000000"/>
          <w:sz w:val="20"/>
          <w:szCs w:val="20"/>
          <w:lang w:val="uk-UA"/>
        </w:rPr>
        <w:t xml:space="preserve"> Включає роздрібний товарооборот підприємств роздрібної торгівлі, обсяги продажу товарів на ринках та фізичними особами-підприємцями </w:t>
      </w:r>
    </w:p>
    <w:p>
      <w:pPr>
        <w:pStyle w:val="Style14"/>
        <w:spacing w:before="0" w:after="0"/>
        <w:ind w:left="0" w:right="0" w:firstLine="720"/>
        <w:rPr>
          <w:rStyle w:val="Emphasis"/>
          <w:rFonts w:ascii="Times New Roman" w:hAnsi="Times New Roman" w:cs="Times New Roman"/>
          <w:color w:val="000000"/>
          <w:sz w:val="24"/>
          <w:szCs w:val="24"/>
          <w:lang w:val="en-US"/>
        </w:rPr>
      </w:pPr>
      <w:r>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Нефінансові послуг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сфери нефінансових послуг всім категоріям споживачів (підприємствам, організаціям, установам та населенню) за 2008 рік реалізовано послуг у ринкових цінах на 3536,3 млн.грн. З цього обсягу 82% реалізовано підприємствам і організаціям, решта – населенню. Понад половини (50,7%) реалізованих послуг забезпечено підприємствами транспорту.</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Населенню у 2008 році реалізовано послуг на 635,7 млн.грн. Найбільшим попитом у населення користувалися послуги пошти та зв’язку, які склали 42,5% загального обсягу, чималий попит спостерігався також на послуги підприємств, які здійснювали операції з нерухомим майном, транспорту, сфери охорони здоров’я людини, культури та спорту, відпочинку та розваг, освіти, надавали послуги готелів та інших місць для тимчасового проживання. </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Ціни та тариф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декс споживчих цін за 2008 рік по Україні склав 122,3%, по Миколаївській області – 121,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рік ціни на продукти харчування зросли на 23,7%. Найістотніше підвищились в ціні м’ясо та м’ясопродукти – на 35,6%, з них свинина – на 47,4%, яловичина – на 37,7%, консервовані та оброблені види м’яса та продукти з нього – на 37,6%, сушене, солене, копчене м’ясо та їстівні субпродукти – на 33,9%, м’ясо птиці – на 25,1%.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начне зростання цін зафіксоване на хліб та хлібопродукти – на 29,1%, серед них найбільше подорожчав рис – в 2,3 раза, меншою мірою хліб – на 27,5% (у т.ч. хліб пшеничний з борошна вищого ґатунку – на 29,8%, житній, житньо-пшеничний – на 29,5%, з борошна першого ґатунку – на 24,8% та батон – на 23%), макаронні вироби – на 24,6%, кондитерські вироби з борошна – на 2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ттєво підвищились в ціні фрукти на 28,4%, зокрема, банани – на 48,6%, сухофрукти – на 38,1%, цитрусові – на 37,8%, яблука – на 13,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лія та жири подорожчали на 23,4%, а саме: їстівні тваринні жири – в 2 рази, маргарин – на 27,2%, масло вершкове – на 15,1%, натомість, олія подешевшала на 7,3%.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иба та продукти з риби стали коштувати більше на 22,8%, з них консервовані чи перероблені види риби та морепродуктів – на 38,3%, свіжа, охолоджена та заморожена риба – на 21,6%, сушена, копчена, солона риба та морепродукти – на 20,7%.</w:t>
      </w:r>
    </w:p>
    <w:p>
      <w:pPr>
        <w:pStyle w:val="Style14"/>
        <w:spacing w:before="0" w:after="0"/>
        <w:ind w:left="0" w:right="0" w:firstLine="720"/>
        <w:rPr/>
      </w:pPr>
      <w:r>
        <w:rPr>
          <w:rFonts w:cs="Times New Roman" w:ascii="Times New Roman" w:hAnsi="Times New Roman"/>
          <w:color w:val="000000"/>
          <w:sz w:val="24"/>
          <w:szCs w:val="24"/>
          <w:lang w:val="uk-UA"/>
        </w:rPr>
        <w:t>Молоко, сир та яйця подорожчали на 11,2%, зокрема, яйця – на 31,1%, консервоване молоко – на 30,6%, кисломолочна продукція – на 11,6%, сир і м’який сир – на 6,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вочі зросли в ціні на 5,5%, у тому числі консервовані та перероблені овочі подорожчали на 36,4%, овочі, вирощені з насіння подорожчали на 34,8%, картопля – на 14%, водночас, капуста подешевшала на 59%, коренеплоди, цибуля і гриби – на 41,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алкогольні напої підвищились в ціні на 21,9%, алкогольні та тютюнові вироби – на 2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2008 рік на споживчому ринку непродовольчих товарів та послуг подорожчала плата за власне житло – на 52,5%, проживання в гуртожитках – на 44,5%, тверде паливо – на 44,2%, гаряча вода та опалення – на 43,6%, послуги з водовідведення – на 40,4% та водопостачання – на 25,2%, газ – на 39,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дмети домашнього вжитку, побутова техніка зросли в ціні на 19%, головним чином, внаслідок подорожчання товарів та послуг для щоденної підтримки будинку – на 34,5%, електричних ламп – на 31,8%, меблів та предметів обстановки, килимів й інших видів покриттів для підлоги – на 20,1%, ремонту побутової техніки – на 15,9%, невеликих електричних побутових приладів – на 15,7%, побутової техніки – на 13,3%, домашнього текстилю – на 13%, виробів зі скла, столового посуду – на 11,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охорони здоров’я зростання цін на 23,4% спричинено подорожчанням медичних (консультативних) послуг – на 30,3%, послуг лікарень (санаторно-курортних установ) – на 30,1%, стоматологічних – на 21,9%, парамедичних (діагностичних) – на 17,6%, фармацевтичної продукції – на 22,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дорожчання у транспортній сфері на 13,8% обумовлено переважно зростанням вартості послуг стоянок особистого транспорту – на 37,4%, проїзду у пасажирському транспорті: зокрема в автодорожньому – на 32,1% та залізничному – на 23,7%, послуг з обслуговування та ремонту власних транспортних засобів – на 22,3%. </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Крім того, подорожчали послуги сфери освіти загалом на 28% та ресторанів і готелів – на 29%. </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Фінанс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листопад 2008р. сальдований фінансовий результат від звичайної діяльності до оподаткування суб’єктів господарювання області (крім малих, сільськогосподарських підприємств та установ, що утримуються за рахунок бюджету) становив 1014,7 млн.грн. прибутку, що на 14,6 % менше ніж у відповідному періоді попереднь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омі обсяги сальдованого прибутку сформовані підприємствами промисловості (521,5 млн.грн.), торгівлі, ремонту автомобілів, побутових виробів, предметів особистого вжитку (316,7 млн.грн.) та транспорту і зв’язку (284,4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а відміну від січня–листопада попереднього року, збитковою стала діяльність будівельних підприємств, готелів і ресторанів та залишилися збитковими підприємства, які займаються операціями з нерухомістю, фінансовою діяльністю, наданням комунальних і індивідуальних послуг.</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Протягом січня–листопада збитково працювало 33,5% підприємств проти 34,1% у відповідному періоді попереднього року, а сума одержаних ними збитків склала 572,6 млн.грн. (304,3 млн.грн. у січні–листопаді 2007р.). Найбільше таких підприємств зафіксовано у сфері фінансової діяльності (44,4% від загальної кількості підприємств відповідного виду діяльності), наданні комунальних та індивідуальних послуг (38,9%), серед готелів та ресторанів (38,2%).</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оходи населенн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інальна середньомісячна заробітна плата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за січень–листопад 2008р. становила 1592,33 грн., і на 35,3% була вищою від її рівня у відповідному періоді минулого року та в 2,4 раза від законодавчо встановленого прожиткового мінімуму для працездатних осіб (669 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ключових ланках економіки області середньомісячна заробітна плата становила: у промисловості – 2039,36 грн., сільському господарстві, мисливстві та пов’язаних з ними послугах – 1054,42 грн. та відповідно на 33,2% і 50,6% була вищою ніж у відповідному періоді торік. Співвідношення нарахувань у цих видах діяльності склало 1,9 раза (у січні–листопаді 2007р. – 2,2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видів економічної діяльності з найвищим рівнем оплати праці відносилися: додаткові транспортні послуги та допоміжні операції, фінансова діяльність, діяльність трубопровідного та водного транспорту, а серед промислових видів – виробництво та розподілення електроенергії, газу та води, металургійне виробництво. В цих видах діяльності заробітна плата працівників перевищила середній показник по економіці області в 1,7–2,2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изькою була заробітна плата у працівників рибальства, рибництва, сільського господарства, мисливства та пов’язаних з ними послуг, торгівлі; з ремонту автомобілів, побутових виробів та предметів особистого вжитку, готелів та ресторанів, підприємств з надання комунальних та індивідуальних послуг; сфери культури та спорту, охорони здоров’я та надання соціальної допомоги, з оброблення деревини та виробництва виробів з деревини, виробництва гумових та пластмасових виробів, текстильного виробництва; виробництва одягу, хутра та виробів з хутра, хімічного виробництва. Розмір заробітної плати в цих видах діяльності не перевищував 72,5% від середньообласн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територіальною ознакою найнижчою була заробітна плата працюючих у Первомайському районі – 1064,73 грн., а найвищий її рівень – 2832,10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області: від 19,4% у Миколаївському районі до 32,5% у Березнегуватськом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а заробітна плата найманих працівників (з урахуванням індексу споживчих цін) у січні–листопаді 2008р. порівняно з відповідним періодом минулого року зросла на 5,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им чинником щодо забезпечення соціальних гарантій працівників є фактор своєчасності виплати заробітної плат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із виплати заробітної плати упродовж листопада 2008р. та порівняно з 1 січня збільшилась в 2 рази, або на 14,9 млн.грн. та 14,6 млн.грн. відповідно, і на 1 грудня 2008р. становила 29,4 млн.грн. В цілому на зазначену дату обсяг невиплаченої заробітної плати дорівнював 6,4% фонду оплати праці, нарахованого за листопад.</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рг економічно активних підприємств у січні–листопаді 2008р. збільшився у 2,3 раза, або на 7,9 млн.грн., і на 1 грудня становив 14,3 млн.грн. Із зазначеної суми, 90,1%, або 12,9 млн.грн. складав борг із заробітної плати, нарахованої за роботи, виконані у січні–жовтні 2008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більше зростання боргу зафіксовано у сфері готельного та ресторанного бізнесу (у 3,6 раза) та у працівників діяльності транспорту і зв’язку (у 6,4 раза), а серед в адміністративно-територіальних одиниць – у м.Миколаєві (у 3 раз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разі зменшення заборгованості відбулось у працівників, які займаються операціями з нерухомим майном, орендою, інжинірингом та наданням послуг підприємцям (на 36,6%), а також сільського господарства (на 48,9%), а серед в адміністративно-територіальних одиниць – у містах Очакові (на 57,9%) та Южноукраїнську (на 61,5%).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рацівників економічно активних підприємств, яким вчасно не виплачено заробітну плату станом на 1 грудня 2008р. складала 6,4 тис. осіб. Кожному із зазначених працівників не виплачено в середньому по 2024,01 грн., що на 27,1% перевищує розмір середньомісячної заробітної плати, нарахованої у січні–листопаді 2008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истопаді 2008р. субсидії для відшкодування витрат на оплату житлово-комунальних послуг та електроенергії призначено 15,6 тис. сімей, що становило 89,5% від загальної кількості сімей, які звернулися за ними, у тому числі у міських поселеннях – 9,3 тис. сімей, у сільській місцевості – 6,3 тис. сімей.</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а сума призначених у січні–листопаді субсидій становила 595,9 тис.грн., з них у міських поселеннях – 520,6 тис.грн. Середній розмір субсидії, призначеної на одну сім’ю у листопаді по області, становив 83,7 грн. проти 74,5 грн. у листопаді 2007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впродовж одинадцяти місяців минулого року 10,8 тис. сімей (91,3% із числа тих, які звернулися) було призначено субсидії для відшкодування витрат на придбання скрапленого газу та твердого палива готівкою на загальну суму 3665,8 тис.грн., з них у сільській місцевості – 7,9 тис. сімей на суму 2615,3 тис.грн. Середній розмір призначеної у листопаді субсидії у розрахунку на одну сім’ю по області становив 437,1 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истопаді минулого року населенням області сплачено за житлово-комунальні послуги, включаючи погашення боргів попередніх періодів, 416,6 млн.грн., що становило 100,6% нарахованих за цей період сум.</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Заборгованість населення за житлово-комунальні послуги на 1 грудня 2008р. склала 136,9 млн.грн. Термін заборгованості за ці послуги становив 3,6 місяця.</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инок прац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2008 році послугами державної служби зайнятості скористалися 74,4 тис. не зайнятих трудовою діяльністю громадян, що на 2,1% більше ніж у минулому році. З числа незайнятих осіб 76,2% мали офіційний статус безробітних, з них 88,8% звернулися до цієї служби вперше. Кількість зареєстрованих безробітних на 1 січня 2009р. становила 25,9 тис. осіб., що на 19,7% більше ніж на цю дату рік тому, з них 14,6 тис. – особи, які проживали у сільській місцев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кожних 100 зареєстрованих безробітних, 47 – раніше займали місця робітників, 23 – посади службовців, решту склали професійно некваліфіковані особ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реєстрованого безробіття, розрахований відносно постійного населення працездатного віку, в цілому по області на 1 січня 2009р. становив 3,5% та порівняно з відповідною датою минулого року збільшився на 0,6 в.п. По містах та районах його значення коливалося від 0,9% в обласному центрі до 11,6% у Кривоозерському район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сільського населення, як і раніше, показник зареєстрованого безробіття був значно вищий ніж серед міського і на 1 січня 2009р. відповідно становив 6,4% проти 2,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и підприємств, установ і організацій кількість вільних робочих місць та вакантних посад на 1 січня 2009р. становила 1,7 тис. одиниць та порівняно з відповідною датою минулого року зменшилась на 38,1%. Із зазначеної кількості робочих місць (вакантних посад) кожне 45 вільне робоче місце передбачалось для робітників або для службовців, кожне 10 – для працівників без професії. Із загальної кількості вакансій, потреба у працівниках для сільського господарства склала 6,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вантаження незайнятого населення, яке звернулося за сприянням у працевлаштуванні до державної служби зайнятості, у грудні 2008р. становило 16 осіб на 1 вільне робоче місце, що у 2 рази більше ніж у відповідному місяці 2007 року. По адміністративно-територіальних одиницях значення цього показника коливалось від 3 осіб у м.Миколаєві до 160 – у Кривоозер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приянням державної служби зайнятості, впродовж 2008р. було працевлаштовано 31,6 тис. осіб, що на 0,4% більше ніж торік. Серед працевлаштованих громадян питома вага жінок становила 47%, молоді у віці до 35 років – 45,6%, осіб, які потребують особливого соціального захисту – 9,9%. Без вирішення питання працевлаштування з обліку державної служби зайнятості за цей період було знято 16,2 тис. осіб, що становило більше половини працевлаштованих.</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Для підвищення конкурентоспроможності безробітних на ринку праці, державною службою зайнятості широко застосовувалась їх професійна підготовка та перепідготовка. З метою отримання нової професії або спеціальності, впродовж 2008р. було направлено на навчання 6,6 тис. незайнятих громадян. </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емографіч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грудня 2008р. в області, за оцінкою, проживало 1196,4 тис. осіб. Упродовж січня–листопада 2008р. чисельність наявного населення скоротилася на 7,2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чисельності населення відбулось переважно за рахунок природного скорочення, яке за січень–листопад 2008р. становило 6,1 тис. осіб. Обсяг природного скорочення населення порівняно з відповідним періодом минулого року зменшився на 0,8 тис. осіб. При цьому збільшилась як кількість народжених на 0,9 тис. осіб, так і померлих на 0,1 тис. осіб. </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Другий фактор зменшення чисельності населення – його міграційне скорочення, яке склало 1,1 тис. осіб.</w:t>
      </w:r>
    </w:p>
    <w:p>
      <w:pPr>
        <w:pStyle w:val="Style14"/>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риміноген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рганами внутрішніх справ у 2008 році зареєстровано 11008 злочинів, що на 1,1% менше ніж у 2007р. Більше двох третин злочинів вчинено у містах та селищах міського тип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тяжких та особливо тяжких злочинів порівняно з 2007 роком зменшилась на 8,9% і склала 3560 злочинів.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івняно з 2007 роком на третину зросла кількість вимагань, на чверть – зґвалтувань, на 17,2% – хуліганств, на 10,6% – незаконних поводжень зі зброєю, бойовими припасами або вибуховими речовинами, на 6,4% – шахрайств, на 2% – втягнень неповнолітніх у злочинну діяльність та на 0,6% – умисних тяжких тілесних ушкоджень. Водночас, на 39,7% зменшилась кількість розбоїв, на 22,5% – порушень правил безпеки дорожнього руху або експлуатації транспорту особами, які керують транспортними засобами, на 21,6% – умисних вбивств та замахів на вбивство, на 20,1% – грабежів та на 19,6% – незаконних заволодінь транспортними засобам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минулий рік зафіксовано 1863 крадіжки відносно приватної власності (серед них кожна сьома – крадіжка з квартир), а також 275 крадіжок відносно інших форм власн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ами внутрішніх справ впродовж 2008 року виявлено 9 організованих груп та злочинних організацій, якими учинено 101 злочин, з яких 69,3% віднесені до тяжких та особливо тяжких.</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отерпілих від злочинів становила 5094 особи, серед них 1232 особи – жінки, 135 – пенсіонери, 290 – неповноліт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числа (6920) осіб, причетних до злочинів, встановлених органами внутрішніх справ, 93,3% були притягнуті до кримінальної відповідальності, 17% вчиняли злочин у групі, 16,1% раніше вже ставали на злочинний шлях, з яких 24,8% мають незняту або непогашену судимість, 15,7% знаходились у стані алкогольного сп’яніння. З числа виявлених осіб кожна восьма – жінка, 5,1% – неповнолітні. Питома вага працездатних осіб, підозрюваних у скоєнні злочинів, які на момент вчинення злочину не працювали і не навчались, становила 82%.</w:t>
      </w:r>
    </w:p>
    <w:p>
      <w:pPr>
        <w:pStyle w:val="Normal"/>
        <w:ind w:firstLine="720"/>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left="120" w:right="120" w:firstLine="300"/>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27:00Z</dcterms:created>
  <dc:creator>G.Popova</dc:creator>
  <dc:description/>
  <cp:keywords/>
  <dc:language>en-US</dc:language>
  <cp:lastModifiedBy>G.Popova</cp:lastModifiedBy>
  <dcterms:modified xsi:type="dcterms:W3CDTF">2009-10-07T12:29:00Z</dcterms:modified>
  <cp:revision>1</cp:revision>
  <dc:subject/>
  <dc:title>Про соціально-економічне становище Миколаївської області</dc:title>
</cp:coreProperties>
</file>