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ро соціально-економічне становище Миколаївської області</w:t>
      </w:r>
    </w:p>
    <w:p>
      <w:pPr>
        <w:pStyle w:val="Heading"/>
        <w:rPr>
          <w:szCs w:val="28"/>
        </w:rPr>
      </w:pPr>
      <w:r>
        <w:rPr>
          <w:szCs w:val="28"/>
        </w:rPr>
        <w:t>за 2012 рік</w:t>
      </w:r>
    </w:p>
    <w:p>
      <w:pPr>
        <w:pStyle w:val="Heading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Normal"/>
        <w:ind w:firstLine="72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2012 році </w:t>
      </w:r>
      <w:r>
        <w:rPr>
          <w:b/>
          <w:sz w:val="28"/>
        </w:rPr>
        <w:t>обсяг промислового виробництва</w:t>
      </w:r>
      <w:r>
        <w:rPr>
          <w:sz w:val="28"/>
        </w:rPr>
        <w:t xml:space="preserve"> області залишився на рівні 2011 ро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рощення обсягу продукції відмічено у виробництві та розподіленні електроенергії – на 0,2%, у виробництві іншої неметалевої мінеральної продукції (будівельних матеріалів) – на 5,8%, хімічній та нафтохімічній промисловості – на 16,8%, целюлозно-паперовому виробництві і видавничій діяльності – у 2,2 раз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кож, зріс обсяг виробництва </w:t>
      </w:r>
      <w:r>
        <w:rPr>
          <w:b/>
          <w:sz w:val="28"/>
        </w:rPr>
        <w:t>харчових продуктів</w:t>
      </w:r>
      <w:r>
        <w:rPr>
          <w:sz w:val="28"/>
        </w:rPr>
        <w:t xml:space="preserve"> і напоїв – на 8,3%. Приріст відмічений у виробництві молочних продуктів і морозива – на 18,3%, у виробництві мінеральних вод та інших безалкогольних напоїв – на 20,5%, у виробництві олії та тваринних жирів – на 55,7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машинобудуванні обсяг продукції зменшився на 3,5%, </w:t>
      </w:r>
      <w:r>
        <w:rPr>
          <w:sz w:val="28"/>
          <w:szCs w:val="28"/>
        </w:rPr>
        <w:t>зокрема, у виробництві транспортних засобів та устатковання – на 5,4% та виробництві машин та устатковання – на 3,7%. Водночас, у виробництві</w:t>
      </w:r>
      <w:r>
        <w:rPr>
          <w:sz w:val="28"/>
        </w:rPr>
        <w:t xml:space="preserve"> </w:t>
      </w:r>
      <w:r>
        <w:rPr>
          <w:sz w:val="28"/>
          <w:szCs w:val="28"/>
        </w:rPr>
        <w:t>електричного, електронного та оптичного устатковання одержано приросту на 12,1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легкій промисловості випущено продукції на 31,1% менше, у металургійному виробництві та виробництві готових металевих виробів – на 10,6%, у добувній промисловості – на 4,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За попередніми розрахунками, в 2012р. індекс </w:t>
      </w:r>
      <w:r>
        <w:rPr>
          <w:b/>
          <w:sz w:val="28"/>
          <w:szCs w:val="28"/>
          <w:lang w:val="uk-UA"/>
        </w:rPr>
        <w:t>обсягу сільськогосподарського виробництва</w:t>
      </w:r>
      <w:r>
        <w:rPr>
          <w:sz w:val="28"/>
          <w:szCs w:val="28"/>
          <w:lang w:val="uk-UA"/>
        </w:rPr>
        <w:t xml:space="preserve"> порівняно з 2011р. становив 82,4%, у т.ч. в аграрних підприємствах – 77,4%, у господарствах населення – 88,4%. </w:t>
      </w:r>
    </w:p>
    <w:p>
      <w:pPr>
        <w:pStyle w:val="TextBodyIndent"/>
        <w:ind w:right="-1" w:firstLine="709"/>
        <w:rPr/>
      </w:pPr>
      <w:r>
        <w:rPr/>
        <w:t>Темп зростання виробництва продукції рослинництва складав 78,1%, у т.ч. в сільськогосподарських підприємствах – 75,6%, у господарствах населення – 82,4%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Під урожай 2012р. сільськогосподарські культури, за попередніми даними, було посіяно на площі 1484,1 тис.га, що на 55,6 тис.га (на 3,6%) менше ніж під урожай 2011р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У минулому році загальне виробництво зерна у вазі після доробки (12781,7 тис.ц) порівняно з 2011р. зменшилось на 51,4%, що зумовлено як скороченням площ збирання (на 140,5 тис.га, або на 15,2%), так і </w:t>
      </w:r>
      <w:r>
        <w:rPr>
          <w:color w:val="000000"/>
          <w:sz w:val="28"/>
          <w:szCs w:val="28"/>
        </w:rPr>
        <w:t>зниженням урожайності зернових культур (на 12,1 ц з 1 га, або на 42,6%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овий збір соняшнику на зерно у вазі після доробки складав </w:t>
        <w:br/>
        <w:t>6912,6 тис.ц і збільшився на 9,3%, що зумовлено розширенням зібраних площ на 85,2 тис.га або на 22,3%.</w:t>
      </w:r>
    </w:p>
    <w:p>
      <w:pPr>
        <w:pStyle w:val="BodyTextIndent2"/>
        <w:widowControl/>
        <w:spacing w:lineRule="auto" w:line="240"/>
        <w:rPr/>
      </w:pPr>
      <w:r>
        <w:rPr/>
        <w:t xml:space="preserve">Виробництво цукрових буряків (фабричних) збільшилося в 2,6 раза (склало 589,7 тис.ц), що досягнуто за рахунок розширення зібраної площі на 0,8 тис.га або в 2,8 раза. Водночас середня урожайність цукрової сировини знизилася на 39 ц з 1 га та становила 477 ц. </w:t>
      </w:r>
    </w:p>
    <w:p>
      <w:pPr>
        <w:pStyle w:val="32"/>
        <w:rPr/>
      </w:pPr>
      <w:r>
        <w:rPr>
          <w:szCs w:val="28"/>
          <w:lang w:val="uk-UA" w:eastAsia="en-US"/>
        </w:rPr>
        <w:t>Унаслідок скорочення площ збирання (на 51,6 тис.га, або на 81,4%) та зниження урожайності (на 1,4 ц з 1 га, або на 10,1%) виробництво ріпаку в усіх категоріях господарств зменшилося на 83,2% і становило 148,2 тис.ц.</w:t>
      </w:r>
    </w:p>
    <w:p>
      <w:pPr>
        <w:pStyle w:val="32"/>
        <w:rPr/>
      </w:pPr>
      <w:r>
        <w:rPr>
          <w:szCs w:val="28"/>
          <w:lang w:val="uk-UA" w:eastAsia="en-US"/>
        </w:rPr>
        <w:t>У господарствах усіх категорій, внаслідок зниження середньої урожайності на 22 ц з 1 га, валовий збір картоплі зменшився проти 2011р. на 18,9% і становив 1739,0 тис.ц. Розширення зібраних площ (на 4,3%) та підвищення урожайності овочів (на 10 ц з 1 га) сприяли збільшенню (на 8,4%) їх валового збору, який складав 5213,0 тис.ц. Обсяги виробництва плодоягідної продукції зменшилися на 19,7%, винограду – на 10,8% і становили відповідно 355,4 тис.ц та 523,4 тис.ц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Під урожай 2013р. озимі на зерно та зелений корм (включаючи ріпак) у господарствах усіх категорій посіяно на площі 704,8 тис.га (на 4,3% більше, ніж було посіяно під урожай 2012р.), у т.ч. зернові культури на зерно – на 649,8 тис.га (на 8,6% більше), ріпак на зерно – на 53,7 тис.га (на 28,6% менше).</w:t>
      </w:r>
    </w:p>
    <w:p>
      <w:pPr>
        <w:pStyle w:val="Normal"/>
        <w:tabs>
          <w:tab w:val="clear" w:pos="720"/>
          <w:tab w:val="left" w:pos="540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ндекс обсягу виробництва продукції тваринництва, за попередніми даними, у 2012р. порівняно з 2011р. складав 96,9%, у т.ч. в сільськогосподарських підприємствах – 94,5%, у господарствах населення – 97,6%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Усіма категоріями господарств реалізовано на забій 49,5 тис.т худоби та птиці (у живій вазі), що на 0,2% більше порівняно з 2011р., вироблено </w:t>
        <w:br/>
        <w:t>367,3 тис.т молока (на 0,4% більше), одержано 553,8 млн.шт. яєць (на 10,2% менше) та 95 т вовни (на рівні попереднього року). У загальному виробництві м’яса частка господарств населення становила 83,6%, молока – 90,2%, яєць – 24,5%, вовни – 77,9%.</w:t>
      </w:r>
    </w:p>
    <w:p>
      <w:pPr>
        <w:pStyle w:val="21"/>
        <w:rPr>
          <w:sz w:val="28"/>
          <w:szCs w:val="28"/>
          <w:highlight w:val="lightGray"/>
        </w:rPr>
      </w:pPr>
      <w:r>
        <w:rPr>
          <w:sz w:val="28"/>
          <w:szCs w:val="28"/>
        </w:rPr>
        <w:t>За попередніми розрахунками, у господарствах усіх категорій на 1 січня 2013р. у порівнянні з початком 2012р. поголів’я великої рогатої худоби зросло на 1,3% (становило 143,8 тис. голів), овець та кіз – на 4,8% (50,3 тис. голів). Разом з тим, на 3,3% скоротилося поголів’я корів (складало 88,8 тис. голів), на 11,4% – свиней (138,2 тис. голів), на 8,4% – птиці (3723,9 тис. голів).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Будівельна діяльність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За 2012р. підприємствами області </w:t>
      </w:r>
      <w:r>
        <w:rPr>
          <w:b/>
          <w:sz w:val="28"/>
          <w:szCs w:val="28"/>
          <w:lang w:val="en-US" w:eastAsia="en-US"/>
        </w:rPr>
        <w:t>виконано будівельних робіт</w:t>
      </w:r>
      <w:r>
        <w:rPr>
          <w:sz w:val="28"/>
          <w:szCs w:val="28"/>
          <w:lang w:val="en-US" w:eastAsia="en-US"/>
        </w:rPr>
        <w:t xml:space="preserve"> на суму 1309 млн.грн., що у порівнянних цінах становить 78,1% до обсягів будівництва у 2011р.</w:t>
      </w:r>
    </w:p>
    <w:p>
      <w:pPr>
        <w:pStyle w:val="Normal"/>
        <w:tabs>
          <w:tab w:val="clear" w:pos="720"/>
          <w:tab w:val="left" w:pos="1440" w:leader="none"/>
        </w:tabs>
        <w:spacing w:lineRule="auto" w:line="228"/>
        <w:ind w:firstLine="720"/>
        <w:jc w:val="both"/>
        <w:rPr/>
      </w:pPr>
      <w:r>
        <w:rPr>
          <w:sz w:val="28"/>
        </w:rPr>
        <w:t>Зниження обсягу будівництва в області зумовлено його зменшенням на підприємствах з будівництва будівель та споруд (на 20,4%), якими виконано 87,1% загальнообласного обсягу будівельних робіт. Серед них скорочення обсягів робіт допущено підприємствами з будівництва магістральних трубопроводів, ліній зв’язку та енергопостачання – на 60,9%, мостів, шляхових естакад, тунелів – на 32,6%,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 xml:space="preserve">доріг, аеродромів та улаштування поверхні спортивних споруд – на 23,9%. </w:t>
      </w:r>
      <w:r>
        <w:rPr>
          <w:sz w:val="28"/>
        </w:rPr>
        <w:t xml:space="preserve">В той же час, </w:t>
      </w:r>
      <w:r>
        <w:rPr>
          <w:sz w:val="28"/>
          <w:szCs w:val="28"/>
        </w:rPr>
        <w:t>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,1% </w:t>
      </w:r>
      <w:r>
        <w:rPr>
          <w:sz w:val="28"/>
        </w:rPr>
        <w:t xml:space="preserve">збільшили обсяги виконаних робіт підприємства, що здійснюють будівництво підприємств </w:t>
      </w:r>
      <w:r>
        <w:rPr>
          <w:sz w:val="28"/>
          <w:szCs w:val="28"/>
        </w:rPr>
        <w:t>енергетики, добувної та обробної промисловості.</w:t>
      </w:r>
    </w:p>
    <w:p>
      <w:pPr>
        <w:pStyle w:val="Normal"/>
        <w:widowControl w:val="false"/>
        <w:ind w:right="-110" w:firstLine="722"/>
        <w:jc w:val="both"/>
        <w:rPr/>
      </w:pPr>
      <w:r>
        <w:rPr>
          <w:sz w:val="28"/>
          <w:szCs w:val="28"/>
        </w:rPr>
        <w:t xml:space="preserve">У 2012р. порівняно з 2011р. також скоротились обсяги будівельних робіт, виконані підприємствами з установлення інженерного устатковання будівель та споруд – на 31,3%, їх питома вага у загальнообласному обсязі робіт становила 12,1%.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ове будівництво, реконструкція та технічне переозброєння об’єктів склали 73,7% від загального обсягу виконаних будівельних робіт, капітальний та поточний ремонти – 14,8% та 11,5% відповідно.</w:t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"/>
        <w:rPr/>
      </w:pPr>
      <w:r>
        <w:rPr>
          <w:szCs w:val="28"/>
        </w:rPr>
        <w:t xml:space="preserve">Транспорт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rPr/>
      </w:pPr>
      <w:r>
        <w:rPr/>
        <w:t xml:space="preserve">У 2012р. на водних причалах області </w:t>
      </w:r>
      <w:r>
        <w:rPr>
          <w:b/>
        </w:rPr>
        <w:t>оброблено</w:t>
      </w:r>
      <w:r>
        <w:rPr/>
        <w:t xml:space="preserve"> 27 млн.т </w:t>
      </w:r>
      <w:r>
        <w:rPr>
          <w:b/>
        </w:rPr>
        <w:t>вантажів,</w:t>
      </w:r>
      <w:r>
        <w:rPr/>
        <w:t xml:space="preserve"> що на 9,7% більше ніж у 2011р. </w:t>
      </w:r>
    </w:p>
    <w:p>
      <w:pPr>
        <w:pStyle w:val="TextBodyIndent"/>
        <w:rPr/>
      </w:pPr>
      <w:r>
        <w:rPr/>
        <w:t>Серед оброблених вантажів переважали суховантажні (90,4% загального обсягу). За видами послуг 67,7% склали експортні вантажі, 18,1% – імпортні, 13,5% – транзитні, 0,7% – внутрішнього сполучення.</w:t>
      </w:r>
    </w:p>
    <w:p>
      <w:pPr>
        <w:pStyle w:val="TextBodyIndent"/>
        <w:rPr/>
      </w:pPr>
      <w:r>
        <w:rPr/>
        <w:t xml:space="preserve">Усього оброблено 2268 суден, з них 2097 – закордонних та інфрахт. </w:t>
      </w:r>
    </w:p>
    <w:p>
      <w:pPr>
        <w:pStyle w:val="TextBodyIndent"/>
        <w:rPr/>
      </w:pPr>
      <w:r>
        <w:rPr/>
        <w:t xml:space="preserve">Водним та автомобільним транспортом (з урахуванням перевезень фізичними особами-підприємцями) перевезено 5,6 млн.т вантажів, що на 3,1% менше ніж у 2011р. </w:t>
      </w:r>
      <w:r>
        <w:rPr>
          <w:b/>
        </w:rPr>
        <w:t>Вантажооборот</w:t>
      </w:r>
      <w:r>
        <w:rPr/>
        <w:t xml:space="preserve"> склав 905,8 млн.ткм і скоротився на 4%.  </w:t>
      </w:r>
    </w:p>
    <w:p>
      <w:pPr>
        <w:pStyle w:val="TextBodyIndent"/>
        <w:rPr/>
      </w:pPr>
      <w:r>
        <w:rPr/>
        <w:t xml:space="preserve">Послугами автомобільного, водного та електротранспорту скористалися 167,7 млн. пасажирів, що майже на рівні 2011р. </w:t>
      </w:r>
      <w:r>
        <w:rPr>
          <w:b/>
        </w:rPr>
        <w:t xml:space="preserve">Пасажирооборот </w:t>
      </w:r>
      <w:r>
        <w:rPr/>
        <w:t xml:space="preserve">зріс на 5,2% і становив 1924,8 млн.пас.км. Зокрема автомобільним транспортом (з урахуванням перевезень фізичними особами-підприємцями) перевезено 131,6 млн. пасажирів (або 78,5% від загальної кількості), обсяг пасажирообороту дорівнював 1688,2 млн.пас.км. Порівняно з 2011р. кількість пасажирів майже не змінилася, а пасажирооборот зріс на 6%. </w:t>
      </w:r>
    </w:p>
    <w:p>
      <w:pPr>
        <w:pStyle w:val="TextBodyIndent"/>
        <w:rPr/>
      </w:pPr>
      <w:r>
        <w:rPr/>
        <w:t>Послугами електротранспорту скористалися 35,9 млн. осіб (21,4% загальної кількості пасажирів). Кількість пасажирів, перевезених трамваями зменшилась на 3,1%, водночас тролейбусами – зросла на 7,2%.</w:t>
      </w:r>
    </w:p>
    <w:p>
      <w:pPr>
        <w:pStyle w:val="TextBodyIndent"/>
        <w:rPr/>
      </w:pPr>
      <w:r>
        <w:rPr/>
        <w:t>Упродовж 2012р. водним транспортом перевезено 206,1 тис. пасажирів та виконано пасажирооборот в обсязі 481,5 тис.пас.км (у 2011р. 277,2 тис. та 628,2 тис.пас.км відповідно).</w:t>
      </w:r>
    </w:p>
    <w:p>
      <w:pPr>
        <w:pStyle w:val="TextBodyIndent"/>
        <w:rPr/>
      </w:pPr>
      <w:r>
        <w:rPr/>
      </w:r>
    </w:p>
    <w:p>
      <w:pPr>
        <w:pStyle w:val="TextBodyIndent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товар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січень–листопад 2012р. обсяг </w:t>
      </w:r>
      <w:r>
        <w:rPr>
          <w:rFonts w:cs="Times New Roman" w:ascii="Times New Roman" w:hAnsi="Times New Roman"/>
          <w:sz w:val="28"/>
          <w:szCs w:val="28"/>
        </w:rPr>
        <w:t>експорту товарі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новив 2138,5 млн.дол. США і зріс порівняно з відповідним періодом 2011р. на 41%, </w:t>
      </w:r>
      <w:r>
        <w:rPr>
          <w:rFonts w:cs="Times New Roman" w:ascii="Times New Roman" w:hAnsi="Times New Roman"/>
          <w:sz w:val="28"/>
          <w:szCs w:val="28"/>
        </w:rPr>
        <w:t>імпор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716 млн.дол. США і скоротився на 19,8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итивне сальдо зовнішньої торгівлі товарами склало 1422,5 млн.дол. США, а коефіцієнт покриття експортом імпорту – 3.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 області співпрацювали з партнерами із 125 країн світу. На торгівлю з країнами СНД припало 34% експорту та 32,9% імпорту області, з країнами ЄС – відповідно 8,9% та 24,4%. Основними країнами-партнерами з експорту товарів були Російська Федерація, Єгипет, Ісламська Республіка Іран, Сирійська Арабська Республіка та Йорданія, в імпорті – Російська Федерація, Ґвінея, Білорусь, Ґайана та Кита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; продукція хімічної та пов’язаних з нею галузей промисловості; механічне та електротехнічне обладнання. В обласному імпорті переважали мінеральні продукти; недорогоцінні метали та вироби з них; механічне та електротехнічне обладнання; засоби наземного транспорту, літальні апарати та плавучі засоб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keepNext w:val="false"/>
        <w:rPr>
          <w:szCs w:val="28"/>
        </w:rPr>
      </w:pPr>
      <w:r>
        <w:rPr>
          <w:szCs w:val="28"/>
        </w:rPr>
        <w:t>Роздрібна торгівля та ресторанне господарство</w:t>
      </w:r>
    </w:p>
    <w:p>
      <w:pPr>
        <w:pStyle w:val="Normal"/>
        <w:ind w:right="-1"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включає</w:t>
      </w:r>
      <w:r>
        <w:rPr>
          <w:b/>
          <w:sz w:val="28"/>
        </w:rPr>
        <w:t xml:space="preserve"> </w:t>
      </w:r>
      <w:r>
        <w:rPr>
          <w:sz w:val="28"/>
        </w:rPr>
        <w:t>роздрібний товарооборот підприємств</w:t>
      </w:r>
      <w:r>
        <w:rPr>
          <w:b/>
          <w:sz w:val="28"/>
        </w:rPr>
        <w:t xml:space="preserve"> </w:t>
      </w:r>
      <w:r>
        <w:rPr>
          <w:sz w:val="28"/>
        </w:rPr>
        <w:t>роздрібної торгівлі, обсяги продажу товарів на ринках та фізичними особами-підприємцями)</w:t>
      </w:r>
      <w:r>
        <w:rPr>
          <w:b/>
          <w:sz w:val="28"/>
        </w:rPr>
        <w:t xml:space="preserve"> </w:t>
      </w:r>
      <w:r>
        <w:rPr>
          <w:sz w:val="28"/>
        </w:rPr>
        <w:t>за 2012р. становив 20025,1 млн.грн. та у порівняних цінах збільшився на 17,7% проти торішнього показника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/>
      </w:pPr>
      <w:r>
        <w:rPr>
          <w:b/>
          <w:sz w:val="28"/>
        </w:rPr>
        <w:t>Оборот ресторанного господарства</w:t>
      </w:r>
      <w:r>
        <w:rPr>
          <w:sz w:val="28"/>
        </w:rPr>
        <w:t xml:space="preserve"> (з урахуванням обороту фізичних осіб-підприємців) зріс на 7% і становив 483 млн.грн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Обсяг роздрібного товарообороту підприємств, що здійснюють діяльність з роздрібної торгівлі та ресторанного господарства, за 2012р. становив </w:t>
      </w:r>
      <w:r>
        <w:rPr>
          <w:sz w:val="28"/>
          <w:szCs w:val="28"/>
        </w:rPr>
        <w:t xml:space="preserve">8372,8 </w:t>
      </w:r>
      <w:r>
        <w:rPr>
          <w:sz w:val="28"/>
        </w:rPr>
        <w:t>млн.грн. і збільшився на 13,4%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фінансові послуг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ічні–листопаді 2012р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дприємствами сфери нефінансових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сім категоріям споживачів реалізовано послуг на 6099,3 млн.грн., що у порівняних цінах на 8,4% більше ніж у відповідному періоді 2011р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еленню реалізовано послуг на 703,8 млн.грн., що склало 11,5% в їх загальному обсязі.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szCs w:val="28"/>
        </w:rPr>
        <w:t>Ціни і тариф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минулий рік по Україні становив 99,8%, по області – 99,3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2012 рік </w:t>
      </w:r>
      <w:r>
        <w:rPr>
          <w:b/>
          <w:sz w:val="28"/>
          <w:szCs w:val="28"/>
        </w:rPr>
        <w:t>продукти харчування та безалкогольні напої</w:t>
      </w:r>
      <w:r>
        <w:rPr>
          <w:sz w:val="28"/>
          <w:szCs w:val="28"/>
        </w:rPr>
        <w:t xml:space="preserve"> подешевшали на 2,8%.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йбільше знизились в ціні овочі – на 23,8%, а саме: овочі, вирощені з їхнього насіння – на 41,7%, коренеплоди, цибуля та гриби – на 24,7%, картопля – на 15,4%, натомість, капуста подорожчала на 4,2%.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ко, сир та яйця стали коштувати на 10% менше, зокрема, яйця – на 20,6%, молоко – на 11,2%, сметана – на 9,9%, сир і м’який сир (творог) – на 6,7%.</w:t>
      </w:r>
    </w:p>
    <w:p>
      <w:pPr>
        <w:pStyle w:val="2"/>
        <w:ind w:right="0" w:firstLine="720"/>
        <w:rPr/>
      </w:pPr>
      <w:r>
        <w:rPr>
          <w:szCs w:val="28"/>
        </w:rPr>
        <w:t xml:space="preserve">Крім того, яблука подешевшали на 34,9%, пшоно – на 20,2%, крупи гречані – на 17,7%, цукор – на 15,1%, рис – на 11,9%, масло – на 8,1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тваринні жири (сало) подорожчали на 14,9%, банани – на 9,9%, маргарин – на 9,5%, консервовані чи перероблені види риби – на 8,9%, сіль, прянощі та кулінарні трави – на 7,3%, м’ясо та м’ясопродукти – на 2,8%.</w:t>
      </w:r>
    </w:p>
    <w:p>
      <w:pPr>
        <w:pStyle w:val="3"/>
        <w:tabs>
          <w:tab w:val="clear" w:pos="720"/>
          <w:tab w:val="left" w:pos="5400" w:leader="none"/>
        </w:tabs>
        <w:ind w:right="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Ціни на безалкогольні напої зросли на 2,3%.</w:t>
      </w:r>
    </w:p>
    <w:p>
      <w:pPr>
        <w:pStyle w:val="3"/>
        <w:tabs>
          <w:tab w:val="clear" w:pos="720"/>
          <w:tab w:val="left" w:pos="5400" w:leader="none"/>
        </w:tabs>
        <w:ind w:right="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Алкогольні напої та тютюнові вироби стали дорожчими на 6,8%, з них алкогольні напої – на 4,5%, тютюнові вироби – на 8,9%.</w:t>
      </w:r>
    </w:p>
    <w:p>
      <w:pPr>
        <w:pStyle w:val="Heading"/>
        <w:tabs>
          <w:tab w:val="clear" w:pos="720"/>
          <w:tab w:val="left" w:pos="0" w:leader="none"/>
          <w:tab w:val="left" w:pos="7668" w:leader="none"/>
        </w:tabs>
        <w:ind w:firstLine="720"/>
        <w:jc w:val="both"/>
        <w:rPr/>
      </w:pPr>
      <w:r>
        <w:rPr>
          <w:b w:val="false"/>
          <w:szCs w:val="28"/>
        </w:rPr>
        <w:t xml:space="preserve">За 2012 рік </w:t>
      </w:r>
      <w:r>
        <w:rPr>
          <w:szCs w:val="28"/>
        </w:rPr>
        <w:t>на споживчому ринку непродовольчих товарів</w:t>
      </w:r>
      <w:r>
        <w:rPr>
          <w:b w:val="false"/>
          <w:szCs w:val="28"/>
        </w:rPr>
        <w:t xml:space="preserve"> </w:t>
      </w:r>
      <w:r>
        <w:rPr>
          <w:szCs w:val="28"/>
        </w:rPr>
        <w:t>та послуг</w:t>
      </w:r>
      <w:r>
        <w:rPr>
          <w:b w:val="false"/>
          <w:szCs w:val="28"/>
        </w:rPr>
        <w:t xml:space="preserve"> області на 1,7% знизилися ціни на одяг і взуття. Тим часом, оплата за житло, воду, електроенергію, газ та інші види палива зросла на 2,4% за рахунок підвищення вартості послуг з водопостачання та водовідведення на 10,3% і 9,6%, відповідно, гарячого водопостачання, опалення – на 7,9%, скрапленого газу – на 4,5%. </w:t>
      </w:r>
    </w:p>
    <w:p>
      <w:pPr>
        <w:pStyle w:val="3"/>
        <w:tabs>
          <w:tab w:val="clear" w:pos="720"/>
          <w:tab w:val="left" w:pos="5400" w:leader="none"/>
        </w:tabs>
        <w:ind w:right="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дорожчання у транспортній сфері на 2,5% обумовлено, переважно, підвищенням цін на газ скраплений для автомобілів на 9,7%, бензин А-95 – на 7,8%, А-92 – на 7,1%, дизельне пальне та А-76/80 – на 3,8% і 3,6%, відповідно.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сфері освіти ціни зросли на 4,4%, ресторанного і готельного бізнесу – на 3,9%, охорони здоров’я – на 1,8%, зв’язку – на 0,9%, відпочинку і культури – на 0,4%.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Доходи населення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ind w:right="-2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У січні–листопаді 2012р.</w:t>
      </w:r>
      <w:r>
        <w:rPr>
          <w:b/>
          <w:color w:val="000000"/>
          <w:sz w:val="28"/>
          <w:szCs w:val="28"/>
        </w:rPr>
        <w:t xml:space="preserve"> розмір середньомісячної заробітної плати</w:t>
      </w:r>
      <w:r>
        <w:rPr>
          <w:color w:val="000000"/>
          <w:sz w:val="28"/>
          <w:szCs w:val="28"/>
        </w:rPr>
        <w:t xml:space="preserve"> штатних працівників (дані наведено по підприємствах, установах, організаціях та їхніх </w:t>
      </w:r>
      <w:r>
        <w:rPr>
          <w:sz w:val="28"/>
          <w:szCs w:val="28"/>
        </w:rPr>
        <w:t>відокремлених підрозділах з кількістю найманих працівників 10 і більше осіб) становив 2781,22 грн. і порівняно з відповідним періодом 2011р. збільшився на 15,2% та в 2,5 раза перевищив прожитковий мінімум для працездатних осіб і мінімальну заробітну плату (1118 грн.).</w:t>
      </w:r>
    </w:p>
    <w:p>
      <w:pPr>
        <w:pStyle w:val="Normal"/>
        <w:tabs>
          <w:tab w:val="clear" w:pos="720"/>
          <w:tab w:val="left" w:pos="7655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лючових ланках економіки області середньомісячна заробітна плата склала: в промисловості – 3753,97 грн., сільському господарстві, мисливстві та пов’язаних з ними послугах – 1874,44 грн. Співвідношення нарахувань у цих видах діяльності становило 2 рази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Найвищий рівень оплати праці у січні–листопаді 2012р. зафіксований на підприємствах </w:t>
      </w:r>
      <w:r>
        <w:rPr>
          <w:bCs/>
          <w:color w:val="000000"/>
          <w:sz w:val="28"/>
          <w:szCs w:val="28"/>
        </w:rPr>
        <w:t>з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иробництва машин та устатковання, з </w:t>
      </w:r>
      <w:r>
        <w:rPr>
          <w:color w:val="000000"/>
          <w:sz w:val="28"/>
          <w:szCs w:val="28"/>
        </w:rPr>
        <w:t>виробництва харчових продуктів, напоїв та тютюнових виробів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нспорту та зв’язку, фінансової діяльності, з металургійного виробництва та виробництва готових металевих виробів, з виробництва та розподілення електроенергії, газу та води. Рівень заробітної плати в цих видах діяльності перевищив середній показник, який склався в економіці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і в 1,3–1,8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ночас, був значно нижчим і не перевищува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7,4%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 середнього рівня по економіці абсолютний розмір заробітної плати працівників, зайнятих на підприємствах з виробництва гумових та пластмасових виробів, інших галузей промисловості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тельного та ресторанного бізнесу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добуванн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исних копалин, крім паливно-енергетичних, будівництва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стильного виробництва; виробництва одягу, хутра та виробів із хутра, сільського господарства, мисливства та пов’язаних з ними послуг.</w:t>
      </w:r>
    </w:p>
    <w:p>
      <w:pPr>
        <w:pStyle w:val="TextBody"/>
        <w:tabs>
          <w:tab w:val="clear" w:pos="720"/>
          <w:tab w:val="left" w:pos="7088" w:leader="none"/>
        </w:tabs>
        <w:ind w:firstLine="720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Індекс реальної заробітної плати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найманих працівників у січні –листопаді </w:t>
      </w:r>
      <w:r>
        <w:rPr>
          <w:rFonts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</w:rPr>
        <w:t>2012р.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орівняно з аналогічним періодом 2011р. склав</w:t>
      </w:r>
      <w:r>
        <w:rPr>
          <w:rFonts w:cs="Times New Roman" w:ascii="Times New Roman" w:hAnsi="Times New Roman"/>
          <w:b w:val="false"/>
          <w:i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115,9%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Заборгованість із виплати заробітної плати </w:t>
      </w:r>
      <w:r>
        <w:rPr>
          <w:color w:val="000000"/>
          <w:sz w:val="28"/>
          <w:szCs w:val="28"/>
        </w:rPr>
        <w:t>(без урахування найманих працівників статистично малих підприємств та зайнятих у фізичних осіб-підприємців)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одовж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стопада зменшилась на 3,8%, або на 1,5 млн.грн., і на 1 грудня 2012р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новил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8,4 млн.грн., що на 27,7%, або на 14,7 млн.грн. нижче обсягу заборгованості на початок 2012р.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  <w:szCs w:val="28"/>
        </w:rPr>
        <w:t>Борг працівникам економічно активних підприємств станом на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1 грудня 2012р. складав 21,7 млн.грн., і порівняно</w:t>
      </w:r>
      <w:r>
        <w:rPr>
          <w:b/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 1 січня 2012р. </w:t>
      </w:r>
      <w:r>
        <w:rPr>
          <w:color w:val="000000"/>
          <w:spacing w:val="-2"/>
          <w:szCs w:val="28"/>
        </w:rPr>
        <w:t xml:space="preserve">зменшився на 42,7%, або на 16,2 </w:t>
      </w:r>
      <w:r>
        <w:rPr>
          <w:color w:val="000000"/>
          <w:szCs w:val="28"/>
        </w:rPr>
        <w:t xml:space="preserve">млн.грн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еред видів економічної діяльності зменшення суми невиплаченої заробітної плати упродовж одинадцяти місяців 2012р. відбулось у працівникі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исловості (на 21123,5 тис.грн.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color w:val="000000"/>
          <w:sz w:val="28"/>
          <w:szCs w:val="28"/>
        </w:rPr>
        <w:t xml:space="preserve"> охорони здоров’я і надання соціальної допомоги (на 117,8 тис.грн.).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меншення боргу серед промислових видів діяльності спостерігалося на підприємствах з виробництва транспортних засобів та устатковання (на </w:t>
        <w:br/>
        <w:t>15371,1 тис.грн.)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виробництва машин та устатковання (на 4638,4 тис.грн.), з металургійного виробництва та виробництва готових металевих виробів (на 901 тис.грн.)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 виробництва харчових продуктів, напоїв та тютюнових виробів (на 624,1 тис.грн.), інших галузей промисловості (на 147,2 тис.грн.), </w:t>
      </w:r>
      <w:r>
        <w:rPr>
          <w:bCs/>
          <w:color w:val="000000"/>
          <w:sz w:val="28"/>
          <w:szCs w:val="28"/>
        </w:rPr>
        <w:t>з добування корисних копалин, крім паливно-енергетичних (на 134,6 тис.грн.)</w:t>
      </w:r>
      <w:r>
        <w:rPr>
          <w:color w:val="000000"/>
          <w:sz w:val="28"/>
          <w:szCs w:val="28"/>
        </w:rPr>
        <w:t>.</w:t>
      </w:r>
    </w:p>
    <w:p>
      <w:pPr>
        <w:pStyle w:val="BodyTextIndent2"/>
        <w:widowControl/>
        <w:spacing w:lineRule="auto" w:line="240"/>
        <w:rPr/>
      </w:pPr>
      <w:r>
        <w:rPr>
          <w:color w:val="000000"/>
          <w:szCs w:val="28"/>
        </w:rPr>
        <w:t>У розрізі міст та районів області зменшення суми боргу перед працівниками відмічалося на економічно активних підприємствах міст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Миколаєва (на 17904,1 тис.грн.),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Очакова (на 721,1 тис.грн.)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та Первомайського (на 42,8 тис.грн.), Миколаївського (на 36 тис.грн.), Жовтневого (на 24 тис.грн.), Березанського (на 19,3 тис.грн.) райо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разі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ростання заборгованості зафіксовано у працівникі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нспорту та зв’язку (на 2434,7 тис.грн.), будівництва (на 1046,6 тис.грн.), сільського господарства, мисливства та пов’язаних з ними послугах (на 822,9 тис.грн.)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віти (на 323,8 тис.грн.)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ізацій, що займаються операціями з нерухомим майном, орендою, інжинірингом та надають послуги підприємцям (на 275,7 тис.грн.), з надання комунальних та індивідуальних послуг; діяльності у сфері культури та спорту (на 101,9 тис.грн.),</w:t>
      </w:r>
      <w:r>
        <w:rPr>
          <w:color w:val="FF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за </w:t>
      </w:r>
      <w:r>
        <w:rPr>
          <w:b/>
          <w:color w:val="000000"/>
          <w:sz w:val="28"/>
          <w:szCs w:val="28"/>
        </w:rPr>
        <w:t>промисловими видами</w:t>
      </w:r>
      <w:r>
        <w:rPr>
          <w:color w:val="000000"/>
          <w:sz w:val="28"/>
          <w:szCs w:val="28"/>
        </w:rPr>
        <w:t xml:space="preserve"> – на підприємствах з виробництва та розподілення електроенергії, газу та води (на 609,2 тис.грн.).</w:t>
      </w:r>
    </w:p>
    <w:p>
      <w:pPr>
        <w:pStyle w:val="TextBody"/>
        <w:tabs>
          <w:tab w:val="clear" w:pos="720"/>
          <w:tab w:val="left" w:pos="6804" w:leader="none"/>
        </w:tabs>
        <w:ind w:firstLine="709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За територіальною ознакою збільшення суми боргу перед працівниками економічно активних підприємств спостерігалося у містах</w:t>
      </w:r>
      <w:r>
        <w:rPr>
          <w:rFonts w:cs="Times New Roman" w:ascii="Times New Roman" w:hAnsi="Times New Roman"/>
          <w:b w:val="false"/>
          <w:i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ознесенську (на 502,8 тис.грн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.)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, Первомайську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(на 335,1 тис.грн.),</w:t>
      </w:r>
      <w:r>
        <w:rPr>
          <w:rFonts w:cs="Times New Roman" w:ascii="Times New Roman" w:hAnsi="Times New Roman"/>
          <w:b w:val="false"/>
          <w:i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Южноукраїнську (на 131,6 тис.грн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.)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та Доманівському (на 367,1 тис.грн.), Арбузинському (на 184,7 тис.грн.), Вознесенському (на 144,8 тис.грн.),</w:t>
      </w:r>
      <w:r>
        <w:rPr>
          <w:rFonts w:cs="Times New Roman" w:ascii="Times New Roman" w:hAnsi="Times New Roman"/>
          <w:b w:val="false"/>
          <w:i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Новобузькому (на 140,4 тис.грн.), Єланецькому (на 120,4 тис.грн.) і Веселинівському (на 102,9 тис.грн.) районах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Не зафіксована заборгованість із виплати заробітної плати на економічно активних підприємствах Казанківського та Очаківського районі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галом, із кожних 100 гривень, не виплачених економічн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ивними підприємствами, 66 заборгували своїм працівникам підприємства промисловості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5 – транспорту та зв’язку, 6 – будівництва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 промисловості найбільш вагомою є заборгованість на підприємствах з </w:t>
      </w:r>
      <w:r>
        <w:rPr>
          <w:rStyle w:val="Style13"/>
          <w:rFonts w:cs="Times New Roman"/>
          <w:b w:val="false"/>
          <w:i w:val="false"/>
          <w:color w:val="000000"/>
          <w:sz w:val="28"/>
          <w:szCs w:val="28"/>
        </w:rPr>
        <w:t xml:space="preserve">виробництва транспортних засобів та устатковання </w:t>
      </w:r>
      <w:r>
        <w:rPr>
          <w:color w:val="000000"/>
          <w:sz w:val="28"/>
          <w:szCs w:val="28"/>
        </w:rPr>
        <w:t>(11,8 млн.грн., або 82% від суми боргу у промисловості)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ом на 1 грудня 2012р. роботодавці вчасно не розрахувались з 4,4 тис. працівників економічно активних підприємств області. Кожному з тих, кому заробітна плата виплачується із затримкою, в середньому заборговано </w:t>
        <w:br/>
        <w:t>4918,75 грн., що у 1,8 раза перевищує рівень середньомісячної заробітної плати по області за січень–листопад 2012р.</w:t>
      </w:r>
    </w:p>
    <w:p>
      <w:pPr>
        <w:pStyle w:val="Normal"/>
        <w:ind w:firstLine="692"/>
        <w:jc w:val="both"/>
        <w:rPr/>
      </w:pPr>
      <w:r>
        <w:rPr>
          <w:color w:val="FF9900"/>
          <w:sz w:val="28"/>
          <w:szCs w:val="28"/>
        </w:rPr>
        <w:tab/>
      </w:r>
      <w:r>
        <w:rPr>
          <w:sz w:val="28"/>
        </w:rPr>
        <w:t xml:space="preserve">Упродовж січня–листопада 2012р. за </w:t>
      </w:r>
      <w:r>
        <w:rPr>
          <w:b/>
          <w:sz w:val="28"/>
        </w:rPr>
        <w:t xml:space="preserve">субсидіями на відшкодування оплати житлово-комунальних послуг </w:t>
      </w:r>
      <w:r>
        <w:rPr>
          <w:sz w:val="28"/>
        </w:rPr>
        <w:t>звернулось 24,6 тис. сімей регіону. Призначено субсидії 22,2</w:t>
      </w:r>
      <w:r>
        <w:rPr>
          <w:spacing w:val="6"/>
          <w:sz w:val="28"/>
        </w:rPr>
        <w:t> </w:t>
      </w:r>
      <w:r>
        <w:rPr>
          <w:sz w:val="28"/>
        </w:rPr>
        <w:t>тис. сімей (90,1% від кількості сімей, які звернулись за ними) у сумі 1,7 млн.грн.</w:t>
      </w:r>
    </w:p>
    <w:p>
      <w:pPr>
        <w:pStyle w:val="TextBodyIndent"/>
        <w:ind w:right="0" w:firstLine="692"/>
        <w:rPr/>
      </w:pPr>
      <w:r>
        <w:rPr/>
        <w:t xml:space="preserve">Крім того, 9,5 тис. сімей (усього звернулось 10,5 тис. сімей) призначено </w:t>
      </w:r>
      <w:r>
        <w:rPr>
          <w:b/>
        </w:rPr>
        <w:t>субсидії готівкою на відшкодування витрат для придбання скрапленого газу, твердого і рідкого пічного побутового палива</w:t>
      </w:r>
      <w:r>
        <w:rPr/>
        <w:t xml:space="preserve"> на загальну суму 8,2 млн.грн. </w:t>
      </w:r>
    </w:p>
    <w:p>
      <w:pPr>
        <w:pStyle w:val="21"/>
        <w:widowControl w:val="false"/>
        <w:ind w:firstLine="692"/>
        <w:rPr/>
      </w:pPr>
      <w:r>
        <w:rPr>
          <w:sz w:val="28"/>
        </w:rPr>
        <w:tab/>
        <w:t xml:space="preserve">У січні–листопаді 2012р. населенням області сплачено </w:t>
      </w:r>
      <w:r>
        <w:rPr>
          <w:b/>
          <w:sz w:val="28"/>
        </w:rPr>
        <w:t>за житлово-комунальні послуги</w:t>
      </w:r>
      <w:r>
        <w:rPr>
          <w:sz w:val="28"/>
        </w:rPr>
        <w:t>, включаючи погашення боргів попередніх періодів, 731,9 млн.грн., що становить 99,5% нарахованої суми.</w:t>
      </w:r>
    </w:p>
    <w:p>
      <w:pPr>
        <w:pStyle w:val="21"/>
        <w:ind w:firstLine="692"/>
        <w:rPr/>
      </w:pPr>
      <w:r>
        <w:rPr>
          <w:sz w:val="28"/>
          <w:lang w:val="en-US" w:eastAsia="en-US"/>
        </w:rPr>
        <w:tab/>
        <w:t>Заборгованість населення з оплати цих послуг на кінець листопада 2012р. склала 202,1 млн.грн.</w:t>
      </w:r>
      <w:r>
        <w:rPr>
          <w:sz w:val="28"/>
        </w:rPr>
        <w:t>,</w:t>
      </w:r>
      <w:r>
        <w:rPr>
          <w:sz w:val="28"/>
          <w:lang w:val="en-US" w:eastAsia="en-US"/>
        </w:rPr>
        <w:t xml:space="preserve"> а її середній термін – 3 місяці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2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ньомісячна кількість економічно активного населення віком 15–70 років (дані наведено за результатами вибіркового обстеження населення (домогосподарств) з питань економічної активності в середньому за 9 місяців 2012 року) становила 581,5 тис. осіб, з яких 536,6 тис. були зайняті економічною діяльністю, а решта (44,9 тис.) – безробітні, тобто особи, які не мали роботи, але активно її шукали як самостійно, так і за допомогою державної служби зайнятості. Рівень зайнятості населення становив: у віці 15–70 років – 60,2%, а в працездатному віці – 68,5%. Рівень безробіття (за методологією МОП) серед економічно активного населення віком 15–70 років становив 7,7%, а працездатного віку – 8,3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ількість незайнятих громадян, які перебували на обліку в державній службі зайнятості, на 1 січня 2013р. становила 19 тис. осіб. За допомогою в працевлаштуванні до цієї установи впродовж грудня 2012р. звернулися 5,1 тис. незайнятих громадян проти 5,4 тис. у листопаді 2012р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на 1 січня 2013р. становила     18,6 тис. осіб і порівняно з 1 грудня 2012р. збільшилася на 15%. Допомогу по безробіттю отримували 76,1% осіб, які мали статус безробітного. Кожний другий безробітний раніше займав місце робітника, кожний третій – посаду службовця, а решта безробітних не мали професійної підготов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івень зареєстрованого безробіття</w:t>
      </w:r>
      <w:r>
        <w:rPr>
          <w:sz w:val="28"/>
          <w:szCs w:val="28"/>
        </w:rPr>
        <w:t xml:space="preserve"> в цілому по області за грудень 2012р. зріс на 0,4 в.п. і на 1 січня 2013р. становив 2,6% населення працездатного віку. Серед населення сільської місцевості значення цього показника за місяць зросло на 0,9 в.п. і на 1 січня 2013р. становило 3,9%, серед міських поселень – на 0,1 в.п. та 2% відпові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ідповідність попиту на робочу силу її пропозиції в професійно-кваліфікаційному та територіальному розрізі зумовлює диференціацію зареєстрованого безробіття. Найвищий рівень зареєстрованого безробіття спостерігався в Кривоозерському районі (8,9%), найнижчий – в обласному центрі (1,1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вільних робочих місць (вакантних посад)</w:t>
      </w:r>
      <w:r>
        <w:rPr>
          <w:color w:val="000000"/>
          <w:sz w:val="28"/>
          <w:szCs w:val="28"/>
        </w:rPr>
        <w:t xml:space="preserve">, заявлених підприємствами, установами та організаціями до служби зайнятості, протягом грудня 2012р. зменшилася на 23,3% і на кінець місяця становила 1 тис. Із зазначеної кількості вільних робочих місць (вакантних посад) більше половини передбачалося для службовців, </w:t>
      </w:r>
      <w:r>
        <w:rPr>
          <w:sz w:val="28"/>
          <w:szCs w:val="28"/>
        </w:rPr>
        <w:t>більше третини – для робітників</w:t>
      </w:r>
      <w:r>
        <w:rPr>
          <w:color w:val="000000"/>
          <w:sz w:val="28"/>
          <w:szCs w:val="28"/>
        </w:rPr>
        <w:t>, решта – для осіб, які не мають професії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вантаження незайнятого населення</w:t>
      </w:r>
      <w:r>
        <w:rPr>
          <w:sz w:val="28"/>
          <w:szCs w:val="28"/>
        </w:rPr>
        <w:t>, яке перебувало на обліку державної служби зайнятості, на одне вільне робоче місце (вакантну посаду) упродовж грудня 2012р. зросло на 6 осіб і на кінець місяця становило 19 осіб. У територіальному аспекті його значення коливалось від 6 осіб у м.Миколаєві до 515 – у Врадіївському районі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За сприяння державної служби зайнятості в грудні 2012р. було </w:t>
      </w:r>
      <w:r>
        <w:rPr>
          <w:b/>
          <w:color w:val="000000"/>
          <w:sz w:val="28"/>
          <w:szCs w:val="28"/>
        </w:rPr>
        <w:t>працевлаштовано</w:t>
      </w:r>
      <w:r>
        <w:rPr>
          <w:color w:val="000000"/>
          <w:sz w:val="28"/>
          <w:szCs w:val="28"/>
        </w:rPr>
        <w:t xml:space="preserve"> 1729 осіб проти 1665 осіб у листопаді 2012р. Серед них жінки та молодь у віці до 35 років становили по 47,7%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івень працевлаштування незайнятих громадян</w:t>
      </w:r>
      <w:r>
        <w:rPr>
          <w:color w:val="000000"/>
          <w:sz w:val="28"/>
          <w:szCs w:val="28"/>
        </w:rPr>
        <w:t xml:space="preserve"> у грудні 2012р. порівняно з листопадом 2012р. скоротився на 0,4 в.п. і становив 7,8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Із Фонду загальнообов’язкового державного соціального страхування на випадок безробіття в грудні 2012р. на допомогу по безробіттю було витрачено 11025,6 тис. грн. Середньооблікова кількість безробітних, які її отримували впродовж зазначеного місяця, становила 11,6 тис. осіб. </w:t>
      </w:r>
      <w:r>
        <w:rPr>
          <w:b/>
          <w:color w:val="000000"/>
          <w:sz w:val="28"/>
          <w:szCs w:val="28"/>
        </w:rPr>
        <w:t>Розмір допомоги</w:t>
      </w:r>
      <w:r>
        <w:rPr>
          <w:color w:val="000000"/>
          <w:sz w:val="28"/>
          <w:szCs w:val="28"/>
        </w:rPr>
        <w:t xml:space="preserve"> по безробіттю в середньому на одного безробітного становив 947,22 грн., що на 16,5% менше законодавчо встановленого розміру мінімальної заробітної плати (1134 грн.)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графічна ситуація</w:t>
      </w:r>
    </w:p>
    <w:p>
      <w:pPr>
        <w:pStyle w:val="32"/>
        <w:suppressAutoHyphens w:val="true"/>
        <w:ind w:firstLine="709"/>
        <w:rPr>
          <w:b/>
          <w:b/>
          <w:bCs/>
          <w:sz w:val="16"/>
          <w:szCs w:val="16"/>
          <w:lang w:val="uk-UA" w:eastAsia="en-US"/>
        </w:rPr>
      </w:pPr>
      <w:r>
        <w:rPr>
          <w:b/>
          <w:bCs/>
          <w:sz w:val="16"/>
          <w:szCs w:val="16"/>
          <w:lang w:val="uk-UA" w:eastAsia="en-US"/>
        </w:rPr>
      </w:r>
    </w:p>
    <w:p>
      <w:pPr>
        <w:pStyle w:val="32"/>
        <w:suppressAutoHyphens w:val="true"/>
        <w:ind w:firstLine="709"/>
        <w:rPr/>
      </w:pPr>
      <w:r>
        <w:rPr>
          <w:szCs w:val="28"/>
          <w:lang w:val="uk-UA" w:eastAsia="en-US"/>
        </w:rPr>
        <w:t xml:space="preserve">На 1 грудня 2012р. в області, за оцінкою, проживало 1173,8 тис. осіб. Упродовж січня–листопада 2012р. </w:t>
      </w:r>
      <w:r>
        <w:rPr>
          <w:b/>
          <w:szCs w:val="28"/>
          <w:lang w:val="uk-UA" w:eastAsia="en-US"/>
        </w:rPr>
        <w:t>чисельність наявного населення</w:t>
      </w:r>
      <w:r>
        <w:rPr>
          <w:szCs w:val="28"/>
          <w:lang w:val="uk-UA" w:eastAsia="en-US"/>
        </w:rPr>
        <w:t xml:space="preserve"> скоротилася на 4,5 тис. осіб переважно за рахунок природного скорочення.</w:t>
      </w:r>
    </w:p>
    <w:p>
      <w:pPr>
        <w:pStyle w:val="32"/>
        <w:suppressAutoHyphens w:val="true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/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3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6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b/>
      <w:i/>
    </w:rPr>
  </w:style>
  <w:style w:type="character" w:styleId="Style12">
    <w:name w:val=" Знак Знак"/>
    <w:basedOn w:val="Style11"/>
    <w:qFormat/>
    <w:rPr>
      <w:rFonts w:ascii="Courier New" w:hAnsi="Courier New" w:cs="Courier New"/>
      <w:lang w:val="ru-RU"/>
    </w:rPr>
  </w:style>
  <w:style w:type="character" w:styleId="Style13">
    <w:name w:val="Основной текст Знак"/>
    <w:basedOn w:val="Style11"/>
    <w:qFormat/>
    <w:rPr>
      <w:rFonts w:ascii="Tahoma" w:hAnsi="Tahoma" w:cs="Tahoma"/>
      <w:b/>
      <w:i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4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22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4:18:00Z</dcterms:created>
  <dc:creator>user0016</dc:creator>
  <dc:description/>
  <cp:keywords/>
  <dc:language>en-US</dc:language>
  <cp:lastModifiedBy>S.Zubenina</cp:lastModifiedBy>
  <cp:lastPrinted>2012-11-14T14:56:00Z</cp:lastPrinted>
  <dcterms:modified xsi:type="dcterms:W3CDTF">2013-01-17T14:21:00Z</dcterms:modified>
  <cp:revision>5</cp:revision>
  <dc:subject/>
  <dc:title>ПРОМИСЛОВІСТЬ</dc:title>
</cp:coreProperties>
</file>