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Про 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рік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2013</w:t>
      </w:r>
      <w:r>
        <w:rPr>
          <w:sz w:val="28"/>
          <w:szCs w:val="28"/>
        </w:rPr>
        <w:t xml:space="preserve">р. проти 2012р.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меншився на 3,6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иження спостерігалось у постачанні електроенергії, газу, пари та кондиційованого повітря – на 11,4% (у т.ч. у виробництві електроенергії – на 14,7%) та у переробній промисловості – на 1,6%. Водночас зріс обсяг продукції у добувній промисловості та розробленні кар’єрів – на 3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більшості галузей переробної промисловості</w:t>
      </w:r>
      <w:r>
        <w:rPr>
          <w:sz w:val="28"/>
          <w:szCs w:val="28"/>
        </w:rPr>
        <w:t xml:space="preserve"> з</w:t>
      </w:r>
      <w:r>
        <w:rPr>
          <w:sz w:val="28"/>
        </w:rPr>
        <w:t>афіксований спад. У виробництві харчових продуктів і напоїв обсяг продукції знизився на 4,1%, за рахунок його скорочення у виробництві олії та тваринних жирів – на 15,4%, молочних продуктів – на 10,1%, напоїв – на 5,8%, виробництві м</w:t>
      </w:r>
      <w:r>
        <w:rPr>
          <w:sz w:val="28"/>
          <w:szCs w:val="28"/>
        </w:rPr>
        <w:t>’</w:t>
      </w:r>
      <w:r>
        <w:rPr>
          <w:sz w:val="28"/>
        </w:rPr>
        <w:t>яса та м</w:t>
      </w:r>
      <w:r>
        <w:rPr>
          <w:sz w:val="28"/>
          <w:szCs w:val="28"/>
        </w:rPr>
        <w:t>’</w:t>
      </w:r>
      <w:r>
        <w:rPr>
          <w:sz w:val="28"/>
        </w:rPr>
        <w:t>ясних продуктів – на 4,2%, переробленні та консервуванні фруктів і овочів – на 0,2%. Водночас, у виробництві продуктів борошномельно-круп’яної промисловості одержано приросту на 3%, переробленні та консервуванні риби – на 36% та у виробництві інших харчових продуктів – на 87,7%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меншився обсяг продукції у підприємств з виготовлення виробів з деревини, виробництва паперу та поліграфічній діяльності – на 10,4%, металургійного виробництва та з виробництва готових металевих виробів (крім машин і устатковання) – на 5%, з виробництва гумових і пластмасових виробів, іншої неметалевої мінеральної продукції та машинобудування (крім ремонту та монтажу машин і устатковання) – на 3,7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одержано у виробництві хімічних речовин і хімічної продукції – на 0,3%, текстильному виробництві, виробництві одягу, шкіри, виробів зі шкіри та інших матеріалів – на 3,7%.</w:t>
      </w:r>
    </w:p>
    <w:p>
      <w:pPr>
        <w:pStyle w:val="Heading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опередніми розрахунками, в 2013р. </w:t>
      </w:r>
      <w:r>
        <w:rPr>
          <w:b/>
          <w:sz w:val="28"/>
        </w:rPr>
        <w:t>індекс обсягу сільськогосподарського виробництва</w:t>
      </w:r>
      <w:r>
        <w:rPr>
          <w:sz w:val="28"/>
        </w:rPr>
        <w:t xml:space="preserve"> порівняно з 2012р. становив 135,3%, у т.ч. в аграрних підприємствах – 150,1%, у господарствах населення – 120%. Виробництво продукції рослинництва збільшилося на 50,3%, а тваринництва – зменшилося на 4,4%.</w:t>
      </w:r>
    </w:p>
    <w:p>
      <w:pPr>
        <w:pStyle w:val="Normal"/>
        <w:ind w:firstLine="720"/>
        <w:jc w:val="both"/>
        <w:rPr>
          <w:sz w:val="28"/>
          <w:highlight w:val="lightGray"/>
        </w:rPr>
      </w:pPr>
      <w:r>
        <w:rPr>
          <w:sz w:val="28"/>
        </w:rPr>
        <w:t>Під урожай 2013р. сільськогосподарські культури, за попередніми даними, було посіяно на площі 1565,1 тис.га, що на 80,3 тис.га (на 5,4%) більше ніж під урожай 2012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минулому році загальне виробництво зернових культур у вазі після доробки (28034,2 тис.ц) порівняно з 2012р. зросло у 2,2 раза, що зумовлено як розширенням зібраних площ (на 167,5 тис.га, на 21,3%), так і </w:t>
      </w:r>
      <w:r>
        <w:rPr>
          <w:color w:val="000000"/>
          <w:sz w:val="28"/>
        </w:rPr>
        <w:t>збільшенням їх продуктивності (на 13,1 ц з 1 г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вищення урожайності соняшнику на зерно (з 14,8 ц до 21,5 ц з 1 га) сприяло збільшенню порівняно з 2012р. (на 35,7%) його валового збору, який склав 9396,8 тис.ц у вазі після дороб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робництво цукрових буряків (фабричних) у 2013р., за рахунок розширення в порівнянні з попереднім роком зібраної площі (у 2,3 раза) та підвищення середньої урожайності (на 8,5%), зросло у 2,5 раза і становило 1463,0 тис.ц. </w:t>
      </w:r>
    </w:p>
    <w:p>
      <w:pPr>
        <w:pStyle w:val="Normal"/>
        <w:ind w:firstLine="720"/>
        <w:jc w:val="both"/>
        <w:rPr/>
      </w:pPr>
      <w:r>
        <w:rPr>
          <w:sz w:val="28"/>
        </w:rPr>
        <w:t>Унаслідок збільшення площ збирання (у 4,3 раза) та їх продуктивності (у 1,5 раза) виробництво ріпаку перевищило рівень 2012р. у 6,6 раза (становило 975,3 тис.ц).</w:t>
      </w:r>
    </w:p>
    <w:p>
      <w:pPr>
        <w:pStyle w:val="Normal"/>
        <w:ind w:firstLine="720"/>
        <w:jc w:val="both"/>
        <w:rPr/>
      </w:pPr>
      <w:r>
        <w:rPr>
          <w:sz w:val="28"/>
        </w:rPr>
        <w:t>Господарствами всіх категорій, за рахунок підвищення урожайності (на 22,8%), накопано 2115,8 тис.ц картоплі (на 21,7% більше ніж у 2012р.).</w:t>
      </w:r>
      <w:r>
        <w:rPr>
          <w:sz w:val="28"/>
          <w:lang w:val="en-US"/>
        </w:rPr>
        <w:t xml:space="preserve"> </w:t>
      </w:r>
      <w:r>
        <w:rPr>
          <w:sz w:val="28"/>
        </w:rPr>
        <w:t>Унаслідок зниження урожайності (на 6,1%) та скорочення площ збирання (на 5,3%), овочів зібрано 4632,3 тис.ц, на 11,1% менше. Обсяги виробництва плодоягідної продукції зросли на 34,8%, винограду – на 25,6% і становили відповідно 478,8 тис.ц та 657,3 тис.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сподарствами населення в 2013р. вирощено 98,1% загального врожаю картоплі, 72,5% – плодів і ягід, 55% – овочів, 36,3% – зернових культур, 16,9% – соняшнику.</w:t>
      </w:r>
    </w:p>
    <w:p>
      <w:pPr>
        <w:pStyle w:val="Normal"/>
        <w:ind w:firstLine="720"/>
        <w:jc w:val="both"/>
        <w:rPr/>
      </w:pPr>
      <w:r>
        <w:rPr>
          <w:sz w:val="28"/>
        </w:rPr>
        <w:t>Під урожай 2014р. озимі на зерно та зелений корм (включаючи ріпак) у господарствах усіх категорій посіяно на площі 735,2 тис.га (на 4,3% більше, ніж було посіяно під урожай 2013р.), у т.ч. зернові культури на зерно – на 672,6 тис.га (на 3,5% більше), ріпак на зерно – на 60,6 тис.га (на 12,9% більше).</w:t>
      </w:r>
    </w:p>
    <w:p>
      <w:pPr>
        <w:pStyle w:val="Normal"/>
        <w:ind w:firstLine="720"/>
        <w:jc w:val="both"/>
        <w:rPr/>
      </w:pPr>
      <w:r>
        <w:rPr>
          <w:sz w:val="28"/>
        </w:rPr>
        <w:t>Усіма категоріями господарств реалізовано на забій 49,6 тис.т худоби та птиці (у живій вазі), що на 0,2% більше порівняно з 2012р., вироблено 370,7 тис.т молока (на 0,9% більше), одержано 299,6 млн.шт. яєць (на 45,9% менше) та 100 т вовни (на 3,1% більше). У загальному виробництві м’яса частка господарств населення становила 84,7%, молока – 89,5%, яєць – 46,9%, вовни – 80%.</w:t>
      </w:r>
    </w:p>
    <w:p>
      <w:pPr>
        <w:pStyle w:val="Normal"/>
        <w:ind w:firstLine="720"/>
        <w:jc w:val="both"/>
        <w:rPr>
          <w:sz w:val="28"/>
          <w:highlight w:val="lightGray"/>
        </w:rPr>
      </w:pPr>
      <w:r>
        <w:rPr>
          <w:sz w:val="28"/>
        </w:rPr>
        <w:t>За попередніми розрахунками, у господарствах усіх категорій на 1 січня 2014р. у порівнянні з початком 2013р. поголів’я овець та кіз зросло на 15,3% (налічувалося 57,3 тис. голів), птиці – на 14,1% (4248,2 тис. голів), великої рогатої худоби – на 5,3% (158,2 тис. голів), свиней – на 0,1% (139,7 тис. голів). Разом з тим, поголів’я корів скоротилося на 0,6% (склало 89,3 тис. голів).</w:t>
      </w:r>
    </w:p>
    <w:p>
      <w:pPr>
        <w:pStyle w:val="Normal"/>
        <w:jc w:val="center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2013р. підприємствами області </w:t>
      </w:r>
      <w:r>
        <w:rPr>
          <w:b/>
          <w:sz w:val="28"/>
        </w:rPr>
        <w:t xml:space="preserve">виконано будівельних робіт </w:t>
      </w:r>
      <w:r>
        <w:rPr>
          <w:sz w:val="28"/>
        </w:rPr>
        <w:t xml:space="preserve">на суму 964,5 млн.грн. Індекс будівельної продукції порівняно з 2012р. склав 67,9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характером будівництва 67</w:t>
      </w:r>
      <w:r>
        <w:rPr>
          <w:sz w:val="28"/>
        </w:rPr>
        <w:t>% від загального обсягу виконаних</w:t>
      </w:r>
      <w:r>
        <w:rPr>
          <w:sz w:val="28"/>
          <w:szCs w:val="28"/>
        </w:rPr>
        <w:t xml:space="preserve"> робіт припадало на нове будівництво, реконструкцію та технічне переозброєння, решта – на капітальний та поточний ремонти (17% та 16</w:t>
      </w:r>
      <w:r>
        <w:rPr>
          <w:sz w:val="28"/>
        </w:rPr>
        <w:t>% відповідно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3р. на водних причалах області оброблено 26,6 млн.т вантажів, що на 1,5% менше ніж у 2012р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роблених вантажів переважали суховантажні (92,8%). За видами послуг 70,3% склали експортні вантажі, 19,1% – імпортні, 9% – транзитні, 1,6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2035 суден, з них 1802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им та автомобільним транспортом (з урахуванням перевезень фізичними особами-підприємцями) доставлено одержувачам 5,4 млн.т вантажів, що на 4,6% менше ніж за 2012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889,6 млн.ткм і скоротився на 1,8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Автомобільним, водним та електротранспортом перевезено 169,2 млн. пасажирів (на 0,9% більше ніж у 2012р.) і виконано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в обсязі 1919,2 млн.пас.км (на 0,3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129,3 млн. пасажирів (або 76,4% від загальної кількості), обсяг пасажирообороту дорівнював 1658,2 млн.пас.км. Порівняно з 2012р. кількість пасажирів скоротилась на 1,7%, а пасажирооборот – на 1,8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39,7 млн. осіб (23,5% загальної кількості). Кількість пасажирів, перевезених трамваями, зросла на 5,3%, тролейбусами – на 21,7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водним транспортом перевезено 205 тис. пасажирів, при цьому пасажирооборот склав 495,5 тис.пас.км (у 2012р. – 180,5 тис. та 446,9 тис.пас.км, відповідно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січень–листопад 2013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938,4 млн.дол. США і зменшився порівняно з січнем–листопадом 2012р. на 9,3%, </w:t>
      </w:r>
      <w:r>
        <w:rPr/>
        <w:t>імпорту</w:t>
      </w:r>
      <w:r>
        <w:rPr>
          <w:b w:val="false"/>
        </w:rPr>
        <w:t xml:space="preserve"> – 861,6 млн.дол. США та збільшився на 20,3%. Позитивне сальдо зовнішньої торгівлі товарами склало 1076,8 млн.дол. США, а коефіцієнт покриття експортом імпорту – 2,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приємства області співпрацювали з партнерами із 124 країн світу. На торгівлю з країнами СНД припало 38,4% експорту та 28,7% імпорту області, з країнами ЄС – відповідно 11,3% та 19,5%. Основними країнами-партнерами з експорту товарів були Російська Федерація, Єгипет, Ісламська Республіка Іран та Швейцарія, в імпорті – Російська Федерація, Китай, Ґвінея, Білорусь та Ґай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еханічне та електротехнічне обладнання; мінеральні продукти; </w:t>
      </w:r>
      <w:r>
        <w:rPr>
          <w:sz w:val="28"/>
        </w:rPr>
        <w:t xml:space="preserve">засоби наземного транспорту, літальні апарати, плавучі засоби; </w:t>
      </w:r>
      <w:r>
        <w:rPr>
          <w:sz w:val="28"/>
          <w:szCs w:val="28"/>
        </w:rPr>
        <w:t>недорогоцінні метали та вироби з них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both"/>
        <w:rPr>
          <w:spacing w:val="4"/>
          <w:kern w:val="2"/>
          <w:sz w:val="28"/>
          <w:szCs w:val="28"/>
          <w:highlight w:val="cyan"/>
        </w:rPr>
      </w:pPr>
      <w:r>
        <w:rPr>
          <w:spacing w:val="4"/>
          <w:kern w:val="2"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уключає</w:t>
      </w:r>
      <w:r>
        <w:rPr>
          <w:b/>
          <w:sz w:val="28"/>
        </w:rPr>
        <w:t xml:space="preserve"> </w:t>
      </w:r>
      <w:r>
        <w:rPr>
          <w:sz w:val="28"/>
        </w:rPr>
        <w:t xml:space="preserve">роздрібний товарооборот підприємств роздрібної торгівлі, обсяги продажу товарів на ринках та фізичними особами-підприємцями) за 2013р. становив 21875,4 млн.грн., що на 9,9% більше, ніж у попередньому році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right="-1"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2% і становив 465,6 млн.грн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</w:t>
      </w:r>
      <w:r>
        <w:rPr>
          <w:sz w:val="28"/>
          <w:szCs w:val="28"/>
        </w:rPr>
        <w:t>2013р. становив 9005,4 млн.грн.</w:t>
      </w:r>
      <w:r>
        <w:rPr>
          <w:sz w:val="28"/>
        </w:rPr>
        <w:t xml:space="preserve"> і збільшився на 6,9</w:t>
      </w:r>
      <w:r>
        <w:rPr>
          <w:sz w:val="28"/>
          <w:szCs w:val="28"/>
        </w:rPr>
        <w:t>%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фінансові послуг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листопад 2013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6194,1</w:t>
      </w:r>
      <w:r>
        <w:rPr>
          <w:sz w:val="26"/>
          <w:szCs w:val="26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4242,6 тис.грн., а </w:t>
      </w:r>
      <w:r>
        <w:rPr>
          <w:sz w:val="28"/>
        </w:rPr>
        <w:t>на одного мешканця області – 5287,8 гр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еленню області реалізовано послуг на 693 млн.грн., що склало 11,2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2013р. по Україні становив 100,5%, по області – 100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и харчування та безалкогольні напої по області подешевшали на 0,5%. Фрукти знизились в ціні на 17,6%, зокрема, ягоди (виноград) – на 32,9%, цитрусові – на 14,3%, банани – на 14,2%, яблука – на 8,3%. Крім того, олія та жири стали дешевшими на 4,3%, м’ясо та м’ясопродукти – на 3,3%, риба та продукти з риби – на 3%.</w:t>
      </w:r>
    </w:p>
    <w:p>
      <w:pPr>
        <w:pStyle w:val="23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цукор підвищився в ціні на 29,2%, овочі – на 8,9%, сіль – на 5,2%, молоко, сир та яйця – на 5,1%, хліб і хлібопродукти – на 1,6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Алкогольні напої та тютюнові вироби подорожчали на 10,1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споживчому ринку непродовольчих товарів та послуг оплата за житло, воду, електроенергію, газ та інші види палива зросла на 1,7% під впливом підвищення вартості газу скрапленого на 17,7%, квартирної плати – на 4,3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/>
      </w:pPr>
      <w:r>
        <w:rPr>
          <w:b w:val="false"/>
          <w:szCs w:val="28"/>
        </w:rPr>
        <w:t xml:space="preserve">У сфері транспорту ціни знизились на 0,6% внаслідок подешевшання шин для легкових автомобілів на 7,5%, дизельного пального – на 5%, бензину А-92 та А-95 на 3,7% і 3,5%, відповідно. Тим часом, подорожчав проїзд у залізничному пасажирському транспорті на 20,4%, зокрема, вартість квитків у міжміському поїзді зросла на 24,4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 сферах охорони здоров’я ціни зросли на 3,9%, освіти – на 3,2%, відпочинку і культури та ресторанного і готельного бізнесу – на 1,3% (по кожній позиції)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Cs w:val="28"/>
          <w:highlight w:val="cyan"/>
        </w:rPr>
      </w:pPr>
      <w:r>
        <w:rPr>
          <w:b w:val="false"/>
          <w:szCs w:val="28"/>
          <w:highlight w:val="cyan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штатного працівника (дані наведено по підприємствах, установах, організаціях та їхніх відокремлених підрозділах із кількістю найманих працівників 10 і більше осіб) у cічні–листопаді 2013р. порівняно з аналогічним періодом 2012р. збільшилась на 9,6% і становила 3048,12 грн. та при цьому в 2,7 раза перевищувала прожитковий мінімум для працездатних осіб і мінімальну заробітну плату (1147 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ключових ланках економіки області заробітна плата складала: у промисловості – 4215,74 грн., с</w:t>
      </w:r>
      <w:r>
        <w:rPr>
          <w:bCs/>
          <w:sz w:val="28"/>
          <w:szCs w:val="28"/>
        </w:rPr>
        <w:t xml:space="preserve">ільському господарстві </w:t>
      </w:r>
      <w:r>
        <w:rPr>
          <w:sz w:val="28"/>
          <w:szCs w:val="28"/>
        </w:rPr>
        <w:t>– 2071,85 грн. Співвідношення нарахувань у цих видах діяльності становило 2 рази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йвищий рівень оплати праці за одинадцять місяців 2013р. відмічався на підприємствах т</w:t>
      </w:r>
      <w:r>
        <w:rPr>
          <w:bCs/>
          <w:sz w:val="28"/>
          <w:szCs w:val="28"/>
        </w:rPr>
        <w:t xml:space="preserve">ранспорту, складського господарства, поштової та кур’єрської діяльності; фінансової та страхової діяльності;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 </w:t>
      </w:r>
      <w:r>
        <w:rPr>
          <w:sz w:val="28"/>
          <w:szCs w:val="28"/>
        </w:rPr>
        <w:t xml:space="preserve">Рівень заробітної плати в цих видах діяльності перевищив середній показник, який склався в економіці області в 1,3–2 раз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, був значно нижчим і не перевищував 64,1% від середнього рівня по економіці, абсолютний розмір заробітної плати працівників підприємств з </w:t>
      </w:r>
      <w:r>
        <w:rPr>
          <w:bCs/>
          <w:sz w:val="28"/>
          <w:szCs w:val="28"/>
        </w:rPr>
        <w:t xml:space="preserve">виробництва електричного устатковання, </w:t>
      </w:r>
      <w:r>
        <w:rPr>
          <w:sz w:val="28"/>
          <w:szCs w:val="28"/>
        </w:rPr>
        <w:t>з тимчасового розміщування й організації харчування, які займаються операціями з нерухомим майном, добувної промисловості і розроблення кар’єр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–листопаді 2013р. проти відповідного періоду 2012р. становив 109,9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боргованість із виплати заробітної плати</w:t>
      </w:r>
      <w:r>
        <w:rPr>
          <w:sz w:val="28"/>
          <w:szCs w:val="28"/>
        </w:rPr>
        <w:t xml:space="preserve"> (без урахування найманих працівників статистично малих підприємств та зайнятих у фізичних осіб-підприємців) упродовж одинадцяти місяців 2013р. збільшилась на 26,2%, або на 9,8 млн.грн. і на 1 грудня 2013р. становила 47 млн.грн., або 6,6% фонду оплати праці, нарахованого за листопад 2013р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руктурі загальної суми нарахованої, але не сплаченої станом на 1 грудня 2013р. заробітної плати, 63,9% складали кошти, які належить виплатити персоналу економічно активних підприємств, решта – 36,1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боргу працівникам економічно активних підприємств на початок грудня 2013р. складав 30 млн.грн., і порівняно з 1 січня 2013р. </w:t>
      </w:r>
      <w:r>
        <w:rPr>
          <w:spacing w:val="-2"/>
          <w:sz w:val="28"/>
          <w:szCs w:val="28"/>
        </w:rPr>
        <w:t xml:space="preserve">збільшився на 16,2%, або на 4,2 </w:t>
      </w:r>
      <w:r>
        <w:rPr>
          <w:sz w:val="28"/>
          <w:szCs w:val="28"/>
        </w:rPr>
        <w:t>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 видів економічної діяльності істотне збільшення суми невиплаченої заробітної плати упродовж січня–листопада 2013р. відбулось у працівників промисловості (на 3,5 млн.грн.), здебільшого за рахунок підприємств з </w:t>
      </w:r>
      <w:r>
        <w:rPr>
          <w:bCs/>
          <w:sz w:val="28"/>
          <w:szCs w:val="28"/>
        </w:rPr>
        <w:t xml:space="preserve">виробництва меблів, іншої продукції, ремонту і монтажу машин і устатковання </w:t>
      </w:r>
      <w:r>
        <w:rPr>
          <w:sz w:val="28"/>
          <w:szCs w:val="28"/>
        </w:rPr>
        <w:t>(на 4,5 млн.грн.), а за територіальною ознакою – перед працівниками підприємств м.Миколаєва (на 4,5 млн.грн.) та Новоодеського району (на 0,8 млн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, суттєве зменшення заборгованості спостерігалось у працівників підприємств та організацій т</w:t>
      </w:r>
      <w:r>
        <w:rPr>
          <w:bCs/>
          <w:sz w:val="28"/>
          <w:szCs w:val="28"/>
        </w:rPr>
        <w:t>ранспорту, складського господарства, поштової та кур’єрської діяльності</w:t>
      </w:r>
      <w:r>
        <w:rPr>
          <w:sz w:val="28"/>
          <w:szCs w:val="28"/>
        </w:rPr>
        <w:t xml:space="preserve"> (на 0,7 млн.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фіксовано заборгованість із виплати заробітної плати на економічно активних підприємствах м.Вознесенська та таких районів: Жовтневого, Казанківського, Миколаївського та Очаківсь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ом, із кожних 100 гривень, не виплачених економічно активними підприємствами, 73 заборгували своїм працівникам підприємства промислов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ромисловості найбільш вагомою є заборгованість на підприємствах з </w:t>
      </w:r>
      <w:r>
        <w:rPr>
          <w:bCs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rStyle w:val="PageNumber"/>
          <w:sz w:val="28"/>
          <w:szCs w:val="28"/>
        </w:rPr>
        <w:t xml:space="preserve"> </w:t>
      </w:r>
      <w:r>
        <w:rPr>
          <w:sz w:val="28"/>
          <w:szCs w:val="28"/>
        </w:rPr>
        <w:t>(17,4 млн.грн., або 79% від суми боргу у промислово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грудня 2013р. роботодавці вчасно не розрахувались з 4,3 тис. працівників економічно активних підприємств області. Кожному з тих, кому заробітна плата виплачується із затримкою, в середньому заборговано по 6933,71 грн., що в 2,3 раза перевищує рівень середньомісячної заробітної плати в області за січень–листопад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довж січня–листопада 2013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та електроенергії </w:t>
      </w:r>
      <w:r>
        <w:rPr>
          <w:sz w:val="28"/>
          <w:szCs w:val="28"/>
        </w:rPr>
        <w:t>звернулось 22,7</w:t>
      </w:r>
      <w:r>
        <w:rPr>
          <w:spacing w:val="6"/>
          <w:sz w:val="28"/>
          <w:szCs w:val="28"/>
        </w:rPr>
        <w:t> </w:t>
      </w:r>
      <w:r>
        <w:rPr>
          <w:sz w:val="28"/>
          <w:szCs w:val="28"/>
        </w:rPr>
        <w:t>тис. сімей регіону. Призначено субсидії 20,8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91,5% від кількості сімей, які звернулись за ними) у сумі майже 1,6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9,3 тис. сімей (90,4% від кількості сімей, що звернулись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,5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истопаді 2013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744,6 млн.грн., що становить 102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листопада 2013р. склала 207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3,1 місяця.</w:t>
      </w:r>
    </w:p>
    <w:p>
      <w:pPr>
        <w:pStyle w:val="Heading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ьомісячна чисельність економічно активного населення віком 15–70 років (інформацію наведено за результатами вибіркового обстеження населення (домогосподарств) з питань економічної активності) в середньому за 9 місяців 2013р. становила 577,8 тис., з яких 535,2 тис. були зайняті економічною діяльністю, а решта (42,6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60,7%, у працездатному віці – 69%. Рівень безробіття (за методологією МОП) серед економічно активного населення віком 15–70 років становив 7,4%, а працездатного віку – 7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>зареєстрованих безробітних</w:t>
      </w:r>
      <w:r>
        <w:rPr>
          <w:sz w:val="28"/>
          <w:szCs w:val="28"/>
        </w:rPr>
        <w:t xml:space="preserve"> за місяць збільшилась на 20,4% і на кінець грудня 2013р. становила 18831 особу. Допомогу по безробіттю отримували 78,6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безробітних майже половину становили жінки (49,2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цілому по області </w:t>
      </w: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за місяць збільшився на 0,4 в.п. і на кінець грудня 2013р. становив 2,6% середньорічної кількості населення працездатного віку. Серед населення сільської місцевості значення цього показника за місяць зросло на 1 в.п. і становило 3,9%, серед населення міських поселень – відповідно на 0,2 в.п. та 2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підприємствами, установами й організаціями до служби зайнятості, у грудні 2013р. порівняно з листопадом скоротилась на 9,6% і на кінець місяця становила 1,3 тис. (у грудні 2012р. – 1 тис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фесійними групами найбільший попит на робочу силу спостерігався на професіоналів (34,6%), а найменший – на кваліфікованих робітників сільського та лісового господарств, риборозведення та рибальства (0,5%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грудень 2013р. зросло на 3 особи і на кінець місяця становило 14 осіб. У територіальному аспекті його значення коливалось від 5 осіб в обласному центрі до 473 – у Жовтневому район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2013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8,3 тис. осіб, або 33,1% громадян, які мали статус безробітного у цьому періоді, у т.ч. у грудні 2013р. – 0,8 тис. осіб, або 4,3% усіх громадян, працевлаштованих за 12 місяців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Серед зареєстрованих безробітних, що отримали роботу у грудні </w:t>
      </w:r>
      <w:r>
        <w:rPr>
          <w:sz w:val="28"/>
          <w:szCs w:val="28"/>
        </w:rPr>
        <w:t>2013р.</w:t>
      </w:r>
      <w:r>
        <w:rPr>
          <w:sz w:val="28"/>
          <w:szCs w:val="28"/>
          <w:lang w:val="en-US" w:eastAsia="en-US"/>
        </w:rPr>
        <w:t>, 50% становили жінки, 52,6% – молодь у віці до 35 рок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астка працевлаштованих осіб</w:t>
      </w:r>
      <w:r>
        <w:rPr>
          <w:sz w:val="28"/>
          <w:szCs w:val="28"/>
        </w:rPr>
        <w:t xml:space="preserve"> порівняно з листопадом 2013р. зменшилась на 2,4 в.п. і у грудні становила 3,7% громадян, які мали статус зареєстрованого безробітного в цьому місяці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впродовж грудня 2013р., становила 12,3 тис. осіб. Середній розмір допомоги по безробіттю становив 983,87 грн., що дорівнює 80,8% законодавчо визначеного розміру мінімальної заробітної плати (1218 грн.).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4"/>
          <w:szCs w:val="28"/>
          <w:lang w:val="uk-UA"/>
        </w:rPr>
      </w:pPr>
      <w:r>
        <w:rPr>
          <w:b w:val="false"/>
          <w:sz w:val="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грудня 2013р. в області, за оцінкою, проживало 1168,9 тис. осіб. Упродовж січня–листопада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я на 4,6 тис., переважно за рахунок природного скорочення, яке становило 3,9 тис.</w:t>
      </w:r>
    </w:p>
    <w:p>
      <w:pPr>
        <w:pStyle w:val="TextBodyIndent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2013р. у регіоні обліковано 13 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31% – тяжкі та особливо тяжк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3%) становили злочини проти власності (обліковано 6,9 тис. випадк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 злочинів потерпіло 9,1 тис. осіб, серед яких 3,7 тис. жінки, 611 осіб похилого віку та інваліди 1 і 2 груп, 161 неповнолітній</w:t>
      </w:r>
      <w:r>
        <w:rPr>
          <w:color w:val="0000FF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11 дітей до 14 ро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4,3 тис. осіб, які вчинили злочини, 36,5% раніше вже ставали на злочинний шлях, із яких більше половини мали незняту або непогашену судимість, 22,9% знаходились у стані алкогольного сп’яніння, 12,8% вчинили злочин у групі; 13,3% – жінки, 6,3% – неповнолітні. Питома вага працездатних осіб, підозрюваних у скоєнні злочинів, які на момент учинення злочину не працювали і не навчалися, становила 57,7%, безробітних – 12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1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56:00Z</dcterms:created>
  <dc:creator>Zvd_User_22</dc:creator>
  <dc:description/>
  <cp:keywords/>
  <dc:language>en-US</dc:language>
  <cp:lastModifiedBy>Zvd_User_05</cp:lastModifiedBy>
  <cp:lastPrinted>2014-01-17T10:14:00Z</cp:lastPrinted>
  <dcterms:modified xsi:type="dcterms:W3CDTF">2014-01-21T06:56:00Z</dcterms:modified>
  <cp:revision>2</cp:revision>
  <dc:subject/>
  <dc:title/>
</cp:coreProperties>
</file>