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рі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2014р. </w:t>
      </w:r>
      <w:r>
        <w:rPr>
          <w:sz w:val="28"/>
          <w:szCs w:val="28"/>
        </w:rPr>
        <w:t>проти 2013р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1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продукції одержано у постачанні електроенергії, газу, пари та кондиційованого повітря на 27,3%, у т.ч. у виробництві електроенергії – на 38,2%. Водночас, у добувній промисловості і розробленні кар’єрів виробництво продукції зменшилось на 14,6%, у переробній промисловості – на 6,4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обсяг продукції знизився на 2,5%, за рахунок його скорочення у виробництві напоїв – на 8,9%. Натомість у виробництві харчових продуктів приріст продукції склав 0,7%, зокрема </w:t>
      </w:r>
      <w:r>
        <w:rPr>
          <w:sz w:val="28"/>
          <w:szCs w:val="28"/>
        </w:rPr>
        <w:t>у виробництві олії та тваринних жирів – 18,4%, інших харчових продуктів – 37,4% (за рахунок зростання випуску цукру на 49,6%), у переробленні та консервуванні риби – 41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у виробництві продуктів борошномельно-круп’яної промисловості відмічений спад на 21%, молочних продуктів – на 13,7%, м’яса та м’ясних продуктів – на 12,2%, готових кормів для тварин – на 10%, хліба, хлібобулочних і борошняних виробів – на 6%, у переробленні та консервуванні фруктів та овочів – на 5,3%.</w:t>
      </w:r>
    </w:p>
    <w:p>
      <w:pPr>
        <w:pStyle w:val="Normal"/>
        <w:ind w:firstLine="720"/>
        <w:jc w:val="both"/>
        <w:rPr/>
      </w:pPr>
      <w:r>
        <w:rPr>
          <w:sz w:val="28"/>
        </w:rPr>
        <w:t>Зменшився обсяг продукції у підприємств текстильного виробництва, з виробництва одягу, шкіри, виробів зі шкіри та інших матеріалів – на 29,9%, машинобудування (крім ремонту та монтажу машин і устатковання) – на 8,5%, з металургійного виробництва та виробництва готових металевих виробів (крім машин і устатковання) – на 6,1%, з виробництва гумових і пластмасових виробів, іншої неметалевої мінеральної продукції – на 6%, з виготовлення виробів з деревини, виробництва паперу та поліграфічної діяльності – на 0,9%, з виробництва хімічних речовин і хімічної продукції – на 0,8%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опередніми розрахунками, в 2014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2013р. становив 93,6%, у т.ч. продукції рослинництва – 91,4%, тваринництва – 102,3%. 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урожай 2014р. сільськогосподарські культури, за попередніми даними, було посіяно на площі 1563,8 тис.га, що на 1,3 тис.га (на 0,1%) менше ніж під урожай 2013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минулому році загальне виробництво зернових культур у вазі після доробки, за рахунок підвищення урожайності (на 3,4% або на 1 ц з 1 га) збільшилось порівняно з 2013р. на 2,2% та становило 28642,7 тис.ц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урожайності соняшнику на зерно (з 21,5 ц до 15,9 ц з 1 га) зумовило зменшення порівняно з 2013р. (на 22,4%) його валового збору, який склав 7289 тис.ц у вазі після доробки.</w:t>
      </w:r>
    </w:p>
    <w:p>
      <w:pPr>
        <w:pStyle w:val="BodyTextIndent2"/>
        <w:widowControl/>
        <w:spacing w:lineRule="auto" w:line="240"/>
        <w:ind w:firstLine="720"/>
        <w:rPr>
          <w:szCs w:val="28"/>
        </w:rPr>
      </w:pPr>
      <w:r>
        <w:rPr>
          <w:szCs w:val="28"/>
        </w:rPr>
        <w:t xml:space="preserve">Виробництво цукрових буряків (фабричних), за рахунок скорочення зібраної площі (на 53,6%) та зниження середньої урожайності (на 5,1%), зменшилося порівняно з 2013р. на 55,2% і склало 655,5 тис.ц. </w:t>
      </w:r>
    </w:p>
    <w:p>
      <w:pPr>
        <w:pStyle w:val="35"/>
        <w:spacing w:before="0" w:after="0"/>
        <w:ind w:left="0" w:firstLine="720"/>
        <w:jc w:val="both"/>
        <w:rPr/>
      </w:pPr>
      <w:r>
        <w:rPr>
          <w:sz w:val="28"/>
          <w:szCs w:val="28"/>
        </w:rPr>
        <w:t>Унаслідок збільшення площ збирання (на 7,9%) та їх продуктивності (на 9,3%), виробництво сої в усіх категоріях господарств перевищило рівень 2013р. на 17% і становило 269,3 тис.ц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ий збір ріпаку в цілому по області зменшився на 5,2% і склав 920,6 тис.ц, що зумовлено скороченням площ збирання на 12,2%. </w:t>
      </w:r>
    </w:p>
    <w:p>
      <w:pPr>
        <w:pStyle w:val="35"/>
        <w:tabs>
          <w:tab w:val="clear" w:pos="708"/>
          <w:tab w:val="left" w:pos="36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вищення середньої урожайності картоплі (на 5 ц з 1 га або на 4,5%) сприяло збільшенню її валового збору на 0,1%, який становив 2118,1 тис.ц. Унаслідок підвищення середньої урожайності (на 5,4%) та розширення площ збирання (на 0,5%), овочів зібрано 4921,5 тис.ц, що на 6,2% більше ніж у 2013р. Обсяги виробництва плодоягідної продукції зменшилися на 32,6%, винограду – на 21,2% і склали, відповідно, 322,7 тис.ц та 518,5 тис.ц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Господарствами населення в 2014р. вирощено 98,4% загального врожаю картоплі, 76,4% плодів і ягід, 43,6% овочів, 37,2% зернових культур, 14,2% соняшни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54,4 тис.т худоби та птиці (у живій вазі), що на 9,7% більше порівняно з 2013р., вироблено 369,3 тис.т молока (на 0,4% менше), одержано 500 млн.шт. яєць (на 66,9% більше) та 122 т вовни (на 20,8% більше). У загальному виробництві м’яса частка господарств населення становила 84,7%, молока – 89,7%, яєць – 28,2%, вовни – 86,1%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передніми розрахунками, у господарствах усіх категорій на 1 січня 2015р. у порівнянні з початком 2014р. поголів’я птиці скоротилось на 23,2% (становило 3262,3 тис. голів), свиней – на 9% (133,8 тис. голів), великої рогатої худоби – на 2,2% (151,1 тис. голів), зокрема корів – на 3,1% (87,3 тис. голів), овець та кіз – не змінилося (54,7 тис. голів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2014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972,8 млн.грн. У порівнянні з 2013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склав 89,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7,7% від загального обсягу виконаних робіт припадало на нове будівництво, реконструкцію та технічне переозброєння, решта – на капітальний та поточний ремонти (12,5% та 19,8% відповідно)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2014р. на водних причалах області </w:t>
      </w:r>
      <w:r>
        <w:rPr>
          <w:b/>
          <w:sz w:val="28"/>
          <w:szCs w:val="28"/>
          <w:lang w:val="uk-UA"/>
        </w:rPr>
        <w:t>оброблено</w:t>
      </w:r>
      <w:r>
        <w:rPr>
          <w:sz w:val="28"/>
          <w:szCs w:val="28"/>
          <w:lang w:val="uk-UA"/>
        </w:rPr>
        <w:t xml:space="preserve"> 28,7 млн.т </w:t>
      </w:r>
      <w:r>
        <w:rPr>
          <w:b/>
          <w:sz w:val="28"/>
          <w:szCs w:val="28"/>
          <w:lang w:val="uk-UA"/>
        </w:rPr>
        <w:t>вантажів</w:t>
      </w:r>
      <w:r>
        <w:rPr>
          <w:sz w:val="28"/>
          <w:szCs w:val="28"/>
          <w:lang w:val="uk-UA"/>
        </w:rPr>
        <w:t xml:space="preserve">, що на 7,9% більше ніж у попередньому роц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 оброблених вантажів переважали суховантажні (92,2% загального обсягу). За видами послуг 73,3% склали експортні вантажі, 16,3% – імпортні, 9,2% – транзитні, 1,2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2037 суден, з них 1856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втомобільним (з урахуванням перевезень фізичними особами-підприємцями) та водним транспортом доставлено одержувачам 5,2 млн.т вантажів, що на 3% менше ніж за 2013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915 млн.ткм і зріс на 2,6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пасажирського транспорту перевезено 166,5 млн. пасажирів, що на 1,8% менше ніж у 2013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скоротився на 8,8% і склав 1755,2 млн.пас.к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120,8 млн. пасажирів (або 72,6% від загальної кількості), що порівняно з 2013р. на 6,8% менше. Обсяг пасажирообороту дорівнював 1456,3 млн.пас.км та зменшився на 12,3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45,5 млн. пасажирів (27,3% загальної кількості). Кількість пасажирів, перевезених тролейбусами збільшилась на 23,7%, трамваями – на 9,8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к водним транспортом перевезено 199,6 тис. пасажирів, при цьому пасажирооборот склав 470,6 тис.пас.км (у 2013р. – 205 тис. та 495,5 тис.пас.км, відповідно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лення вантажів та пасажирів авіаційним транспортом у 2014р. не здійснювалися.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січень–листопад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687,9 млн.дол. США і зменшився порівняно з січнем–листопадом 2013р. на 12,9%, </w:t>
      </w:r>
      <w:r>
        <w:rPr/>
        <w:t>імпорту</w:t>
      </w:r>
      <w:r>
        <w:rPr>
          <w:b w:val="false"/>
        </w:rPr>
        <w:t xml:space="preserve"> – 579,9 млн.дол. США і скоротився на 32,9%. Позитивне сальдо зовнішньої торгівлі товарами склало 1108 млн.дол. США, а коефіцієнт покриття експортом імпорту – 2,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27 країн світу. На торгівлю з</w:t>
      </w:r>
      <w:r>
        <w:rPr>
          <w:sz w:val="28"/>
        </w:rPr>
        <w:t xml:space="preserve"> країнами ЄС припало 10,9% експорту та 21,6% імпорту області, з іншими країнами – відповідно 89,1% та 78,4%. Основними країнами-партнерами з експорту товарів були Російська Федерація, Єгипет, Ісламська Республіка Іран, Саудівська Аравія та Йорданія, в імпорті – Російська Федерація, Гвінея, Білорусь, Китай та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механічне та електротехнічне обладнання; готові харчові продукти; недорогоцінні метали та вироби з них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2014р. становив 23903,6 млн.грн., що на 8,1% менше ніж у 2013р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низився на 9,3% і становив 450,1 млн.грн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 та забезпечення стравами та напоями, за 2014р. становив 9830,1 млн.грн. і у порівняних цінах проти 2013р. зменшився на 8,3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інансові послуг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ічень–листопад 2014р. підприємствами сфери нефінансових послуг всім категоріям споживачів </w:t>
      </w:r>
      <w:r>
        <w:rPr>
          <w:b/>
          <w:sz w:val="28"/>
          <w:szCs w:val="28"/>
        </w:rPr>
        <w:t>реалізовано послуг</w:t>
      </w:r>
      <w:r>
        <w:rPr>
          <w:sz w:val="28"/>
          <w:szCs w:val="28"/>
        </w:rPr>
        <w:t xml:space="preserve"> на 7137,1 млн.грн., що у розрахунку на одне підприємство становило 5190,6 тис.грн., а на одного мешканця області – 6116,3 гр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ю області реалізовано послуг на 748,5 млн.грн., що склало 10,5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2014р. по Україні (без урахування тимчасово окупованої території Автономної республіки Крим і м.Севастополя) та </w:t>
      </w:r>
      <w:r>
        <w:rPr>
          <w:color w:val="000000"/>
          <w:sz w:val="28"/>
          <w:szCs w:val="28"/>
        </w:rPr>
        <w:t>по області становив 124,9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ік продукти харчування та безалкогольні напої подорожчали на 23%. Фрукти стали коштувати на 44,7% більше, а саме: цитрусові, банани, виноград та сухофрукти – в 1,6 раза, ківі – на 40,2%, яблука – на 15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Приріст цін на рибу та продукти з риби склав 36,7%, серед них, консервовані та перероблені види риби підвищилися в ціні на 48,3%, морепродукти – на 38,5%, свіжа, охолоджена та заморожена риба – на 37%, сушена, копчена, солона риба – на 33,3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Хліб і хлібопродукти стали дорожчими на 35,4%, у т.ч. рис – у 2 рази, інші продукти (борошно, крупи) – у 1,6 раза, макаронні вироби – на 27%, хліб – на 25,2%, кондитерські вироби з борошна – на 21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часник підвищився в ціні в 2,2 раза, шоколад – на 47,9%, яйця – на 46,9%, сало – на 43,2%, оливкова олія – на 41%, м’ясо птиці – на 39,4%, яловичина – на 30,7%, свинина – на 30,5%, цукор – на 20,6%, сіль – на 20%, молоко – на 18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В той же час, знизилися в ціні овочі на 14,3%, зокрема, помідори – на 50,4%, цибуля ріпчаста – на 44,4%, картопля – на 33,6%, огірки – на 28,6%, буряк – на 8,3%, перець солодкий – на 5,5%, морква – на 4,2%, водночас, капуста зросла в ціні на 4,7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8,2% підвищилися в ціні безалкогольні напої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и на алкогольні напої та тютюнові вироби підвищились на 23,6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На непродовольчому споживчому ринку оплата за житло, воду, електроенергію, газ та інші види палива зросла на 42,1% під впливом підвищення вартості послуг з холодного водопостачання та водовідведення в 2 та 1,8 раза, відповідно, кам’яного вугілля – в 1,9 раза, природного газу – в 1,6 раза, опалення – в 1,5 раза, послуг і матеріалів з утримання та ремонту житла – на 43,1% і 27,7%, відповідно, газу скрапленого для побутових потреб – на 25,5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У сфері транспорту ціни зросли на 49% внаслідок подорожчання дизельного пального на 74,4%, бензину усіх марок – на 62,1–45,8%, а також матеріалів мастильних – на 48,7%, газу скрапленого для автомобілів – на 42,7%, </w:t>
      </w:r>
      <w:r>
        <w:rPr>
          <w:b w:val="false"/>
          <w:color w:val="000000"/>
          <w:szCs w:val="28"/>
        </w:rPr>
        <w:t>легкових автомобілів – на 83,3%,</w:t>
      </w:r>
      <w:r>
        <w:rPr>
          <w:b w:val="false"/>
          <w:szCs w:val="28"/>
        </w:rPr>
        <w:t xml:space="preserve"> проїзду в міському електротранспорті – на 50%, міських маршрутних таксомоторах – на 47,4%, приміському автобусі – на 37,6% та міжміському – на 33,2%, приміському поїзді – на 28,9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У сфері охорони здоров’я ціни підвищились на 32,3%, відпочинку і культури – на 21,1%, ресторанного та готельного бізнесу – на 11,8%, освіти – на 6,6%, зв’язку – на 3,4%. Предмети домашнього вжитку, побутова техніка стали коштувати на 28,2% більше.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підприємства, установи, організації та їхні відокремлені підрозділи з кількістю найманих працівників 10 і більше осіб) у січні–листопаді 2014р. становила 219,6 тис. осіб 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івняно з відповідним періодом 2013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меншилась на 4,6%, або на 10,5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за вищезазначений період складала 3278,67 грн. та у 2,7 раза перевищувала мінімальну заробітну плату, визначену на державному рівні (1218 грн.), та на 7,6% була більшою за рівень заробітної плати у січні–листопаді 2013р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промисловості – </w:t>
      </w:r>
      <w:r>
        <w:rPr>
          <w:color w:val="000000"/>
          <w:sz w:val="28"/>
          <w:szCs w:val="28"/>
        </w:rPr>
        <w:t>4575,09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215,73 грн. 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Найвищий рівень оплати праці у січні–листопаді 2014р. відмічавс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на </w:t>
      </w:r>
      <w:r>
        <w:rPr>
          <w:color w:val="000000"/>
          <w:spacing w:val="-2"/>
          <w:sz w:val="28"/>
        </w:rPr>
        <w:t xml:space="preserve">підприємствах та організаціях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;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>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, 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,4–2 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4,4% ві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днього рівня по економіці,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екстильного виробництва, виробництва одягу, шкіри, виробів зі шкіри та інших матеріалів, зі здійснення операцій з нерухомим майном, з діяльності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 січень–листопад 2014р. Миколаївщина посіла</w:t>
      </w:r>
      <w:r>
        <w:rPr>
          <w:sz w:val="28"/>
          <w:szCs w:val="28"/>
        </w:rPr>
        <w:t xml:space="preserve"> 7</w:t>
      </w:r>
      <w:r>
        <w:rPr>
          <w:color w:val="000000"/>
          <w:sz w:val="28"/>
          <w:szCs w:val="28"/>
        </w:rPr>
        <w:t xml:space="preserve"> місце. Заробітна плата в нашому регіоні на 31,8% перевищувала найнижчий її рівень (2487 грн.) у Тернопільській області та, водночас, на 38% була нижчою за найвищий розмір (5290 грн.), зафіксований у працівників м.Киє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листопаді 2014р. проти відповідного періоду 2013р. становив 96,5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</w:t>
      </w:r>
      <w:r>
        <w:rPr>
          <w:color w:val="000000"/>
          <w:sz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січня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листопада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2014р. </w:t>
      </w:r>
      <w:r>
        <w:rPr>
          <w:color w:val="000000"/>
          <w:sz w:val="28"/>
        </w:rPr>
        <w:t>зменшилась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2,3%, або на </w:t>
      </w:r>
      <w:r>
        <w:rPr>
          <w:color w:val="000000"/>
          <w:sz w:val="28"/>
          <w:szCs w:val="28"/>
        </w:rPr>
        <w:t xml:space="preserve">1,1 </w:t>
      </w:r>
      <w:r>
        <w:rPr>
          <w:color w:val="000000"/>
          <w:sz w:val="28"/>
        </w:rPr>
        <w:t>млн.грн.</w:t>
      </w:r>
      <w:r>
        <w:rPr>
          <w:color w:val="FF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грудня </w:t>
      </w:r>
      <w:r>
        <w:rPr>
          <w:color w:val="000000"/>
          <w:sz w:val="28"/>
        </w:rPr>
        <w:t>становила 44,6 млн.грн., або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6,1% фонду </w:t>
      </w:r>
      <w:r>
        <w:rPr>
          <w:color w:val="000000"/>
          <w:sz w:val="28"/>
          <w:szCs w:val="28"/>
        </w:rPr>
        <w:t xml:space="preserve">оплати праці, нарахованого за листопад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У структурі загальної суми нарахованої, але не сплаченої станом на 1 грудня 2014р. заробітної плати,</w:t>
      </w:r>
      <w:r>
        <w:rPr>
          <w:color w:val="FF0000"/>
        </w:rPr>
        <w:t xml:space="preserve"> </w:t>
      </w:r>
      <w:r>
        <w:rPr>
          <w:color w:val="000000"/>
        </w:rPr>
        <w:t xml:space="preserve">45,9% складали кошти, які слід виплатити персоналу економічно активних підприємств, решта – 54,1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</w:t>
      </w:r>
      <w:r>
        <w:rPr>
          <w:color w:val="FF0000"/>
        </w:rPr>
        <w:t xml:space="preserve"> </w:t>
      </w:r>
      <w:r>
        <w:rPr>
          <w:color w:val="000000"/>
        </w:rPr>
        <w:t xml:space="preserve">початок грудня 2014р. складав 20,5 млн.грн., і порівняно з 1 січня 2014р. </w:t>
      </w:r>
      <w:r>
        <w:rPr>
          <w:color w:val="000000"/>
          <w:spacing w:val="-2"/>
          <w:szCs w:val="28"/>
        </w:rPr>
        <w:t xml:space="preserve">зменшився на 24,1%, або на 6,5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За видами економічної діяльності істотне зменшення суми невиплаченої заробітної плати упродовж одинадцяти місяців 2014р.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ідприємствах зазначеної категорії 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 xml:space="preserve"> підприємст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мисловості – на 10,8 млн.грн., </w:t>
      </w:r>
      <w:r>
        <w:rPr>
          <w:bCs/>
          <w:color w:val="000000"/>
          <w:szCs w:val="28"/>
        </w:rPr>
        <w:t>сільського господарства, лісового та рибного господарства</w:t>
      </w:r>
      <w:r>
        <w:rPr>
          <w:color w:val="000000"/>
          <w:szCs w:val="28"/>
        </w:rPr>
        <w:t xml:space="preserve"> – на 1,2 млн.грн., освіти, сфери </w:t>
      </w:r>
      <w:r>
        <w:rPr>
          <w:color w:val="000000"/>
        </w:rPr>
        <w:t xml:space="preserve">адміністративного та допоміжного обслуговування </w:t>
      </w:r>
      <w:r>
        <w:rPr>
          <w:color w:val="000000"/>
          <w:szCs w:val="28"/>
        </w:rPr>
        <w:t>– на 0,8 млн.грн. (по кожному виду), які здійснюють операції з нерухомим майном – на 0,7 млн.грн., а з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територіальною ознакою – у працівників м.Миколаєва – на 7,7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Водночас, найсуттєвіше збільшення зафіксовано у працівників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транспорту, складського господарства, поштової та кур’єрської діяльності –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4,4 млн.грн.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рофесійної, наукової та технічної діяльності – на 1,7 млн.грн., будівництва – на 1,6 млн.грн., у розрізі міст та районів –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ідприємствах Новоодеського району – на 1,1 млн.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 міс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жноукраїнська, Первомайсь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Вознесенського, Жовтневого, Казанківського, Очаківського район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1 заборгували своїм працівникам підприємства промисловості, 24 – т</w:t>
      </w:r>
      <w:r>
        <w:rPr>
          <w:bCs/>
          <w:color w:val="000000"/>
          <w:sz w:val="28"/>
          <w:szCs w:val="28"/>
        </w:rPr>
        <w:t>ранспорту та складського господарства</w:t>
      </w:r>
      <w:r>
        <w:rPr>
          <w:color w:val="000000"/>
          <w:sz w:val="28"/>
          <w:szCs w:val="28"/>
        </w:rPr>
        <w:t>, 19 – будівниц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мисловості найбільш вагомою є заборгованість на підприємствах з виробництва автотранспортних засобів, причепів і напівпричепів та інших транспортних засобів (6,5 млн.грн., або 77,1% від суми боргу у промисловості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ок грудня 2014р. роботодавці вчасно не розрахувались з 3 тис. працівників, що становить 1,4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6760 грн., що в 2,1 раза вище за рівень середньомісячної заробітної плати за січень–листопад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истопаді 2014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24,9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7,7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71,3% від кількості сімей, які звернулись за ними) у сумі 1765,9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8,7 тис. сімей (93,6%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,8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истопаді 2014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756,1 млн.грн., що становить 97,4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листопада 2014р. склала 232,3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3,3 місяця.</w:t>
      </w:r>
    </w:p>
    <w:p>
      <w:pPr>
        <w:pStyle w:val="Heading"/>
        <w:ind w:firstLine="720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атеріалами вибіркового обстеження населення (домогосподарств) з питань економічної активності середньомісячна кількість економічно активного населення області у віці 15–70 років в середньому за 9 місяців 2014р. становила 552 тис. осіб, з яких 503 тис. були зайняті економічною діяльністю, а решта (49 тис.) – були безробітними, тобто особами, які не мали роботи, але активно її шукали як самостійно, так і за допомогою державної служби зайнятості. Рівень зайнятості населення у віці 15–70 років становив 57,5%, у працездатному віці – 66,5%. Рівень безробіття (за методологією МОП) серед економічно активного населення віком 15–70 років становив 8,9%, а серед населення працездатного віку – 9,2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упродовж грудня 2014р. зросла на 18,7%, і на кінець місяця становила 19669 осіб. Порівняно з кінцем грудня 2013р. кількість безробітних збільшилась на 4,5%. Допомогу по безробіттю отримували 76,5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цілому по області рівень зареєстрованого безробіття за місяць зріс на 0,4 в.п. та на кінець грудня 2014р. становив 2,7% середньорічної кількості населення працездатного віку (на кінець грудня 2013р. – 2,6%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аселення сільської місцевості значення цього показника за місяць зросло на 0,9 в.п. і становило 3,9%, а серед населення міських поселень – на 0,2 в.п. та становило 2,2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>, заявлених роботодавцями до служби зайнятості, порівняно з груднем 2013р зменшилася на 0,3 тис., або на 25,9%, і на кінець місяця становила майже 1 тис. осіб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5%). І, навпаки, найменша кількість вакансій заявлена на технічних службовців (1,6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7"/>
          <w:szCs w:val="27"/>
        </w:rPr>
        <w:t>Навантаження зареєстрованих безробітних на одне вільне робоче місце (вакантну посаду)</w:t>
      </w:r>
      <w:r>
        <w:rPr>
          <w:sz w:val="27"/>
          <w:szCs w:val="27"/>
        </w:rPr>
        <w:t xml:space="preserve"> за місяць збільшилось на 4 особи і на кінець грудня 2014р. становило 20 осіб (на кінець грудня 2013р. – 14 осіб)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У територіальному аспекті його значення коливалось від 7 осіб в обласному центрі та Арбузинському районі до 561 – у Врадіївському районі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2014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8,1 тис. осіб, або 32,6% громадян, які мали статус безробітного у цьому періоді, у т.ч. у грудні – 0,7 тис. осіб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рацевлаштованих осіб 49,9% становили жінки, 43,7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астка працевлаштова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за місяць </w:t>
      </w:r>
      <w:r>
        <w:rPr>
          <w:sz w:val="28"/>
          <w:szCs w:val="28"/>
          <w:lang w:val="uk-UA" w:eastAsia="en-US"/>
        </w:rPr>
        <w:t>зменшилась на 2,3 в.п., а за рік – на 0,3 в.п., та у грудні 2014р. становила 3,4% від кількості громадян, які мали статус зареєстрованого безробітного в цьому місяці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грудня 2014р., становила 12265. Середній розмір допомоги в зазначеному місяці в розрахунку на одного безробітного склав 1069,34 грн., що адекватно 87,8% законодавчо встановленого мінімального рівня заробітної плати (1218 грн.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грудня 2014р. в області, за оцінкою, проживало 1164,9 тис. осіб. За рахунок природного скорочен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упродовж січня–листопада зменшилась на 3,5 тис. осіб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2014р. у регіоні обліковано 14,6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2,3% більше ніж у 2013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4,3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6,2%) становили злочини проти власності (обліковано 8,2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0 тис. осіб (на 10,2% більше ніж у 2013р.), серед яких 4,2 тис. жінок, 0,7 тис. осіб похилого віку та інвалідів 1 і 2 груп, 156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74 дитини до 14 років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ред виявлених 4593 осіб, які вчинили злочини, 37,9% раніше вже ставали на злочинний шлях, із яких 59,5% мали незняту або непогашену судимість; 18,1% – знаходились у стані алкогольного сп’яніння, 12% – вчинили злочин у групі, 12,1% – жінки, 5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67,8%, безробітних – 8%.</w:t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31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01-20T12:31:00Z</dcterms:modified>
  <cp:revision>4</cp:revision>
  <dc:subject/>
  <dc:title/>
</cp:coreProperties>
</file>