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firstLine="4253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left="6946" w:firstLine="4253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Verdana"/>
          <w:b/>
          <w:b/>
          <w:sz w:val="26"/>
          <w:szCs w:val="26"/>
        </w:rPr>
      </w:pPr>
      <w:r>
        <w:rPr>
          <w:rFonts w:eastAsia="Verdana"/>
          <w:b/>
          <w:sz w:val="26"/>
          <w:szCs w:val="26"/>
        </w:rPr>
        <w:t>Методологічні пояснення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uk-UA"/>
        </w:rPr>
        <w:t>З 1995 року відповідно до рекомендацій Міжнародної організації праці (МОП) у практику роботи органів державної статистики впроваджено вибіркове обстеження населення (домогосподарств) з питань економічної активності (з 2019 року – обстеження робочої сили). Відповідно до оновлених стандартів, передбачених Резолюцією щодо статистики трудової діяльності, зайнятості та недовикористання робочої сили, яка була прийнята 19-ю Міжнародною конференцією статистиків праці у жовтні 2013 року, за результатами обстеження робочої сили отримуються такі показники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боча си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о 2019 року – економічно активне населення) – це населення обох статей віком 15 років і старше, яке впродовж обстежуваного тижня забезпечувало пропозицію робочої сили на ринку праці. Зайняті та безробітні в сумі складають робочу силу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івень участі населення в робочій сил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о 2019 року – рівень економічної активності) визначають як відношення (у відсотках) кількості робочої сили віком 15 років і старше до всього населення зазначеного віку чи населення відповідної соціально-демографічної групи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йня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це особи віком 15 років і старше, які: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цювали впродовж обстежуваного тижня хоча б одну годину за наймом за винагороду в грошовому чи натуральному вираженні, індивідуально (самостійно), в окремих громадян або на власному (сімейному) підприємстві; працювали безкоштовно на підприємстві, у власній справі, що належить будь-кому з членів домогосподарства, або в особистому селянському господарстві з метою реалізації продукції, виробленої внаслідок цієї діяльності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ли тимчасово відсутні на роботі, тобто формально мали робоче місце, власне підприємство (справу), але не працювали впродовж обстежуваного періоду з певних причин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івень зайнято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значають як відношення (у відсотках) кількості зайнятого населення віком 15 років і старше до всього населення зазначеного віку чи населення відповідної соціально-демографічної групи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зробітні (за методологією МОП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соби віком 15 років і старше, які одночасно задовольняють трьом умовам: не мали роботи (прибуткового заняття); впродовж останніх чотирьох тижнів, що передували обстеженню, активно шукали роботу або намагались організувати власну справу; впродовж найближчих двох тижнів були готові приступити до роботи, тобто почати працювати за наймом або на власному підприємстві з метою отримання оплати або доходу. До категорії безробітних також відносять осіб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кі приступають до роботи протягом найближчих двох тижнів; знайшли роботу, чекають відповіді тощо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івень безробіття (за методологією МОП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відношення (у відсотках) кількості безробітних віком 15 років і старше до робочої сили зазначеного віку або відповідної соціально-демографічної групи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оби, які не входять до складу робочої сил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до 2019 року – економічно неактивне населення)</w:t>
      </w:r>
      <w:r>
        <w:rPr>
          <w:rFonts w:cs="Times New Roman" w:ascii="Times New Roman" w:hAnsi="Times New Roman"/>
          <w:color w:val="000000"/>
          <w:sz w:val="24"/>
          <w:szCs w:val="24"/>
        </w:rPr>
        <w:t> – особи віком 15 років і старше, які впродовж обстежуваного тижня не відносилися ні до зайнятого, ні до безробітного населення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значена категорія населення за рівнем зв'язку з ринком праці може бути класифікована так: особи, які шукають роботу, але не готові приступити до неї впродовж найближчих двох тижнів (через непрацездатність; через навчання (учні, студенти); (через виконання домашніх обов'язків; інші); бажають працювати та готові приступити до роботи, але не шукають роботу (наприклад, особи, які зневірились у пошуках роботи; не знали, де і як шукати роботу; вважали, що для них немає підходящого місця роботи тощо); ті, що не бажають працювати, тому що не мають необхідності (пенсіонери; студенти, учні денної форми навчання; особи, які виконують домашні сімейні обов'язки, доглядають дітей, хворих; особи, які знаходяться на утриманні та інші).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оби працездатного ві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 рамках обстеження робочої сили особи працездатного віку до 2012 року </w:t>
      </w:r>
      <w:bookmarkStart w:id="0" w:name="_Hlk58320297"/>
      <w:r>
        <w:rPr>
          <w:rFonts w:cs="Times New Roman" w:ascii="Times New Roman" w:hAnsi="Times New Roman"/>
          <w:color w:val="000000"/>
          <w:sz w:val="24"/>
          <w:szCs w:val="24"/>
        </w:rPr>
        <w:t>включали жінок у віці 15-54 років та чоловіків віком 15-59 років;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у 2012 році - жінок у віці 15-55 років та чоловіків віком 15-59 років; у 2013 році – жінок віком 15-56 років та чоловіків віком 15-59 років; у 2014 році – жінок віком 15-57 років та чоловіків віком 15-59 років; у 2015 році – жінок віком 15-58 років та чоловіків віком 15-59 років; з 2016 року – осіб у віці 15-59 років.</w:t>
      </w:r>
    </w:p>
    <w:sectPr>
      <w:type w:val="nextPage"/>
      <w:pgSz w:w="11906" w:h="16838"/>
      <w:pgMar w:left="1134" w:right="99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4">
    <w:name w:val="Основний текст з відступом Знак"/>
    <w:qFormat/>
    <w:rPr>
      <w:rFonts w:ascii="Verdana" w:hAnsi="Verdana" w:eastAsia="Verdana" w:cs="Times New Roman"/>
      <w:spacing w:val="-2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09:00Z</dcterms:created>
  <dc:creator>I.Valchuk</dc:creator>
  <dc:description/>
  <cp:keywords/>
  <dc:language>en-US</dc:language>
  <cp:lastModifiedBy>Ujd_User_51</cp:lastModifiedBy>
  <cp:lastPrinted>2019-06-14T09:52:00Z</cp:lastPrinted>
  <dcterms:modified xsi:type="dcterms:W3CDTF">2021-03-25T14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