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Основні показники ринку праці </w:t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1194"/>
        <w:gridCol w:w="1195"/>
        <w:gridCol w:w="1205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lightGray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</w:t>
            </w:r>
            <w:r>
              <w:rPr>
                <w:b w:val="false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червен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груден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чно активне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65</w:t>
            </w:r>
            <w:r>
              <w:rPr>
                <w:b w:val="false"/>
                <w:sz w:val="22"/>
                <w:szCs w:val="22"/>
                <w:lang w:val="uk-UA"/>
              </w:rPr>
              <w:t>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5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53</w:t>
            </w:r>
            <w:r>
              <w:rPr>
                <w:b w:val="false"/>
                <w:sz w:val="22"/>
                <w:szCs w:val="22"/>
                <w:lang w:val="uk-UA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5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5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економічної активності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3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3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е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1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0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8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зайнятості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робітне населення (за методологією МОП):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,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зареєстрованих безробітних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інець періоду,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6,8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green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6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безробіття населення (за методологією МОП):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10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зареєстрованого безробіття населення працездатного віку (в середньому за період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економічно активного населення працездатного ві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громадян, які мали статус безробітного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за період, тис.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влаштова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uk-UA"/>
              </w:rPr>
              <w:t>тис.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а в робочій сил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інець звітного періоду, 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нтаження зареєстрованих безробітних на одне вільне робоче місце (вакантну посаду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інець звітного періоду,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й розмір допомоги по безробіттю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станньому місяці  звітного періоду, грив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413,6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382,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55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795,57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 w:val="false"/>
                <w:b w:val="false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12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редньооблікова кількість штатних працівників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,</w:t>
            </w:r>
            <w:r>
              <w:rPr>
                <w:b w:val="false"/>
                <w:bCs w:val="false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іцієнт обороту робочої сили по прийому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5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іцієнт обороту робочої сили по звільненню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місячна заробітна плат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іналь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в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29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54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ь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8,3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ітка:</w:t>
      </w:r>
      <w:r>
        <w:rPr>
          <w:color w:val="000000"/>
          <w:sz w:val="20"/>
          <w:szCs w:val="20"/>
        </w:rPr>
        <w:t xml:space="preserve"> Інформація щодо джерел та визначення показників наведен</w:t>
      </w:r>
      <w:r>
        <w:rPr>
          <w:color w:val="000000"/>
          <w:sz w:val="20"/>
          <w:szCs w:val="20"/>
          <w:lang w:val="ru-RU"/>
        </w:rPr>
        <w:t>а</w:t>
      </w:r>
      <w:r>
        <w:rPr>
          <w:color w:val="000000"/>
          <w:sz w:val="20"/>
          <w:szCs w:val="20"/>
        </w:rPr>
        <w:t xml:space="preserve"> у методологічних поясненнях до розділу "Статистична інформація"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7</w:t>
      </w:r>
    </w:p>
    <w:sectPr>
      <w:type w:val="nextPage"/>
      <w:pgSz w:w="11906" w:h="16838"/>
      <w:pgMar w:left="567" w:right="42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rFonts w:ascii="Calibri Light" w:hAnsi="Calibri Light" w:cs="Calibri Light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5:00Z</dcterms:created>
  <dc:creator>User</dc:creator>
  <dc:description/>
  <cp:keywords/>
  <dc:language>en-US</dc:language>
  <cp:lastModifiedBy>Trd_User_31</cp:lastModifiedBy>
  <cp:lastPrinted>2017-03-29T11:28:00Z</cp:lastPrinted>
  <dcterms:modified xsi:type="dcterms:W3CDTF">2017-03-29T12:15:00Z</dcterms:modified>
  <cp:revision>65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71441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