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сновні показники ринку праці 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147"/>
        <w:gridCol w:w="1148"/>
        <w:gridCol w:w="1142"/>
        <w:gridCol w:w="1201"/>
        <w:gridCol w:w="1142"/>
      </w:tblGrid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7</w:t>
            </w:r>
          </w:p>
        </w:tc>
      </w:tr>
      <w:tr>
        <w:trPr>
          <w:trHeight w:val="520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берез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червен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верес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грудень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Економічно активне населення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47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/>
            </w:pPr>
            <w:r>
              <w:rPr>
                <w:b w:val="false"/>
                <w:sz w:val="24"/>
                <w:szCs w:val="24"/>
                <w:lang w:val="en-US"/>
              </w:rPr>
              <w:t>546</w:t>
            </w:r>
            <w:r>
              <w:rPr>
                <w:b w:val="false"/>
                <w:sz w:val="24"/>
                <w:szCs w:val="24"/>
                <w:lang w:val="uk-UA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531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9,0</w:t>
            </w:r>
          </w:p>
        </w:tc>
      </w:tr>
      <w:tr>
        <w:trPr>
          <w:trHeight w:val="62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івень економічної активності населення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3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4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4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4,1</w:t>
            </w:r>
          </w:p>
        </w:tc>
      </w:tr>
      <w:tr>
        <w:trPr>
          <w:trHeight w:val="36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Зайняте населення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2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89,7</w:t>
            </w:r>
          </w:p>
        </w:tc>
      </w:tr>
      <w:tr>
        <w:trPr>
          <w:trHeight w:val="46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3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5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2,7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івень зайнятості населення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8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6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6,2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Безробітне населення </w:t>
            </w:r>
          </w:p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(за методологією МОП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3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3</w:t>
            </w:r>
          </w:p>
        </w:tc>
      </w:tr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Кількість зареєстрованих безробітних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періоду,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 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428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ередньому за період, тис. 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5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5,1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івень безробіття населення</w:t>
            </w:r>
          </w:p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(за методологією МОП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івень зареєстрованого безробіття населення працездатного віку (в середньому за період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економічно активного населення працездатного ві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Кількість громадян, які мали статус безробітного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 період, тис.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5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7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8,5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 них працевлаштова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,3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треба в робочій силі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звітного періоду, тис. 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вантаження зареєстрованих безробітних на одне вільне робоче місце (вакантну посаду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звітного періоду, 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ередній розмір допомоги по безробітт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останньому місяці  звітного періоду, гривен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7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7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122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відповідного періоду попереднього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1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/>
            </w:pPr>
            <w:r>
              <w:rPr>
                <w:b w:val="false"/>
                <w:sz w:val="24"/>
                <w:szCs w:val="24"/>
                <w:lang w:val="en-US"/>
              </w:rPr>
              <w:t>113</w:t>
            </w:r>
            <w:r>
              <w:rPr>
                <w:b w:val="false"/>
                <w:sz w:val="24"/>
                <w:szCs w:val="24"/>
                <w:lang w:val="uk-UA"/>
              </w:rPr>
              <w:t>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8,2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ередньооблікова кількість штатних працівник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 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9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9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9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5,2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оефіцієнт обороту робочої сили по прийом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ередньооблікової кількості штатних працівник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6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4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,3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оефіцієнт обороту робочої сили по звільненн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ередньооблікової кількості штатних працівник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1,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оміналь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вен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6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62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4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709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еаль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відповідного періоду попереднього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2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2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8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8,4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Примітка: </w:t>
      </w:r>
      <w:r>
        <w:rPr>
          <w:color w:val="000000"/>
          <w:sz w:val="22"/>
          <w:szCs w:val="22"/>
        </w:rPr>
        <w:t>Інформація щодо джерел та визначення показників наведена у методологічних поясненнях до розділу "Статистична інформація"/"Демографічна та соціальна статистика"/"Ринок праці"/"Зайнятість та безробіття".</w:t>
      </w:r>
    </w:p>
    <w:p>
      <w:pPr>
        <w:pStyle w:val="Normal"/>
        <w:suppressAutoHyphens w:val="true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4:00Z</dcterms:created>
  <dc:creator>I.Valchuk</dc:creator>
  <dc:description/>
  <cp:keywords/>
  <dc:language>en-US</dc:language>
  <cp:lastModifiedBy>Ujd_User_31</cp:lastModifiedBy>
  <dcterms:modified xsi:type="dcterms:W3CDTF">2018-03-29T07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