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сновні показники ринку праці </w:t>
      </w:r>
    </w:p>
    <w:tbl>
      <w:tblPr>
        <w:tblW w:w="966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268"/>
        <w:gridCol w:w="1134"/>
        <w:gridCol w:w="1134"/>
        <w:gridCol w:w="1134"/>
        <w:gridCol w:w="1106"/>
      </w:tblGrid>
      <w:tr>
        <w:trPr>
          <w:tblHeader w:val="true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8</w:t>
            </w:r>
          </w:p>
        </w:tc>
      </w:tr>
      <w:tr>
        <w:trPr>
          <w:tblHeader w:val="true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sz w:val="27"/>
                <w:szCs w:val="27"/>
                <w:lang w:val="uk-UA"/>
              </w:rPr>
            </w:pPr>
            <w:r>
              <w:rPr>
                <w:b w:val="false"/>
                <w:sz w:val="27"/>
                <w:szCs w:val="27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берез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чер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вересе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чень-грудень</w:t>
            </w:r>
          </w:p>
        </w:tc>
      </w:tr>
      <w:tr>
        <w:trPr>
          <w:trHeight w:val="859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Економічно активне населе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5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49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30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Рівень економічної активності населе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4,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5,5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Зайняте населе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96,2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8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77,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Рівень зайнятості населе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8,1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8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8,0</w:t>
            </w:r>
          </w:p>
        </w:tc>
      </w:tr>
      <w:tr>
        <w:trPr>
          <w:trHeight w:val="822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Безробітне населення </w:t>
              <w:br/>
              <w:t>(за методологією МОП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 середньому за період, 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,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2,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/>
            </w:pPr>
            <w:r>
              <w:rPr>
                <w:color w:val="000000"/>
              </w:rPr>
              <w:t>Рівень безробіття населення</w:t>
              <w:br/>
              <w:t>(за методологією МОП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у віці 15-70 рокі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працездатного віку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Кількість зареєстрованих безробі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період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6,4</w:t>
            </w:r>
          </w:p>
        </w:tc>
      </w:tr>
      <w:tr>
        <w:trPr>
          <w:trHeight w:val="146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Рівень зареєстрованого безробіття населення працездатного віку </w:t>
              <w:br/>
              <w:t>(на кінець період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населення працездат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,</w:t>
            </w:r>
            <w:r>
              <w:rPr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Кількість ваканс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звітного періоду,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98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Навантаження зареєстрованих безробітних на одну ваканс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кінець звітного періоду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Середній розмір допомоги по безробіт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 останньому місяці звітного періоду, гри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549</w:t>
            </w:r>
          </w:p>
        </w:tc>
      </w:tr>
      <w:tr>
        <w:trPr/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0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відповідного періоду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0,1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Середньооблікова кількість штатних працівник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194</w:t>
            </w:r>
            <w:r>
              <w:rPr>
                <w:b w:val="false"/>
                <w:sz w:val="24"/>
                <w:szCs w:val="24"/>
                <w:lang w:val="en-US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4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93,4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Коефіцієнт обороту робочої сили по прий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ередньооблікової кількості штатних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Коефіцієнт обороту робочої сили по звільнен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ередньооблікової кількості штатних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,</w:t>
            </w:r>
            <w:r>
              <w:rPr>
                <w:b w:val="false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номіналь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8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160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реаль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відповідного періоду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80" w:after="0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10,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suppressAutoHyphens w:val="true"/>
        <w:ind w:left="426" w:right="-427" w:hanging="0"/>
        <w:jc w:val="both"/>
        <w:rPr/>
      </w:pPr>
      <w:r>
        <w:rPr>
          <w:b/>
          <w:color w:val="000000"/>
          <w:sz w:val="22"/>
          <w:szCs w:val="22"/>
        </w:rPr>
        <w:t xml:space="preserve">Примітка. </w:t>
      </w:r>
      <w:r>
        <w:rPr>
          <w:color w:val="000000"/>
          <w:sz w:val="22"/>
          <w:szCs w:val="22"/>
        </w:rPr>
        <w:t>Інформація щодо джерел та визначення показників наведена у методологічних поясненнях до розділу "Статистична інформація"/"Демографічна та соціальна статистика"/"Ринок праці"/"Зайнятість та безробіття".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suppressAutoHyphens w:val="true"/>
        <w:spacing w:before="12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Style14">
    <w:name w:val="Основний текст з відступом Знак"/>
    <w:qFormat/>
    <w:rPr>
      <w:rFonts w:ascii="Verdana" w:hAnsi="Verdana" w:eastAsia="Verdana" w:cs="Times New Roman"/>
      <w:spacing w:val="-2"/>
      <w:sz w:val="20"/>
      <w:szCs w:val="20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27:00Z</dcterms:created>
  <dc:creator>I.Valchuk</dc:creator>
  <dc:description/>
  <cp:keywords/>
  <dc:language>en-US</dc:language>
  <cp:lastModifiedBy>Ujd_User_31</cp:lastModifiedBy>
  <cp:lastPrinted>2019-03-26T12:36:00Z</cp:lastPrinted>
  <dcterms:modified xsi:type="dcterms:W3CDTF">2020-03-11T06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