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Економічна активність населення за статтю та місцем проживання у 2013 році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середньому за період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116"/>
        <w:gridCol w:w="1116"/>
        <w:gridCol w:w="1116"/>
        <w:gridCol w:w="1116"/>
        <w:gridCol w:w="1116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населення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активне населення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івень економічної активн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яте населе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зайнят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обіт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безробітт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неактив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02:00Z</dcterms:created>
  <dc:creator>O.Ginkul</dc:creator>
  <dc:description/>
  <cp:keywords/>
  <dc:language>en-US</dc:language>
  <cp:lastModifiedBy>Zvd_User_07</cp:lastModifiedBy>
  <dcterms:modified xsi:type="dcterms:W3CDTF">2014-07-31T13:28:00Z</dcterms:modified>
  <cp:revision>7</cp:revision>
  <dc:subject/>
  <dc:title>Економічна активність населення за статтю та місцем проживання у 2008 році</dc:title>
</cp:coreProperties>
</file>