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кономічна активність населення за статтю та місцем проживання у 201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році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>(в середньому за період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1644"/>
        <w:gridCol w:w="1644"/>
        <w:gridCol w:w="1645"/>
        <w:gridCol w:w="1644"/>
        <w:gridCol w:w="1645"/>
      </w:tblGrid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населенн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е населен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населенн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кономічно активне населення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осіб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val="en-US" w:eastAsia="uk-UA"/>
              </w:rPr>
              <w:t>558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65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92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37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82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540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56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84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366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74,7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вень економічної активності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населення відповідної вікової груп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4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57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71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2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7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74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9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79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73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76,5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йняте населення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осіб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508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4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63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34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67,5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491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3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55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33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59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вень зайнятості населення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населення відповідної вікової груп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58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53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4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5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2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7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3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71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9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зробітне населення 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осіб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4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0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9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34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5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4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0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9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34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5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вень безробіття населення (за методологією МОП)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економічно активного населення відповідної вікової груп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8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7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9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8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9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7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8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кономічно неактивне населення 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осіб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313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94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18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27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86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85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1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72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3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53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  <w:lang w:val="ru-RU"/>
        </w:rPr>
        <w:t>6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18:00Z</dcterms:created>
  <dc:creator>O.Ginkul</dc:creator>
  <dc:description/>
  <cp:keywords/>
  <dc:language>en-US</dc:language>
  <cp:lastModifiedBy>Trd_User_31</cp:lastModifiedBy>
  <dcterms:modified xsi:type="dcterms:W3CDTF">2016-07-29T07:18:00Z</dcterms:modified>
  <cp:revision>2</cp:revision>
  <dc:subject/>
  <dc:title>Економічна активність населення за статтю та місцем проживання у 2008 році</dc:title>
</cp:coreProperties>
</file>