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eastAsia="uk-UA"/>
        </w:rPr>
        <w:t>Робоча сила за статтю та типом місцевості у 202</w:t>
      </w:r>
      <w:r>
        <w:rPr>
          <w:b/>
          <w:bCs/>
          <w:sz w:val="28"/>
          <w:szCs w:val="28"/>
          <w:lang w:val="ru-RU" w:eastAsia="uk-UA"/>
        </w:rPr>
        <w:t>1</w:t>
      </w:r>
      <w:r>
        <w:rPr>
          <w:b/>
          <w:bCs/>
          <w:sz w:val="28"/>
          <w:szCs w:val="28"/>
          <w:lang w:eastAsia="uk-UA"/>
        </w:rPr>
        <w:t xml:space="preserve"> році</w:t>
      </w:r>
    </w:p>
    <w:p>
      <w:pPr>
        <w:pStyle w:val="Normal"/>
        <w:ind w:right="-710" w:firstLine="12333"/>
        <w:jc w:val="right"/>
        <w:rPr/>
      </w:pPr>
      <w:r>
        <w:rPr>
          <w:sz w:val="22"/>
          <w:lang w:eastAsia="uk-UA"/>
        </w:rPr>
        <w:t>(</w:t>
      </w:r>
      <w:r>
        <w:rPr>
          <w:sz w:val="22"/>
          <w:lang w:val="en-US" w:eastAsia="uk-UA"/>
        </w:rPr>
        <w:t>(</w:t>
      </w:r>
      <w:r>
        <w:rPr>
          <w:sz w:val="22"/>
          <w:lang w:eastAsia="uk-UA"/>
        </w:rPr>
        <w:t>в середньому за рік</w:t>
      </w:r>
      <w:r>
        <w:rPr/>
        <w:t>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204"/>
        <w:gridCol w:w="1205"/>
        <w:gridCol w:w="1205"/>
        <w:gridCol w:w="1205"/>
        <w:gridCol w:w="1205"/>
        <w:gridCol w:w="1205"/>
      </w:tblGrid>
      <w:tr>
        <w:trPr>
          <w:trHeight w:val="4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е насел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а місцеві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а місцевість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eastAsia="uk-UA"/>
              </w:rPr>
              <w:t xml:space="preserve">Робоча сила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526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246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28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355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71,2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/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52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246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27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355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70,9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ацездатного віку (15-59 років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50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236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27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34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66,0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eastAsia="uk-UA"/>
              </w:rPr>
              <w:t xml:space="preserve">Рівень участі населення в робочій силі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у % до населення відпо-відної вікової груп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56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48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65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54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59,3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/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63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56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71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6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67,4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ацездатного віку (15-59 років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7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6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82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74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79,6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Зайняте населення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467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217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249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322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44,7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466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21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24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32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44,4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ацездатного віку (15-59 років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450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207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243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31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39,6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івень зайнятості населенн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у % до населення відпо-відної вікової груп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4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4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58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4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50,2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56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63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56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57,0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ацездатного віку (15-59 років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67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6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73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67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66,9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Безробітне населення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(за методологією МОП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5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29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30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3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26,5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5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29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30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3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26,5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ацездатного віку (15-59 років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5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29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3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3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26,4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Рівень безробіття населення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(за методологією МОП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у % до робочої сили відпо-відної вікової груп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1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1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9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5,5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1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1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9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5,5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ацездатного віку (15-59 років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1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2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1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5,9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Особи, які не входять до складу робочої сили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411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265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45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293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17,3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30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88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12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21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82,5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ацездатного віку (15-59 років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61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04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5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18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42,6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0" w:name="1"/>
      <w:bookmarkStart w:id="1" w:name="1"/>
      <w:bookmarkEnd w:id="1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426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</w:t>
      </w:r>
      <w:r>
        <w:rPr>
          <w:color w:val="000000"/>
          <w:sz w:val="22"/>
          <w:szCs w:val="22"/>
          <w:lang w:val="ru-RU"/>
        </w:rPr>
        <w:t>2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4">
    <w:name w:val="Основной текст с отступом Знак"/>
    <w:qFormat/>
    <w:rPr>
      <w:rFonts w:ascii="Verdana" w:hAnsi="Verdana" w:eastAsia="Verdana" w:cs="Times New Roman"/>
      <w:spacing w:val="-2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55:00Z</dcterms:created>
  <dc:creator>I.Valchuk</dc:creator>
  <dc:description/>
  <cp:keywords/>
  <dc:language>en-US</dc:language>
  <cp:lastModifiedBy>Лиана Журавель</cp:lastModifiedBy>
  <cp:lastPrinted>2021-07-02T13:47:00Z</cp:lastPrinted>
  <dcterms:modified xsi:type="dcterms:W3CDTF">2022-07-05T07:30:00Z</dcterms:modified>
  <cp:revision>3</cp:revision>
  <dc:subject/>
  <dc:title>Робоча сила за статтю та місцем проживання у 2019 роц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