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  <w:color w:val="000000"/>
          <w:sz w:val="24"/>
          <w:szCs w:val="24"/>
          <w:lang w:eastAsia="uk-UA"/>
        </w:rPr>
      </w:pPr>
      <w:r>
        <w:rPr>
          <w:rFonts w:eastAsia="Verdana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Методологічні поясн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Verdana" w:cs="Times New Roman"/>
          <w:color w:val="000000"/>
          <w:sz w:val="24"/>
          <w:szCs w:val="28"/>
          <w:lang w:eastAsia="uk-UA"/>
        </w:rPr>
      </w:pPr>
      <w:r>
        <w:rPr>
          <w:rFonts w:eastAsia="Verdana" w:cs="Times New Roman" w:ascii="Times New Roman" w:hAnsi="Times New Roman"/>
          <w:color w:val="000000"/>
          <w:sz w:val="2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житлових будинк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належать одноквартирні будинки (у тому числі дачі та садові будинки), будинки з двома та більше квартирами, а також будинки для колективного проживання (Класифікатор будівель і споруд НК 018:2023 з 01.01.2024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ежитлових будів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відносяться готельні та подібні будівлі, офісні, будівлі оптово-роздрібної торгівлі, транспорту та зв'язку, промислові та складські будівлі, будівлі громадського дозвілля, освіти, охорони здоров'я та соціального захисту та інші</w:t>
      </w:r>
      <w:bookmarkStart w:id="0" w:name="_Hlk1600090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нежитлові будівлі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(НК 018:2023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агальна площа житлових будинк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визначається як сума загальної площі житлових будинків нового будівництва. До 2017 року включно (якщо не зазначено інше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изначається як сума загальної площі житлових будівель нового будівництва та приросту загальної площі, отриманої у результаті реконструкції існуючого житлового фонду та інших будівель. До 2024 року до загальної площі житлових будинків не включалася площа дач та садових будинк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агальна площа кварти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– сумарна площа житлових і підсобних приміщень без урахування лоджій, балконів, веранд і терас, холодних комор і зовнішніх тамбурі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житлової площ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включається площа житлових кімнат: столових, спальних, дитячих та інших житлових кімнат у середині квартири. До підсобних приміщень належать приміщення, розташовані в середині квартири: кухні, коридори, санвузли, ванні і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гардеробні кімнати, убудовані шафи й інші приміщ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оказники щодо завершення будівництва формуються за даними дозвільних документів у будівництв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Verdana" w:cs="Times New Roman"/>
          <w:color w:val="000000"/>
          <w:sz w:val="24"/>
          <w:szCs w:val="24"/>
          <w:lang w:eastAsia="uk-UA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  <w:lang w:eastAsia="uk-UA"/>
        </w:rPr>
        <w:t xml:space="preserve">До </w:t>
      </w:r>
      <w:r>
        <w:rPr>
          <w:rFonts w:eastAsia="Verdana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сягу виробленої будівельної продукції (виконаних будівельних робіт)</w:t>
      </w:r>
      <w:r>
        <w:rPr>
          <w:rFonts w:eastAsia="Verdana" w:cs="Times New Roman" w:ascii="Times New Roman" w:hAnsi="Times New Roman"/>
          <w:color w:val="000000"/>
          <w:sz w:val="24"/>
          <w:szCs w:val="24"/>
          <w:lang w:eastAsia="uk-UA"/>
        </w:rPr>
        <w:t xml:space="preserve"> включається вартість (у фактичних цінах, без ПДВ) зазначених робіт, що виконуються під час нового будівництва, ремонту, реконструкції будівель та інженерних споруд, реставрації та інш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Verdana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Будівельні роботи</w:t>
      </w:r>
      <w:r>
        <w:rPr>
          <w:rFonts w:eastAsia="Verdana" w:cs="Times New Roman" w:ascii="Times New Roman" w:hAnsi="Times New Roman"/>
          <w:color w:val="000000"/>
          <w:sz w:val="24"/>
          <w:szCs w:val="24"/>
          <w:lang w:eastAsia="uk-UA"/>
        </w:rPr>
        <w:t xml:space="preserve"> включають загальні та спеціалізовані роботи з будівництва будівель та споруд (Класифікація видів економічної діяльності ДК 009:201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Verdana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Індекс будівельної продукції</w:t>
      </w:r>
      <w:r>
        <w:rPr>
          <w:rFonts w:eastAsia="Verdana" w:cs="Times New Roman" w:ascii="Times New Roman" w:hAnsi="Times New Roman"/>
          <w:color w:val="000000"/>
          <w:sz w:val="24"/>
          <w:szCs w:val="24"/>
          <w:lang w:eastAsia="uk-UA"/>
        </w:rPr>
        <w:t xml:space="preserve"> розраховується відповідно до міжнародних стандартів у будівництві за Методикою, затвердженою наказом Держкомстату від 02.08.2005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eastAsia="Verdana" w:cs="Times New Roman" w:ascii="Times New Roman" w:hAnsi="Times New Roman"/>
          <w:color w:val="000000"/>
          <w:sz w:val="24"/>
          <w:szCs w:val="24"/>
          <w:lang w:eastAsia="uk-UA"/>
        </w:rPr>
        <w:t>224 (у редакції наказу Держстату від 14.03.2013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  <w:r>
        <w:rPr>
          <w:rFonts w:eastAsia="Verdana" w:cs="Times New Roman" w:ascii="Times New Roman" w:hAnsi="Times New Roman"/>
          <w:color w:val="000000"/>
          <w:sz w:val="24"/>
          <w:szCs w:val="24"/>
          <w:lang w:eastAsia="uk-UA"/>
        </w:rPr>
        <w:t>91, зі змінами). В</w:t>
      </w:r>
      <w:r>
        <w:rPr>
          <w:rFonts w:eastAsia="Verdana" w:cs="Times New Roman" w:ascii="Times New Roman" w:hAnsi="Times New Roman"/>
          <w:bCs/>
          <w:color w:val="000000"/>
          <w:sz w:val="24"/>
          <w:szCs w:val="24"/>
          <w:lang w:eastAsia="uk-UA"/>
        </w:rPr>
        <w:t xml:space="preserve">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  <w:r>
        <w:rPr>
          <w:rFonts w:cs="Times New Roman" w:ascii="Times New Roman" w:hAnsi="Times New Roman"/>
          <w:color w:val="000000"/>
          <w:sz w:val="24"/>
          <w:szCs w:val="24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. За базисний прийнято 2016 рік (із 2020 року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3:00Z</dcterms:created>
  <dc:creator>Kap_User_05</dc:creator>
  <dc:description/>
  <cp:keywords/>
  <dc:language>en-US</dc:language>
  <cp:lastModifiedBy>Pos_User_03</cp:lastModifiedBy>
  <cp:lastPrinted>2020-03-10T15:39:00Z</cp:lastPrinted>
  <dcterms:modified xsi:type="dcterms:W3CDTF">2024-05-28T13:45:00Z</dcterms:modified>
  <cp:revision>5</cp:revision>
  <dc:subject/>
  <dc:title/>
</cp:coreProperties>
</file>