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черв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червня 2013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червня 2013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165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3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64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77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1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7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23:00Z</dcterms:created>
  <dc:creator>N.Bondarenko</dc:creator>
  <dc:description/>
  <cp:keywords/>
  <dc:language>en-US</dc:language>
  <cp:lastModifiedBy>Kap_User_02</cp:lastModifiedBy>
  <cp:lastPrinted>2014-05-14T09:50:00Z</cp:lastPrinted>
  <dcterms:modified xsi:type="dcterms:W3CDTF">2014-08-06T13:25:00Z</dcterms:modified>
  <cp:revision>3</cp:revision>
  <dc:subject/>
  <dc:title>Обсяги введеного житла по містах та районах</dc:title>
</cp:coreProperties>
</file>