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420" w:before="160" w:after="0"/>
        <w:jc w:val="center"/>
        <w:rPr/>
      </w:pPr>
      <w:r>
        <w:rPr/>
        <w:t>Індекси споживчих цін на окремі групи товарів та послуг у 2008 році</w:t>
      </w:r>
    </w:p>
    <w:p>
      <w:pPr>
        <w:pStyle w:val="Normal"/>
        <w:ind w:right="50" w:hanging="0"/>
        <w:jc w:val="center"/>
        <w:rPr>
          <w:sz w:val="24"/>
          <w:lang w:val="uk-UA"/>
        </w:rPr>
      </w:pPr>
      <w:r>
        <w:rPr>
          <w:sz w:val="24"/>
          <w:lang w:val="uk-UA"/>
        </w:rPr>
        <w:t>(до грудня попереднього року)</w:t>
      </w:r>
    </w:p>
    <w:p>
      <w:pPr>
        <w:pStyle w:val="Normal"/>
        <w:ind w:right="50" w:hanging="0"/>
        <w:jc w:val="right"/>
        <w:rPr/>
      </w:pPr>
      <w:r>
        <w:rPr>
          <w:i/>
          <w:sz w:val="22"/>
          <w:lang w:val="uk-UA"/>
        </w:rPr>
        <w:t xml:space="preserve">                                                                                  </w:t>
      </w:r>
      <w:r>
        <w:rPr/>
        <w:t>(відсотків )</w:t>
      </w:r>
    </w:p>
    <w:tbl>
      <w:tblPr>
        <w:tblW w:w="15952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5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3"/>
        <w:gridCol w:w="964"/>
      </w:tblGrid>
      <w:tr>
        <w:trPr>
          <w:trHeight w:val="605" w:hRule="exact"/>
          <w:cantSplit w:val="true"/>
        </w:trPr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469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в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п-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-па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-день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4"/>
              <w:widowControl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Індекс споживчих цін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en-US"/>
              </w:rPr>
              <w:t>11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6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2</w:t>
            </w:r>
          </w:p>
        </w:tc>
        <w:tc>
          <w:tcPr>
            <w:tcW w:w="96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9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8</w:t>
            </w:r>
          </w:p>
        </w:tc>
      </w:tr>
      <w:tr>
        <w:trPr>
          <w:trHeight w:val="589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одукти харчування та без алко-гольні напо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2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4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дукти харчування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та хлібопродукти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1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Хліб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5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Макаронні вироби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6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Кондитерські вироби з борошн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0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та м’ясопродукт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6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 та продукти з риб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8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олоко, сир та яйця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Молоко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Сир  і м’який сир (творог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6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Яйц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1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та жири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7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6,4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2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асло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лія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2,7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Інші їстівні тваринні жир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4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9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0,0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рукти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4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вочі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6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</w:t>
            </w:r>
            <w:r>
              <w:rPr>
                <w:sz w:val="24"/>
                <w:lang w:val="uk-UA"/>
              </w:rPr>
              <w:t>Картопл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lang w:val="uk-UA"/>
              </w:rPr>
              <w:t>121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1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0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Цукор 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 xml:space="preserve">Кондитерські вироби з цукру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3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7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Безалкогольні напої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5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9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Алкогольні напої, тютюнові  вироби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9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0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Одяг і взутт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дяг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</w:t>
            </w:r>
            <w:r>
              <w:rPr>
                <w:sz w:val="22"/>
                <w:lang w:val="en-US"/>
              </w:rPr>
              <w:t>5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зуття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1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</w:tr>
      <w:tr>
        <w:trPr>
          <w:trHeight w:val="61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Житло, вода, електроенергія, газ</w:t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а інші види палив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88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1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5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3,2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Heading1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та за власне житло (квартирна плата)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7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7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9,8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2,5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римання та ремонт житла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3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5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5</w:t>
            </w:r>
          </w:p>
        </w:tc>
      </w:tr>
      <w:tr>
        <w:trPr>
          <w:trHeight w:val="280" w:hRule="exact"/>
          <w:cantSplit w:val="true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допостачання 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6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2</w:t>
            </w:r>
          </w:p>
        </w:tc>
      </w:tr>
    </w:tbl>
    <w:p>
      <w:pPr>
        <w:pStyle w:val="Heading6"/>
        <w:jc w:val="right"/>
        <w:rPr/>
      </w:pPr>
      <w:r>
        <w:rPr/>
        <w:t>Продовження</w:t>
      </w:r>
    </w:p>
    <w:tbl>
      <w:tblPr>
        <w:tblW w:w="15876" w:type="dxa"/>
        <w:jc w:val="left"/>
        <w:tblInd w:w="-56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94"/>
        <w:gridCol w:w="949"/>
        <w:gridCol w:w="949"/>
        <w:gridCol w:w="949"/>
        <w:gridCol w:w="949"/>
        <w:gridCol w:w="949"/>
        <w:gridCol w:w="950"/>
        <w:gridCol w:w="949"/>
        <w:gridCol w:w="949"/>
        <w:gridCol w:w="949"/>
        <w:gridCol w:w="949"/>
        <w:gridCol w:w="949"/>
        <w:gridCol w:w="1042"/>
      </w:tblGrid>
      <w:tr>
        <w:trPr>
          <w:trHeight w:val="601" w:hRule="exact"/>
          <w:cantSplit w:val="true"/>
        </w:trPr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ю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Б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Кві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ра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Ч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р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Вере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Жов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Листо-</w:t>
            </w:r>
          </w:p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а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Гру-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день</w:t>
            </w:r>
          </w:p>
        </w:tc>
      </w:tr>
      <w:tr>
        <w:trPr>
          <w:trHeight w:val="371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2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налізація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3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</w:tr>
      <w:tr>
        <w:trPr>
          <w:trHeight w:val="371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Електроенергія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371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родний газ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371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ряча вода, опалення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6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882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едмети домашнього вжитку, по-</w:t>
            </w:r>
          </w:p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бтова техніка та поточне утримання житл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3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3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3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</w:tr>
      <w:tr>
        <w:trPr>
          <w:trHeight w:val="51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еблі, та предмети обстановки, кили-ми </w:t>
            </w:r>
            <w:r>
              <w:rPr>
                <w:sz w:val="24"/>
              </w:rPr>
              <w:t xml:space="preserve">та інші види покритів для підлоги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шній текстиль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8"/>
              <w:spacing w:before="20" w:after="20"/>
              <w:ind w:left="213" w:hanging="1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2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,,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хорона здоров’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9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3.4</w:t>
            </w:r>
          </w:p>
        </w:tc>
      </w:tr>
      <w:tr>
        <w:trPr>
          <w:trHeight w:val="567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рмацевтична продукція, медичні товари  та обладнання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3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мбулаторні послу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5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6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0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en-US"/>
              </w:rPr>
              <w:t>116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</w:t>
            </w:r>
            <w:r>
              <w:rPr>
                <w:b/>
                <w:sz w:val="22"/>
                <w:lang w:val="uk-UA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івля транспортних засобів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0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ливо і мастил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2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27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анспортні послу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8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0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</w:t>
            </w:r>
            <w:r>
              <w:rPr>
                <w:sz w:val="22"/>
                <w:lang w:val="uk-UA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3"/>
              <w:spacing w:lineRule="auto" w:line="240" w:before="0" w:after="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Залізничний пасажирський транспорт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0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0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7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Автодорожній пасажирський  транспорт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4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1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2,1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Зв’язок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7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3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штові послу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2,8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лефонні  і телефаксові  послу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Відпочинок і культур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1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7,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2</w:t>
            </w:r>
          </w:p>
        </w:tc>
      </w:tr>
      <w:tr>
        <w:trPr>
          <w:trHeight w:val="54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Аудіотехніка, фотоапаратура та обладнання для обробки інформації   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8,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6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4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1,9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6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1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2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8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4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9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1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4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6,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8,0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7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6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6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едня 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2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2,2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ща освіта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0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4,5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Heading9"/>
              <w:spacing w:before="20" w:after="20"/>
              <w:ind w:left="0" w:hanging="0"/>
              <w:rPr>
                <w:sz w:val="24"/>
              </w:rPr>
            </w:pPr>
            <w:r>
              <w:rPr>
                <w:sz w:val="24"/>
              </w:rPr>
              <w:t>Ресторани та готелі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3,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4,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6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9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5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4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5,6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9,0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spacing w:lineRule="exact" w:line="260" w:before="20" w:after="2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2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5,8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8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09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1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2,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5,6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8,4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19,1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1,3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27,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133,7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60" w:before="20" w:after="20"/>
              <w:ind w:firstLine="21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истий догляд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5,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7,8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,7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2,1</w:t>
            </w:r>
          </w:p>
        </w:tc>
        <w:tc>
          <w:tcPr>
            <w:tcW w:w="9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,5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5,5</w:t>
            </w:r>
          </w:p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7,1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8,2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9,9</w:t>
            </w:r>
          </w:p>
        </w:tc>
        <w:tc>
          <w:tcPr>
            <w:tcW w:w="9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3,2</w:t>
            </w:r>
          </w:p>
        </w:tc>
        <w:tc>
          <w:tcPr>
            <w:tcW w:w="10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29,2</w:t>
            </w:r>
          </w:p>
        </w:tc>
      </w:tr>
      <w:tr>
        <w:trPr>
          <w:trHeight w:val="280" w:hRule="exact"/>
          <w:cantSplit w:val="true"/>
        </w:trPr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lang w:val="uk-UA"/>
              </w:rPr>
            </w:pPr>
            <w:r>
              <w:rPr>
                <w:i/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,</w:t>
      </w:r>
    </w:p>
    <w:sectPr>
      <w:type w:val="nextPage"/>
      <w:pgSz w:orient="landscape" w:w="16838" w:h="11906"/>
      <w:pgMar w:left="1134" w:right="1134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20" w:after="20"/>
      <w:ind w:left="284" w:firstLine="210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8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60" w:before="20" w:after="20"/>
      <w:ind w:left="213" w:hanging="1"/>
      <w:outlineLvl w:val="7"/>
    </w:pPr>
    <w:rPr>
      <w:sz w:val="2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60" w:before="20" w:after="20"/>
      <w:ind w:left="142" w:hanging="0"/>
      <w:outlineLvl w:val="8"/>
    </w:pPr>
    <w:rPr>
      <w:b/>
      <w:sz w:val="26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182" w:leader="none"/>
        <w:tab w:val="left" w:pos="7017" w:leader="none"/>
        <w:tab w:val="left" w:pos="9569" w:leader="none"/>
      </w:tabs>
      <w:spacing w:lineRule="exact" w:line="420" w:before="16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widowControl w:val="false"/>
      <w:spacing w:lineRule="atLeast" w:line="24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09:45:00Z</dcterms:created>
  <dc:creator>Отдел цен</dc:creator>
  <dc:description/>
  <cp:keywords/>
  <dc:language>en-US</dc:language>
  <cp:lastModifiedBy>G.Kapustina</cp:lastModifiedBy>
  <cp:lastPrinted>2008-10-08T12:49:00Z</cp:lastPrinted>
  <dcterms:modified xsi:type="dcterms:W3CDTF">2009-01-10T07:41:00Z</dcterms:modified>
  <cp:revision>14</cp:revision>
  <dc:subject/>
  <dc:title>Індекси споживчих цін в Миколаївській області  у січні 2007 року</dc:title>
</cp:coreProperties>
</file>