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ференціація життєвого рівня населення</w:t>
      </w:r>
      <w:r>
        <w:rPr>
          <w:b/>
          <w:bCs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54"/>
        <w:gridCol w:w="693"/>
        <w:gridCol w:w="694"/>
        <w:gridCol w:w="693"/>
        <w:gridCol w:w="663"/>
        <w:gridCol w:w="662"/>
        <w:gridCol w:w="663"/>
        <w:gridCol w:w="662"/>
        <w:gridCol w:w="663"/>
        <w:gridCol w:w="663"/>
        <w:gridCol w:w="662"/>
        <w:gridCol w:w="663"/>
        <w:gridCol w:w="663"/>
        <w:gridCol w:w="721"/>
        <w:gridCol w:w="721"/>
        <w:gridCol w:w="721"/>
        <w:gridCol w:w="721"/>
        <w:gridCol w:w="722"/>
      </w:tblGrid>
      <w:tr>
        <w:trPr>
          <w:trHeight w:val="23" w:hRule="atLeast"/>
        </w:trPr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0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22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z w:val="23"/>
                <w:szCs w:val="23"/>
              </w:rPr>
              <w:t>Чисельність населення із середньодушовими еквівалентними загальними доходами у місяць,   нижчими законодавчо встанов-леного прожиткового мінімуму: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1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5" w:hRule="atLeast"/>
        </w:trPr>
        <w:tc>
          <w:tcPr>
            <w:tcW w:w="2220" w:type="dxa"/>
            <w:tcBorders/>
          </w:tcPr>
          <w:p>
            <w:pPr>
              <w:pStyle w:val="Normal"/>
              <w:ind w:left="142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 осіб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2,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2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8,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2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,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2,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,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3"/>
                <w:szCs w:val="23"/>
                <w:lang w:val="en-US"/>
              </w:rPr>
              <w:t>64</w:t>
            </w:r>
            <w:r>
              <w:rPr>
                <w:sz w:val="23"/>
                <w:szCs w:val="23"/>
              </w:rPr>
              <w:t>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220" w:type="dxa"/>
            <w:tcBorders/>
          </w:tcPr>
          <w:p>
            <w:pPr>
              <w:pStyle w:val="Normal"/>
              <w:ind w:left="142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відсотках до за-гальної чисель-ності населен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3"/>
                <w:szCs w:val="23"/>
              </w:rPr>
              <w:t>6,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220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3"/>
                <w:szCs w:val="23"/>
                <w:u w:val="single"/>
              </w:rPr>
              <w:t>Довідково:</w:t>
            </w:r>
            <w:r>
              <w:rPr>
                <w:sz w:val="23"/>
                <w:szCs w:val="23"/>
              </w:rPr>
              <w:t xml:space="preserve"> середньорічний розмір прожиткового мінімуму (у середньому на одну особу в місяць, грн)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1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0" w:after="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,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before="0" w:after="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1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0" w:after="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2,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before="0" w:after="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2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before="0" w:after="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2,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before="0" w:after="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3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before="0" w:after="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,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before="0" w:after="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8,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before="0" w:after="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before="0" w:after="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8,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before="0" w:after="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3,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before="0" w:after="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4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0" w:after="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2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0" w:after="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3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0" w:after="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6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0" w:after="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7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0" w:after="0"/>
              <w:ind w:left="-113" w:right="-57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388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20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rStyle w:val="Spelle"/>
                <w:sz w:val="23"/>
                <w:szCs w:val="23"/>
              </w:rPr>
              <w:t>Децильний</w:t>
            </w:r>
            <w:r>
              <w:rPr>
                <w:sz w:val="23"/>
                <w:szCs w:val="23"/>
              </w:rPr>
              <w:t xml:space="preserve"> коефіцієнт диференціації загальних доходів населення, разі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4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20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rStyle w:val="Spelle"/>
                <w:sz w:val="23"/>
                <w:szCs w:val="23"/>
              </w:rPr>
              <w:t>Децильний</w:t>
            </w:r>
            <w:r>
              <w:rPr>
                <w:sz w:val="23"/>
                <w:szCs w:val="23"/>
              </w:rPr>
              <w:t xml:space="preserve"> коефіцієнт фондів (по загальних доходах), разі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1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tLeast" w:line="144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</w:tr>
    </w:tbl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left="-142" w:right="-31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>1999</w:t>
      </w:r>
      <w:r>
        <w:rPr>
          <w:sz w:val="22"/>
          <w:szCs w:val="22"/>
        </w:rPr>
        <w:t>–2006рр. як критерій диференціації застосовувався показник “середньодушові сукупні витрати”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очинаючи з 2011р. при розрахунках середньодушових показників, а також показників диференціації населення (домогосподарств) за рівнем матеріального добробуту розпочато використання шкали еквівалентності. Відповідно були перераховані показники 2007–2010рр.</w:t>
      </w:r>
    </w:p>
    <w:p>
      <w:pPr>
        <w:pStyle w:val="Normal"/>
        <w:ind w:left="-142" w:right="-3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У 2016р. чисельність населення із середньодушовими еквівалентними загальними доходами у місяць, нижчими фактичного прожиткового мінімуму (264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,4 грн), становила 536,6 тис.осіб або 47,1% загальної чисельності населення області.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0"/>
          <w:szCs w:val="20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p>
      <w:pPr>
        <w:pStyle w:val="Normal"/>
        <w:ind w:left="-14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18:00Z</dcterms:created>
  <dc:creator>E.Lipyan</dc:creator>
  <dc:description/>
  <cp:keywords/>
  <dc:language>en-US</dc:language>
  <cp:lastModifiedBy>Ujd_User_35</cp:lastModifiedBy>
  <cp:lastPrinted>2016-11-14T16:42:00Z</cp:lastPrinted>
  <dcterms:modified xsi:type="dcterms:W3CDTF">2017-11-14T07:55:00Z</dcterms:modified>
  <cp:revision>16</cp:revision>
  <dc:subject/>
  <dc:title>Диференціація життєвого рівня населення1</dc:title>
</cp:coreProperties>
</file>