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лютий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4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лютий 2014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,0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4,4 тис.т газойлів (палива дизельного) –  3,5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4-03-12T12:50:00Z</dcterms:modified>
  <cp:revision>53</cp:revision>
  <dc:subject/>
  <dc:title>ПРОМИСЛОВIСТЬ</dc:title>
</cp:coreProperties>
</file>