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ютий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січ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ют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ru-RU" w:eastAsia="uk-UA"/>
        </w:rPr>
        <w:t>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3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Відомості відсутні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5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5 </w:t>
      </w:r>
      <w:r>
        <w:rPr>
          <w:sz w:val="22"/>
          <w:szCs w:val="22"/>
        </w:rPr>
        <w:t>тис.т, пропану і бутану скраплених – 1,3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Zvd_User_06</cp:lastModifiedBy>
  <cp:lastPrinted>2016-08-23T13:43:00Z</cp:lastPrinted>
  <dcterms:modified xsi:type="dcterms:W3CDTF">2017-03-27T05:14:00Z</dcterms:modified>
  <cp:revision>11</cp:revision>
  <dc:subject/>
  <dc:title>ПРОМИСЛОВIСТЬ</dc:title>
</cp:coreProperties>
</file>