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трав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трав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6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7,1 тис.т, газойлів (палива дизельного) – 4,1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3-06-11T11:23:00Z</dcterms:modified>
  <cp:revision>17</cp:revision>
  <dc:subject/>
  <dc:title>ПРОМИСЛОВIСТЬ</dc:title>
</cp:coreProperties>
</file>