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черв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черв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0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8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7,2 тис.т, газойлів (палива дизельного) – 4,6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07-10T11:36:00Z</dcterms:modified>
  <cp:revision>21</cp:revision>
  <dc:subject/>
  <dc:title>ПРОМИСЛОВIСТЬ</dc:title>
</cp:coreProperties>
</file>