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 сер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серпень 2012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8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8,4 тис.т та газойлів (палива дизельного) –  4,8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8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09-11T06:51:00Z</dcterms:modified>
  <cp:revision>5</cp:revision>
  <dc:subject/>
  <dc:title>ПРОМИСЛОВIСТЬ</dc:title>
</cp:coreProperties>
</file>