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жовт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жовт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0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23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7,1 тис.т газойлів (палива дизельного) –  6,1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11-15T12:30:00Z</dcterms:modified>
  <cp:revision>35</cp:revision>
  <dc:subject/>
  <dc:title>ПРОМИСЛОВIСТЬ</dc:title>
</cp:coreProperties>
</file>