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груд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груд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8,0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4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en-US"/>
        </w:rPr>
        <w:t>5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1-15T13:45:00Z</dcterms:modified>
  <cp:revision>100</cp:revision>
  <dc:subject/>
  <dc:title>ПРОМИСЛОВIСТЬ</dc:title>
</cp:coreProperties>
</file>