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іч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2 тис.т, газойлів (палива дизельного) – 2,3 тис.т, пропану і бутану скраплених – 2,2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19-07-22T09:05:00Z</cp:lastPrinted>
  <dcterms:modified xsi:type="dcterms:W3CDTF">2020-02-24T11:39:00Z</dcterms:modified>
  <cp:revision>35</cp:revision>
  <dc:subject/>
  <dc:title>ПРОМИСЛОВIСТЬ</dc:title>
</cp:coreProperties>
</file>