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ютий 2019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49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 природний, млн.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Бензин моторний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ойлі (паливо дизельне)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1,9 тис.т, газойлів (палива дизельного) – 1,7 тис.т, пропану і бутану скраплених – 1,7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9-03-25T14:06:00Z</dcterms:modified>
  <cp:revision>5</cp:revision>
  <dc:subject/>
  <dc:title>ПРОМИСЛОВIСТЬ</dc:title>
</cp:coreProperties>
</file>