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жовт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6 тис.т, газойлів (палива дизельного) – 2,8 тис.т, пропану і бутану скраплених – 2,5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19-11-25T07:29:00Z</dcterms:modified>
  <cp:revision>30</cp:revision>
  <dc:subject/>
  <dc:title>ПРОМИСЛОВIСТЬ</dc:title>
</cp:coreProperties>
</file>