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Використання палива за окремими видами економічної діяльності у 2017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18"/>
        <w:gridCol w:w="1095"/>
        <w:gridCol w:w="1031"/>
        <w:gridCol w:w="1076"/>
        <w:gridCol w:w="1512"/>
        <w:gridCol w:w="1294"/>
      </w:tblGrid>
      <w:tr>
        <w:trPr>
          <w:trHeight w:val="23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тка використання за окремими видами економічної діяльності, %</w:t>
            </w:r>
          </w:p>
        </w:tc>
      </w:tr>
      <w:tr>
        <w:trPr>
          <w:trHeight w:val="276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е, лісове та рибне госпо-дарств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мис-ловіст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удівни- цтво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8" w:right="-7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риєм-ства та організації інших видів діяльності</w:t>
            </w:r>
          </w:p>
        </w:tc>
      </w:tr>
      <w:tr>
        <w:trPr>
          <w:trHeight w:val="276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тис.т умовного палив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7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окремими видами палив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, тис.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ис.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дизельне пальне), тис.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34" w:hanging="34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паливні важкі, тис.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і бутан скраплені, тис.т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щілн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6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1043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 Дані підприємств, організацій та установ про використання палива на виробничо-експлуатаційні та комунально-побутові потреби, з урахуванням обсягів реалізованих населенню та роздрібного продажу через автозаправні станції. </w:t>
            </w:r>
          </w:p>
        </w:tc>
      </w:tr>
      <w:tr>
        <w:trPr>
          <w:trHeight w:val="525" w:hRule="atLeast"/>
        </w:trPr>
        <w:tc>
          <w:tcPr>
            <w:tcW w:w="104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Структура витрат палива за напрямами використання у 2017 році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14"/>
        <w:gridCol w:w="1610"/>
        <w:gridCol w:w="1287"/>
        <w:gridCol w:w="1198"/>
        <w:gridCol w:w="1495"/>
      </w:tblGrid>
      <w:tr>
        <w:trPr>
          <w:trHeight w:val="315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 w:eastAsia="uk-UA"/>
              </w:rPr>
              <w:t>(відсотків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корис-тано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 перетворення в інші види палива та енергі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неенерге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-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ичних потре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нцеве викорис-т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трати при розподілі, транспор</w:t>
            </w:r>
            <w:r>
              <w:rPr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уванні та зберіганні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сьог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7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9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тому числі за окремими видами палив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7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 природний, млн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9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9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0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____________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Дані про використання палива на виробничо-експлуатаційні та комунально-побутові потреби  підприємств, організацій та установ, з урахуванням обсягів реалізованих населенню та роздрібного продажу через автозаправні станції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  <w:t>Запаси пали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982"/>
        <w:gridCol w:w="2945"/>
      </w:tblGrid>
      <w:tr>
        <w:trPr>
          <w:trHeight w:val="315" w:hRule="atLeast"/>
        </w:trPr>
        <w:tc>
          <w:tcPr>
            <w:tcW w:w="104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(станом на 01.01.2018)</w:t>
            </w:r>
          </w:p>
        </w:tc>
      </w:tr>
      <w:tr>
        <w:trPr>
          <w:trHeight w:val="1035" w:hRule="atLeast"/>
        </w:trPr>
        <w:tc>
          <w:tcPr>
            <w:tcW w:w="5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сяг запасів  палива  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ріст, зниження (-) запасів до 1 січня 2017р.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окремими видами палива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угілля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,8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бензин моторний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,1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азойлі (дизельне пальне)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,4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азути паливні важкі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,8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ливи та мастили нафтові; дистиляти нафтові важкі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пан і бутан скраплені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4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5505" w:type="dxa"/>
            <w:tcBorders/>
            <w:vAlign w:val="center"/>
          </w:tcPr>
          <w:p>
            <w:pPr>
              <w:pStyle w:val="Normal"/>
              <w:ind w:left="-2" w:righ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рова для опалення, тис.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щілн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4</w:t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i/>
      <w:sz w:val="24"/>
    </w:rPr>
  </w:style>
  <w:style w:type="character" w:styleId="2">
    <w:name w:val="Заголовок 2 Знак"/>
    <w:qFormat/>
    <w:rPr>
      <w:sz w:val="28"/>
      <w:lang w:val="ru-RU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lang w:val="ru-RU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2"/>
      <w:lang w:val="ru-RU"/>
    </w:rPr>
  </w:style>
  <w:style w:type="character" w:styleId="9">
    <w:name w:val="Заголовок 9 Знак"/>
    <w:qFormat/>
    <w:rPr>
      <w:sz w:val="32"/>
    </w:rPr>
  </w:style>
  <w:style w:type="character" w:styleId="Style6">
    <w:name w:val="Назва Знак"/>
    <w:qFormat/>
    <w:rPr>
      <w:rFonts w:ascii="Courier New" w:hAnsi="Courier New" w:cs="Courier New"/>
      <w:sz w:val="24"/>
    </w:rPr>
  </w:style>
  <w:style w:type="character" w:styleId="Style7">
    <w:name w:val="Підзаголовок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09:00Z</dcterms:created>
  <dc:creator>Trg_User_51</dc:creator>
  <dc:description/>
  <cp:keywords/>
  <dc:language>en-US</dc:language>
  <cp:lastModifiedBy>Trg_User_51</cp:lastModifiedBy>
  <dcterms:modified xsi:type="dcterms:W3CDTF">2019-06-12T12:42:00Z</dcterms:modified>
  <cp:revision>6</cp:revision>
  <dc:subject/>
  <dc:title/>
</cp:coreProperties>
</file>