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80"/>
        <w:ind w:left="454" w:hanging="454"/>
        <w:jc w:val="center"/>
        <w:rPr/>
      </w:pPr>
      <w:r>
        <w:rPr>
          <w:sz w:val="24"/>
          <w:szCs w:val="24"/>
        </w:rPr>
        <w:t>Використання палива за окремими видами економічної діяльності у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</w:t>
      </w:r>
      <w:r>
        <w:rPr/>
        <w:t>році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417"/>
        <w:gridCol w:w="1418"/>
        <w:gridCol w:w="25"/>
        <w:gridCol w:w="1534"/>
        <w:gridCol w:w="1276"/>
        <w:gridCol w:w="63"/>
        <w:gridCol w:w="1436"/>
        <w:gridCol w:w="60"/>
        <w:gridCol w:w="1371"/>
        <w:gridCol w:w="8"/>
        <w:gridCol w:w="1436"/>
        <w:gridCol w:w="21"/>
        <w:gridCol w:w="141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4"/>
              </w:rPr>
              <w:t>Використано</w:t>
            </w:r>
            <w:r>
              <w:rPr>
                <w:b w:val="false"/>
                <w:sz w:val="22"/>
                <w:szCs w:val="24"/>
                <w:vertAlign w:val="superscript"/>
              </w:rPr>
              <w:t>1</w:t>
            </w:r>
          </w:p>
        </w:tc>
        <w:tc>
          <w:tcPr>
            <w:tcW w:w="100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Обсяг використаного палива за окремими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видами економічної діяльності</w:t>
            </w:r>
          </w:p>
        </w:tc>
      </w:tr>
      <w:tr>
        <w:trPr>
          <w:trHeight w:val="1502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b w:val="false"/>
                <w:sz w:val="22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сільське господарство,     лісове господарство                      та рибне             господарст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промислов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будівництв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color w:val="000000"/>
                <w:sz w:val="22"/>
                <w:szCs w:val="24"/>
              </w:rPr>
              <w:t>оптова та роздрібна торгівля;   ремонт автотранспорт</w:t>
            </w:r>
            <w:r>
              <w:rPr>
                <w:b w:val="false"/>
                <w:color w:val="000000"/>
                <w:sz w:val="22"/>
                <w:szCs w:val="24"/>
                <w:lang w:val="ru-RU"/>
              </w:rPr>
              <w:t>-</w:t>
            </w:r>
            <w:r>
              <w:rPr>
                <w:b w:val="false"/>
                <w:color w:val="000000"/>
                <w:sz w:val="22"/>
                <w:szCs w:val="24"/>
              </w:rPr>
              <w:t>них засобів і мотоциклі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color w:val="000000"/>
                <w:sz w:val="22"/>
                <w:szCs w:val="24"/>
              </w:rPr>
              <w:t>тимчасове розміщування        й організація харчу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4"/>
              </w:rPr>
              <w:t xml:space="preserve">підприємства           та організації </w:t>
              <w:br/>
              <w:t>інших видів діяльност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b/>
                <w:sz w:val="24"/>
                <w:szCs w:val="24"/>
                <w:lang w:val="uk-UA"/>
              </w:rPr>
              <w:t>Усього, т умовного палива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850198,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163,3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0557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90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99,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872,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542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 н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вугілля кам’я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1391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8956,1</w:t>
            </w:r>
          </w:p>
        </w:tc>
      </w:tr>
      <w:tr>
        <w:trPr>
          <w:trHeight w:val="328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 природний, тис.м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9256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46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487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400,0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9706,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бензин моторн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08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445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8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30,1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69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89,5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ойлі (паливо дизельне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2118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8135,</w:t>
            </w:r>
            <w:r>
              <w:rPr>
                <w:bCs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94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628,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5150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0862,6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ропан і бутан скрапл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937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5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72,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1,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69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Style18"/>
              <w:spacing w:before="4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43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8367,0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10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889,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дрова для опалення, щілн.м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460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496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264,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617,6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інше тверде біопаливо рослинного походження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112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1479,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35,6</w:t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color w:val="FF0000"/>
                <w:sz w:val="22"/>
                <w:szCs w:val="22"/>
                <w:lang w:val="uk-UA" w:eastAsia="uk-UA"/>
              </w:rPr>
            </w:pPr>
            <w:r>
              <w:rPr>
                <w:color w:val="FF0000"/>
                <w:sz w:val="22"/>
                <w:szCs w:val="22"/>
                <w:lang w:val="uk-UA" w:eastAsia="uk-UA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8745</wp:posOffset>
                      </wp:positionV>
                      <wp:extent cx="8699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35pt" to="68.45pt,9.35pt" stroked="t" o:allowincell="t" style="position:absolute;mso-position-horizontal:left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7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>Дані підприємств, організацій та установ про використання палива на виробничо-експлуатаційні та комунально-побутові потреби (з урахуванням обсягів реалізованих населенню) та реалізованого через автозаправні станції за даними Державної податкової служби України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b/>
          <w:bCs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vertAlign w:val="superscript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vertAlign w:val="superscript"/>
          <w:lang w:val="uk-UA" w:eastAsia="uk-UA"/>
        </w:rPr>
      </w:pPr>
      <w:r>
        <w:rPr>
          <w:color w:val="000000"/>
          <w:sz w:val="22"/>
          <w:szCs w:val="22"/>
          <w:vertAlign w:val="superscript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Heading4"/>
        <w:ind w:left="454" w:hanging="454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витрат палива за напрямами використання у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році</w:t>
      </w:r>
    </w:p>
    <w:p>
      <w:pPr>
        <w:pStyle w:val="Normal"/>
        <w:rPr>
          <w:rFonts w:eastAsia="Arial Unicode MS"/>
          <w:sz w:val="24"/>
          <w:szCs w:val="24"/>
          <w:lang w:val="uk-UA"/>
        </w:rPr>
      </w:pPr>
      <w:r>
        <w:rPr>
          <w:rFonts w:eastAsia="Arial Unicode MS"/>
          <w:sz w:val="24"/>
          <w:szCs w:val="24"/>
          <w:lang w:val="uk-UA"/>
        </w:rPr>
      </w:r>
    </w:p>
    <w:p>
      <w:pPr>
        <w:pStyle w:val="Right"/>
        <w:spacing w:before="0" w:after="0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відсотків</w:t>
      </w:r>
      <w:r>
        <w:rPr/>
        <w:t>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977"/>
        <w:gridCol w:w="1701"/>
        <w:gridCol w:w="1701"/>
        <w:gridCol w:w="1701"/>
        <w:gridCol w:w="1701"/>
        <w:gridCol w:w="1559"/>
        <w:gridCol w:w="1843"/>
      </w:tblGrid>
      <w:tr>
        <w:trPr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ристано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на перетворення </w:t>
              <w:br/>
              <w:t>в інші види палива та енергі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на власне споживання енергетичним сект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</w:t>
              <w:br/>
              <w:t>неенергетичних ці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нцеве</w:t>
              <w:br/>
              <w:t>використання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рати при розподілі, транспортуванні</w:t>
              <w:br/>
              <w:t>та зберіганні</w:t>
            </w:r>
          </w:p>
        </w:tc>
      </w:tr>
      <w:tr>
        <w:trPr/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86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napToGrid w:val="false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вугілля кам'я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 прир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бензин мотор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9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ойлі (паливо дизельне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9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ропан і бутан скрапле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аливні брикети та гранули з деревини              та іншої  природної сирови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дрова для опа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8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інше тверде біопаливо рослинного походж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80" w:before="80" w:after="8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snapToGrid w:val="false"/>
              <w:spacing w:lineRule="exact" w:line="18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napToGrid w:val="false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>Дані підприємств, організацій та установ про використання палива на виробничо-експлуатаційні та комунально-побутові потреби (з урахуванням обсягів реалізованих населенню) та реалізованого через автозаправні станції за даними Державної податкової служби України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b/>
          <w:bCs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vertAlign w:val="superscript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vertAlign w:val="superscript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© Головне управління статистики у Миколаївській області, 2025</w:t>
      </w:r>
    </w:p>
    <w:sectPr>
      <w:type w:val="nextPage"/>
      <w:pgSz w:orient="landscape" w:w="16838" w:h="11906"/>
      <w:pgMar w:left="1134" w:right="1134" w:gutter="0" w:header="0" w:top="1134" w:footer="0" w:bottom="85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21:00Z</dcterms:created>
  <dc:creator>V.Bardadym</dc:creator>
  <dc:description/>
  <cp:keywords/>
  <dc:language>en-US</dc:language>
  <cp:lastModifiedBy>Vir_User_07</cp:lastModifiedBy>
  <cp:lastPrinted>2017-06-07T10:34:00Z</cp:lastPrinted>
  <dcterms:modified xsi:type="dcterms:W3CDTF">2026-01-07T09:13:00Z</dcterms:modified>
  <cp:revision>32</cp:revision>
  <dc:subject/>
  <dc:title>Е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F11F83C38C24419B28F1946BFFB768</vt:lpwstr>
  </property>
  <property fmtid="{D5CDD505-2E9C-101B-9397-08002B2CF9AE}" pid="3" name="_activity">
    <vt:lpwstr/>
  </property>
</Properties>
</file>