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р.,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липня 2017р</w:t>
            </w:r>
            <w:r>
              <w:rPr>
                <w:sz w:val="24"/>
                <w:lang w:val="ru-RU"/>
              </w:rPr>
              <w:t>., у %</w:t>
            </w:r>
            <w:r>
              <w:rPr>
                <w:sz w:val="24"/>
              </w:rPr>
              <w:t xml:space="preserve">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червня 2017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липня 2016р.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10" w:leader="none"/>
                <w:tab w:val="left" w:pos="8931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,3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10" w:leader="none"/>
                <w:tab w:val="left" w:pos="8931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10" w:leader="none"/>
                <w:tab w:val="left" w:pos="8931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</w:rPr>
              <w:t>Мазути паливн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10" w:leader="none"/>
                <w:tab w:val="left" w:pos="8931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</w:rPr>
              <w:t>Пропан і бутан скраплен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10" w:leader="none"/>
                <w:tab w:val="left" w:pos="8931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7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rFonts w:ascii="Segoe UI;Arial" w:hAnsi="Segoe UI;Arial" w:cs="Segoe UI;Arial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Trg_User_03</cp:lastModifiedBy>
  <cp:lastPrinted>2016-04-25T10:42:00Z</cp:lastPrinted>
  <dcterms:modified xsi:type="dcterms:W3CDTF">2017-07-25T12:37:00Z</dcterms:modified>
  <cp:revision>17</cp:revision>
  <dc:subject/>
  <dc:title>ПРОМИСЛОВIСТЬ</dc:title>
</cp:coreProperties>
</file>