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ерп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верес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9-23T12:18:00Z</dcterms:modified>
  <cp:revision>137</cp:revision>
  <dc:subject/>
  <dc:title>ПРОМИСЛОВIСТЬ</dc:title>
</cp:coreProperties>
</file>