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  <w:lang w:val="en-US"/>
        </w:rPr>
        <w:t>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квітня 2018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8-04-24T10:48:00Z</dcterms:modified>
  <cp:revision>34</cp:revision>
  <dc:subject/>
  <dc:title>ПРОМИСЛОВIСТЬ</dc:title>
</cp:coreProperties>
</file>