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>Доходи від надання послуг пошти та зв’язку</w:t>
      </w:r>
    </w:p>
    <w:p>
      <w:pPr>
        <w:pStyle w:val="3"/>
        <w:keepNext w:val="false"/>
        <w:rPr>
          <w:lang w:val="en-US"/>
        </w:rPr>
      </w:pPr>
      <w:r>
        <w:rPr/>
        <w:t>за січень 2007 рок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2552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ходи від 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дання послуг зв’язку –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 xml:space="preserve">всього,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тис.грн.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ому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 xml:space="preserve">числі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уги пошти та зв’язку -  всь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5767,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509,9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шт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965,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36,6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з нього послуги міжнародної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прискореної пошти "</w:t>
            </w:r>
            <w:r>
              <w:rPr>
                <w:sz w:val="24"/>
                <w:lang w:val="en-US"/>
              </w:rPr>
              <w:t>EMS</w:t>
            </w:r>
            <w:r>
              <w:rPr>
                <w:sz w:val="24"/>
              </w:rPr>
              <w:t>"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еграфн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8,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9,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ефонного міськ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062,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386,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88,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07,8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ефонного міжміського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включаючи міжнародний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398,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949,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ур’єрська діяльність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3,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водового мовленн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5,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0,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0,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ередачі і прийому телевізійних 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а радіопрограм, радіозв’яз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414,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03,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з нього кабельного       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телебаченн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88,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03,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центрукрчастотнагляд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95,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</w:rPr>
              <w:t>1,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упутник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мп’ютерн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55,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89,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з нього надання доступу до 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Інтернет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61,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88,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обільн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6080,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406,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firstLine="567"/>
              <w:rPr>
                <w:sz w:val="24"/>
              </w:rPr>
            </w:pPr>
            <w:r>
              <w:rPr>
                <w:sz w:val="24"/>
              </w:rPr>
              <w:t>з нь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</w:rPr>
            </w:pPr>
            <w:r>
              <w:rPr>
                <w:sz w:val="24"/>
              </w:rPr>
              <w:t>стільник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6080,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406,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</w:rPr>
            </w:pPr>
            <w:r>
              <w:rPr>
                <w:sz w:val="24"/>
              </w:rPr>
              <w:t>пейджинг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</w:rPr>
            </w:pPr>
            <w:r>
              <w:rPr>
                <w:sz w:val="24"/>
              </w:rPr>
              <w:t>транкінг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––––––––––––––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З урахуванням ПД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1:32:00Z</dcterms:created>
  <dc:creator>Управление статистики услуг</dc:creator>
  <dc:description/>
  <dc:language>en-US</dc:language>
  <cp:lastModifiedBy>Управление статистики услуг</cp:lastModifiedBy>
  <dcterms:modified xsi:type="dcterms:W3CDTF">2007-09-26T11:42:00Z</dcterms:modified>
  <cp:revision>4</cp:revision>
  <dc:subject/>
  <dc:title>Доходи від надання послуг зв’язку</dc:title>
</cp:coreProperties>
</file>