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>Доходи від надання послуг пошти та зв’язку</w:t>
      </w:r>
    </w:p>
    <w:p>
      <w:pPr>
        <w:pStyle w:val="3"/>
        <w:keepNext w:val="false"/>
        <w:rPr/>
      </w:pPr>
      <w:r>
        <w:rPr/>
        <w:t>за січень 2008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2552"/>
      </w:tblGrid>
      <w:tr>
        <w:trPr/>
        <w:tc>
          <w:tcPr>
            <w:tcW w:w="421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ходи від 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дання послуг 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в’язку –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 xml:space="preserve">всього,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тис.грн.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тому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 xml:space="preserve">числі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населенню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ing1"/>
              <w:rPr/>
            </w:pPr>
            <w:r>
              <w:rPr/>
              <w:t>Послуги пошти та зв’язку -  всь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5272,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1733,9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шт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32,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0,6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 нього послуги міжнародної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скореної пошти "EMS"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графн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,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,8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фонного міськ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51,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31,1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фонного сільськ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8,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1,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фонного міжміського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включаючи міжнародний)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49,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32,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р’єрської діяльності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одового мовлення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,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,4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еціального і фельдзв’язку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дачі і прийому телевізійних 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 радіопрограм, радіозв’язку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93,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2,2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 нього кабельного      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бачення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5,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2,2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укрчастотнагляду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путник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’ютерн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598,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3,9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 нього надання доступу до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тернету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40,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3,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більн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029,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70,8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нь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ільник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029,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70,8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йджинг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нкінг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Normal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З урахуванням ПД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uk-UA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Style13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0:04:00Z</dcterms:created>
  <dc:creator>Управление статистики услуг</dc:creator>
  <dc:description/>
  <dc:language>en-US</dc:language>
  <cp:lastModifiedBy>Управление статистики услуг</cp:lastModifiedBy>
  <cp:lastPrinted>2008-01-18T13:30:00Z</cp:lastPrinted>
  <dcterms:modified xsi:type="dcterms:W3CDTF">2008-02-19T10:12:00Z</dcterms:modified>
  <cp:revision>3</cp:revision>
  <dc:subject/>
  <dc:title>Доходи від надання послуг пошти та зв’язку</dc:title>
</cp:coreProperties>
</file>