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en-US"/>
        </w:rPr>
        <w:t xml:space="preserve">січень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11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5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77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softHyphen/>
              <w:softHyphen/>
              <w:softHyphen/>
              <w:softHyphen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59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1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softHyphen/>
              <w:softHyphen/>
              <w:softHyphen/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06:00Z</dcterms:created>
  <dc:creator>N.Masalova</dc:creator>
  <dc:description/>
  <cp:keywords/>
  <dc:language>en-US</dc:language>
  <cp:lastModifiedBy>I.Adiyatova</cp:lastModifiedBy>
  <cp:lastPrinted>2010-08-19T16:27:00Z</cp:lastPrinted>
  <dcterms:modified xsi:type="dcterms:W3CDTF">2011-02-23T09:36:00Z</dcterms:modified>
  <cp:revision>19</cp:revision>
  <dc:subject/>
  <dc:title>Доходи від надання послуг пошти та зв’язку</dc:title>
</cp:coreProperties>
</file>