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–лютий 2009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всього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 xml:space="preserve">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1469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71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9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3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9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3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40:00Z</dcterms:created>
  <dc:creator>N.Masalova</dc:creator>
  <dc:description/>
  <cp:keywords/>
  <dc:language>en-US</dc:language>
  <cp:lastModifiedBy>N.Masalova</cp:lastModifiedBy>
  <cp:lastPrinted>2009-03-26T14:39:00Z</cp:lastPrinted>
  <dcterms:modified xsi:type="dcterms:W3CDTF">2009-03-26T12:54:00Z</dcterms:modified>
  <cp:revision>3</cp:revision>
  <dc:subject/>
  <dc:title>Доходи від надання послуг пошти та зв’язку</dc:title>
</cp:coreProperties>
</file>