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берез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9103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79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30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1954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9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139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145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06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4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759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34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5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7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5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96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37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96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8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60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4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9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0372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266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0372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266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48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9-28T05:26:00Z</dcterms:modified>
  <cp:revision>3</cp:revision>
  <dc:subject/>
  <dc:title>Доходи від надання послуг зв’язку</dc:title>
</cp:coreProperties>
</file>