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–березень 2009 рок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98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всього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 xml:space="preserve">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17540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8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5,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5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,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2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2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23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09-04-22T06:04:00Z</dcterms:modified>
  <cp:revision>6</cp:revision>
  <dc:subject/>
  <dc:title>Доходи від надання послуг пошти та зв’язку</dc:title>
</cp:coreProperties>
</file>