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и від надання послуг пошти та зв’язку</w:t>
      </w:r>
    </w:p>
    <w:p>
      <w:pPr>
        <w:pStyle w:val="Heading5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за січень–березень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грн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660"/>
        <w:gridCol w:w="2126"/>
      </w:tblGrid>
      <w:tr>
        <w:trPr/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від надання посл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селенню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86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930,7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за видами послуг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штова та кур’єрська діяльність – усього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еї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штова діяльніст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іальний і фельд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’єрська діяльніст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рафн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ксований телефонний 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4,4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7,0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жміський та міжнародн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мий (мобільний)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4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35,0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путников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рансляція, ретрансляція теле- та радіопрограм, технічне обслуговування   й експлуатація обладнання в мережах мовлення, радіо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,9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кабельне телебач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,8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ове мовл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тернет-послуги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8,7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Kap_User_05</dc:creator>
  <dc:description/>
  <cp:keywords/>
  <dc:language>en-US</dc:language>
  <cp:lastModifiedBy>Kap_User_05</cp:lastModifiedBy>
  <cp:lastPrinted>2016-05-12T17:01:00Z</cp:lastPrinted>
  <dcterms:modified xsi:type="dcterms:W3CDTF">2016-05-16T08:20:00Z</dcterms:modified>
  <cp:revision>3</cp:revision>
  <dc:subject/>
  <dc:title/>
</cp:coreProperties>
</file>